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ОСТРОВСКО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 декабря 2012 года                                                                         № 18/80-С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стр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О бюджете Островского сельского поселения  на 2013 год и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плановый период 2014 и 201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Островского сельского поселения  на 2013-2015 годы, основные направления бюджетной и налоговой политики Островского сельского поселения на 2013 – 2015 годы, и внесенный главой администрации Островского сельского поселения  проект бюджета Островского сельского поселения на 2013 год и на плановый период 2014 и 201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Островско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Островского сельского поселения  на 2013 – 2015 годы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Островского сельского поселения на 2013 – 2015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основные характеристики бюджета  Островского сельского поселения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Островского сельского поселения в сумме     3118,6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Островского сельского поселения в сумме 3159,3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Островского сельского поселения в сумме 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Островского сельского поселения на 1 января 2014 года в сумме 2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Островского сельского поселения в сумме 41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Островского сельского поселения  на 2013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основные характеристики бюджета  Островского сельского поселения на  плановый период 2014 и 2015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 Островского сельского поселения на 2014 год в сумме 3299,1 тыс.руб. и на 2015 год в сумме 3365,1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Островского сельского поселения на 2014 год в сумме 3344,9 тыс.руб, в том числе  условно утвержденные расходы в сумме 84 тыс.руб, и на 2015 год в сумме 3414,8 тыс.руб, в том числе условно утвержденные расходы в сумме 171,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Островского сельского поселения на 2014 год в сумме 15,0 тыс. руб. и на 2015 год в сумме 15,0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Островского сельского поселения на 1 января 2015 года в сумме 2,0 тыс.руб. и на 1 января 2016 года в сумме 2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Островского сельского поселения на 2014 год в сумме 46,0 тыс.руб. и на 2015 год в сумме 50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Островского сельского поселения на 2014 и 2015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Островского сельского поселения – органов  местного самоуправления Островс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Островс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 перечень главных администраторов источников финансирования дефицита бюджета Островс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6. В случае изменения в 2013 году состава и (или) функций главных администраторов доходов бюджета Островского сельского поселения (или) главных администраторов источников финансирования дефицита бюджета Островс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Островского сельского поселения вправе вносить в ходе исполнения бюджета  Островского сельского поселения соответствующие изменения в перечень главных администраторов доходов бюджета Островского сельского поселения и главных администраторов источников финансирования дефицита бюджета Островс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Средства, полученные казенными учреждениями Островского сельского поселения  от приносящей доход деятельности, поступают в доход  бюджета Островс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Бюджетное учреждение Островского сельского поселения 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 Островского сельского посел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Утвердить в бюджете Островского сельского поселения прогнозируемое поступление доходов в бюджет Островс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3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 и  2015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. Утвердить в пределах общего объема расходов, установленного пунктом 2 настоящего Решения, распределение бюджетных ассигнований по разделам и подразделам классификации расходов бюджета Остров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4 и 2015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общего объема расходов, установленного пунктом 2 настоящего Решения, распределение бюджетных ассигнований по разделам, подразделам, целевым статьям и видам расходов классификации расходов бюджета Островского сельского пос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3 год – согласно приложению 10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4 и 2015 годов – согласно приложению 11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Утвердить в пределах общего объема расходов, установленного пунктом 2 настоящего Решения, ведомственную структуру расходов бюджета Остров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и 2015 годов –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2. Межбюджетные трансферты, передаваемые бюджету Ливенского района из бюджета Островского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3. Администрация Островского сельского поселения и Островской  сельский Совет народных депутатов не вправе принимать решения, приводящие к увеличению в 2013 году численности муниципальных служащих поселения и работников казенных 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4. Заключение и оплата казенными учреждениями и администрацией Островского сельского поселения договоров (соглашений, контрактов), исполнение которых осуществляется за счет средств бюджета Островского сельского поселения, производятся в пределах доведенных им лимитов бюджетных обязательств в соответствии с кодами классификации расходов бюджета Островского сельского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Вытекающие из договоров (соглашений, контрактов), исполнение которых осуществляется за счет средств бюджета Островского сельского поселения, обязательства, принятые казенными учреждениями и администрацией Островского сельского поселения сверх доведенных им лимитов бюджетных обязательств, не подлежат оплате за счет средств бюджета Остр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 Не  подлежат  оплате  обязательства,  принятые  казенными учреждениями и администрацией Островс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Остр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Получатель средств бюджета Островс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Остров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Островс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Установленные нормативными правовыми актами Российской Федерации, Орловской области и Островского сельского поселения нормативы бюджетных расходов по соответствующим мероприятиям и видам деятельности органов местного самоуправления Островского сельского поселения и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Установить, что исполнение  бюджета  Островского сельского поселения в 2013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пунктом 3 статьи 217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Бюджетного кодекса Российской Федерации следующие основания для внесения в 2013 году изменений в показатели сводной бюджетной росписи бюджета Островского сельского поселения, связанные с особенностями исполнения бюджета Островского сельского поселения  и (или) перераспределения бюджетных ассигнований между главными распорядителями средств  бюджета Островского сельского поселения  перераспределение бюджетных ассигнований в пределах предусмотренных главным распорядителям средств бюджета Островского сельского поселения на предоставление бюджетным  учреждениям Островского сельского поселения  субсидий на финансовое обеспечение муниципального задания на оказание муниципальных 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а Остр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0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Островского сельского поселения приобретенного имущества за муниципальными учреждениями Остр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1. Установить предельный объем расходов бюджета Островского сельского поселения на обслуживание муниципального долга Островского сельского 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2,0 тыс.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2,0 тыс.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5 году – в сумме 2,0 тыс.руб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Остров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Островс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4 года в сумме 50 тыс. рублей, на 1 января 2015 года - в сумме 50 тыс. рублей и на 1 января 2016 года - в сумме 50 тыс. рублей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. Утвердить программу муниципальных внутренних заимствований Остров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4 и 2015 годов – согласно приложению 1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Разрешить администрации Островс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Установить, что законодательные и иные нормативные правовые акты, влекущие дополнительные расходы за счет средств бюджета Островского сельского поселения в 2013-2015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Островского сельского поселения и (или) при сокращении бюджетных ассигнований по отдельным статьям бюджета Островского сельского поселения на 2013-2015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7. Настоящее Решение вступает в силу с 1 января 201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Глава Островского сельского поселения</w:t>
        <w:tab/>
        <w:t xml:space="preserve">                                             И. Н. Потапов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18:00Z</dcterms:created>
  <dc:creator>Клиент</dc:creator>
  <dc:description/>
  <cp:keywords/>
  <dc:language>en-US</dc:language>
  <cp:lastModifiedBy>User</cp:lastModifiedBy>
  <cp:lastPrinted>2012-12-24T16:40:00Z</cp:lastPrinted>
  <dcterms:modified xsi:type="dcterms:W3CDTF">2012-12-24T13:42:00Z</dcterms:modified>
  <cp:revision>37</cp:revision>
  <dc:subject/>
  <dc:title>Приложение № ____</dc:title>
</cp:coreProperties>
</file>