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Приложение 4 к решению Лютовского сельского Совета народных депутатов  от 25.04.2013г.№ 19/99-СС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eastAsia="Arial"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" Об итогах исполнения бюджета Лютовского сельского поселения   2012 год"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28"/>
        <w:gridCol w:w="612"/>
        <w:gridCol w:w="720"/>
        <w:gridCol w:w="540"/>
        <w:gridCol w:w="720"/>
        <w:gridCol w:w="900"/>
        <w:gridCol w:w="1080"/>
        <w:gridCol w:w="2340"/>
        <w:gridCol w:w="1800"/>
        <w:gridCol w:w="560"/>
        <w:gridCol w:w="1780"/>
      </w:tblGrid>
      <w:tr>
        <w:trPr>
          <w:trHeight w:val="585" w:hRule="atLeast"/>
        </w:trPr>
        <w:tc>
          <w:tcPr>
            <w:tcW w:w="1371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 w:eastAsia="ru-RU"/>
              </w:rPr>
              <w:t>Отчет об исполнении  бюджета за  2012 год по разделам и подразделам, целевым статья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ru-RU" w:eastAsia="ru-RU"/>
              </w:rPr>
              <w:t xml:space="preserve">и видам расходов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1371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45" w:hRule="atLeast"/>
        </w:trPr>
        <w:tc>
          <w:tcPr>
            <w:tcW w:w="3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РПр</w:t>
            </w:r>
          </w:p>
        </w:tc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ПР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ЦСТ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Ист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Утверждено на 2012 го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Утверждено на 2012 год согласно сводной бюджетной росписи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Исполнено за  2012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300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Сумма</w:t>
              <w:br/>
              <w:br/>
              <w:t>тыс.руб.</w:t>
            </w:r>
          </w:p>
        </w:tc>
        <w:tc>
          <w:tcPr>
            <w:tcW w:w="108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Сумма</w:t>
              <w:br/>
              <w:br/>
              <w:t>тыс.руб.</w:t>
            </w:r>
          </w:p>
        </w:tc>
        <w:tc>
          <w:tcPr>
            <w:tcW w:w="2340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Сумма</w:t>
              <w:br/>
              <w:br/>
              <w:t>тыс.руб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% исполнения</w:t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Сумма    тыс.руб.</w:t>
            </w:r>
          </w:p>
        </w:tc>
      </w:tr>
      <w:tr>
        <w:trPr>
          <w:trHeight w:val="1050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78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787,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786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-0,6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 xml:space="preserve">Средства поселений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6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683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268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-0,6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Федераль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38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Район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6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65,4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65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75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758,5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758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 xml:space="preserve">Средства поселений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5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5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758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Функционирование высшего долж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 xml:space="preserve">Средства поселений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19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1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 xml:space="preserve">1 219,5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 xml:space="preserve">1 219,5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Содержание органов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 xml:space="preserve">1 218,9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020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 xml:space="preserve">1 218,9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020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21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 xml:space="preserve">1 218,9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убвенции на осуществление полномочий по размещению муниципального заказ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020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 xml:space="preserve">0,1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020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 xml:space="preserve">0,1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убвенции на осуществление полномочий по регулированию цен и тарифов на услуги жилищно-коммунального хозяйства,тарифы на подключение к сиитеме коммунальной инфраструктуры,тарифов организаций коммунального комплекса на подключение,надбавок к тарифам на товары и услуги организаций коммунального комплекса,надбавок к ценам,тарифам для потребител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убвенции на осуществление полномочия в сфере архитектуры и градостроитель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убвенции о передачи полномочия в области строитель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убвенции на оссуществлениечасти полномочий контрольного органа поселения по муниципальному финансовому контролю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убвенции о передаче полномочий по организации и осуществлениюмуниципальногоземельного контроляи полномочий в областилесных отнош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20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color w:val="000000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/>
                <w:sz w:val="22"/>
                <w:szCs w:val="22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Федераль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 ,где                                                                                        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Фонд компенс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Федераль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2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2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Финансовое обеспечение в части исполнения переданных полномочий по созданию,содержанию и организации деятельности аварийно- спасательных служб и (или) аварийно-спасательных формирований на территории по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2180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2180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 xml:space="preserve">218010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180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180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180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1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Дорож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1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одержание автомобильных дорог и управление дорожным хозяйство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1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1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1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2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211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21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99,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4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2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211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21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99,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4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  <w:lang w:val="ru-RU"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5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5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2"/>
                <w:szCs w:val="22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5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3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4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Целевая программа "Социальное развитие населенных пунктов     Лютовского сельского поселения на 2010-2012 год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795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99,7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4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795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99,7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4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7950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9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4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99,7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4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2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29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2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  <w:lang w:val="ru-RU" w:eastAsia="ru-RU"/>
              </w:rPr>
              <w:t>Культура и кинематограф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01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0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Район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5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Учреждение культуры и мероприятия в сфере  культуры  и кинематограф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3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6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8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6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8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2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Район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5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На поэтапное введение отраслевой состемы оплаты труда работникам муниципальных учреждений культур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2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2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6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Район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2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6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Районная долгосрочная целевая  прогамма "Культура Ливенского района 2011-2015 гг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795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Мероприятия в сфере культур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795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Район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795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 Cyr" w:hAnsi="Arial Cyr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51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оциальные выпл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sz w:val="20"/>
                <w:szCs w:val="20"/>
                <w:lang w:val="ru-RU" w:eastAsia="ru-RU"/>
              </w:rPr>
              <w:t>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Массовый 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  <w:lang w:val="ru-RU" w:eastAsia="ru-RU"/>
              </w:rPr>
              <w:t>Средства поселе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Cyr" w:hAnsi="Arial Cyr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1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4-25T11:28:00Z</dcterms:modified>
  <cp:revision>5</cp:revision>
  <dc:subject/>
  <dc:title/>
</cp:coreProperties>
</file>