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 xml:space="preserve">Приложение 3 </w:t>
      </w:r>
    </w:p>
    <w:p>
      <w:pPr>
        <w:pStyle w:val="Normal"/>
        <w:ind w:left="-1080" w:hanging="0"/>
        <w:jc w:val="right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 xml:space="preserve">к решению Лютовского сельского Совета народных депутатов </w:t>
      </w:r>
    </w:p>
    <w:p>
      <w:pPr>
        <w:pStyle w:val="Normal"/>
        <w:ind w:left="-1080" w:hanging="0"/>
        <w:jc w:val="right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от 25.04.2013г.  № 19/99-СС "Об итогах исполнения бюджета</w:t>
      </w:r>
    </w:p>
    <w:p>
      <w:pPr>
        <w:pStyle w:val="Normal"/>
        <w:ind w:left="-1080" w:hanging="0"/>
        <w:jc w:val="right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Лютовского сельского поселения  за 2012 год"</w:t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1230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900"/>
        <w:gridCol w:w="1260"/>
        <w:gridCol w:w="1260"/>
        <w:gridCol w:w="200"/>
        <w:gridCol w:w="239"/>
        <w:gridCol w:w="239"/>
        <w:gridCol w:w="418"/>
        <w:gridCol w:w="246"/>
        <w:gridCol w:w="239"/>
        <w:gridCol w:w="399"/>
        <w:gridCol w:w="900"/>
        <w:gridCol w:w="416"/>
        <w:gridCol w:w="239"/>
        <w:gridCol w:w="672"/>
      </w:tblGrid>
      <w:tr>
        <w:trPr>
          <w:trHeight w:val="900" w:hRule="atLeast"/>
        </w:trPr>
        <w:tc>
          <w:tcPr>
            <w:tcW w:w="109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 xml:space="preserve">Отчет об исполнении бюджета  за  2012 год по разделам и подразделам классификации расходов 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8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5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РП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Утверждено н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Утверждено на  2012 год согласно сводной бюджетной росписи</w:t>
              <w:br/>
              <w:t>тыс.руб.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Исполнено за  2012 год</w:t>
              <w:br/>
              <w:t>тыс.руб.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firstLine="124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Результат исполнения к показателям сводной бюджетной росписи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7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Сумма тыс.руб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Сумма тыс.руб.</w:t>
            </w:r>
          </w:p>
        </w:tc>
        <w:tc>
          <w:tcPr>
            <w:tcW w:w="109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Сумма тыс.руб.</w:t>
            </w:r>
          </w:p>
        </w:tc>
        <w:tc>
          <w:tcPr>
            <w:tcW w:w="8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% исполн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тыс.руб.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0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8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0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8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278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2787,2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2786,6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6"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-0,6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75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758,5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758,4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-0,1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ункционирование высшего должностного лица  субъекта  Российской Федерации и органа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2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27,9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27,9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2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 219,6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219,5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-0,1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,0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,0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8,5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8,5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8,5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8,5</w:t>
            </w:r>
          </w:p>
        </w:tc>
        <w:tc>
          <w:tcPr>
            <w:tcW w:w="8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,5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,5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,5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,5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7,2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7,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7,2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17,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1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11,6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11,2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9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-0,4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2,9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2,9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49,3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48,9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9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-0,4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9,4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9,4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Культура, кинематография,  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6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601,5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601,4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-0,1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Культура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6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601,5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601,4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-0,1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2,3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2,3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2,3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2,3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Здравоохранение, физическая культура 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4,1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4,1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4,1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4,1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ind w:right="89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4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3-04-25T07:44:00Z</dcterms:modified>
  <cp:revision>4</cp:revision>
  <dc:subject/>
  <dc:title/>
</cp:coreProperties>
</file>