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8"/>
        <w:gridCol w:w="4448"/>
        <w:gridCol w:w="1183"/>
        <w:gridCol w:w="924"/>
        <w:gridCol w:w="924"/>
        <w:gridCol w:w="828"/>
      </w:tblGrid>
      <w:tr>
        <w:trPr>
          <w:trHeight w:val="1222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7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 xml:space="preserve">Приложение 1                                                                                                                                                     к решению  Лютовского сельского Совета народных депутатов                                                                              от 25.04.2013 г. № 19/99-СС   "Об итогах исполнения                                                                                                        бюджета Лютовского сельского поселения  за  2012 год"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85" w:hRule="atLeast"/>
        </w:trPr>
        <w:tc>
          <w:tcPr>
            <w:tcW w:w="106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 xml:space="preserve">Отчет по источникам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 xml:space="preserve">дефицита бюджета Лютовского сельского поселения за  2012 год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44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0" w:hRule="atLeast"/>
        </w:trPr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тыс.руб.</w:t>
            </w:r>
          </w:p>
        </w:tc>
      </w:tr>
      <w:tr>
        <w:trPr>
          <w:trHeight w:val="197" w:hRule="atLeast"/>
        </w:trPr>
        <w:tc>
          <w:tcPr>
            <w:tcW w:w="23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од</w:t>
            </w:r>
          </w:p>
        </w:tc>
        <w:tc>
          <w:tcPr>
            <w:tcW w:w="44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аименование показателя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утверждено на год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испол-     нено за  2012г.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% испол-     нения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отклоне- ния</w:t>
            </w:r>
          </w:p>
        </w:tc>
      </w:tr>
      <w:tr>
        <w:trPr>
          <w:trHeight w:val="545" w:hRule="atLeast"/>
        </w:trPr>
        <w:tc>
          <w:tcPr>
            <w:tcW w:w="237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4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18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924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8" w:hRule="atLeast"/>
        </w:trPr>
        <w:tc>
          <w:tcPr>
            <w:tcW w:w="23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4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Источники финансирования дефицита бюджета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0,1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-65,0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2,4%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15,1</w:t>
            </w:r>
          </w:p>
        </w:tc>
      </w:tr>
      <w:tr>
        <w:trPr>
          <w:trHeight w:val="458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2 00 00 00 0000 00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2 00 00 00 0000 700</w:t>
            </w:r>
          </w:p>
        </w:tc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олучение кредитов от кредитных организаций в валюте Российской Федераци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2 00 00 10 0000 710</w:t>
            </w:r>
          </w:p>
        </w:tc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олучение кредитов от кредитных организаций бюджетом поселения в валюте Российской Федераци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3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2 00 00 00 0000 800</w:t>
            </w:r>
          </w:p>
        </w:tc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2 00 00 10 0000 810</w:t>
            </w:r>
          </w:p>
        </w:tc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огашение бюджетом поселения кредитов от кредитных организаций в валюте Российской Федераци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8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3 00 00 00 0000 000</w:t>
            </w:r>
          </w:p>
        </w:tc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Бюджетные кредиты от других бюджетов бюджетной системы РФ в валюте РФ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3 00 00 00 0000 700</w:t>
            </w:r>
          </w:p>
        </w:tc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олучение бюджетных кредитов от других бюджетов бюджетной системы РФ в валюте РФ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3 00 00 10 0000 710</w:t>
            </w:r>
          </w:p>
        </w:tc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олучение кредитов от других бюджетов бюджетной системы РФ бюджетом поселения в валюте РФ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3 00 00 00 0000 800</w:t>
            </w:r>
          </w:p>
        </w:tc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огашение бюджетных кредитов, полученных от других бюджетов бюджетной системы РФ в валюте РФ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3 00 00 10 0000 810</w:t>
            </w:r>
          </w:p>
        </w:tc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Погашение бюджетом поселения кредитов от других бюджетов бюджетной системы РФ в валюте РФ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8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5 00 00 00 0000 00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0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-65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2,4%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15,1</w:t>
            </w:r>
          </w:p>
        </w:tc>
      </w:tr>
      <w:tr>
        <w:trPr>
          <w:trHeight w:val="218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5 00 00 00 0000 50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-2737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-285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04,2%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14,5</w:t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5 02 00 00 0000 50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-2737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-285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04,2%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14,5</w:t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5 02 01 00 0000 51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-2737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-285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04,2%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14,5</w:t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5 02 01 10 0000 51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-2737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-285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04,2%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14,5</w:t>
            </w:r>
          </w:p>
        </w:tc>
      </w:tr>
      <w:tr>
        <w:trPr>
          <w:trHeight w:val="218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5 00 00 00 0000 60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787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2786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00,0%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,6</w:t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5 02 00 00 0000 60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787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2786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00,0%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,6</w:t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5 02 01 00 0000 61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787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2786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00,0%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,6</w:t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5 02 01 10 0000 61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787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2786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00,0%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,6</w:t>
            </w:r>
          </w:p>
        </w:tc>
      </w:tr>
      <w:tr>
        <w:trPr>
          <w:trHeight w:val="458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6 04 00 00 0000 00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1 06 05 00 00 0000 00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ru-RU" w:eastAsia="ru-RU"/>
              </w:rPr>
              <w:t>Бюджетные кредиты, предоставленные внутри страны в валюте РФ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54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3-04-25T06:55:00Z</dcterms:modified>
  <cp:revision>2</cp:revision>
  <dc:subject/>
  <dc:title/>
</cp:coreProperties>
</file>