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i/>
          <w:i/>
          <w:szCs w:val="32"/>
        </w:rPr>
      </w:pPr>
      <w:r>
        <w:rPr>
          <w:rFonts w:cs="Arial" w:ascii="Arial" w:hAnsi="Arial"/>
          <w:b/>
          <w:i/>
          <w:szCs w:val="32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 xml:space="preserve">к отчету об исполнении </w:t>
        <w:br/>
        <w:t xml:space="preserve"> бюджета Лютовского сельского поселения за   2012   год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2012 год доходная часть  бюджета Лютовского сельского поселения в целом составила 2851,6 тыс.руб. и исполнена на 104,2% к плану года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5,5% доходов бюджета составили налоговые и неналоговые доходы, их получено 1324,5 тыс.руб. что соответствует 109,5% годового плана, доходы увеличились  к  уровню прошлого года   на 411,6 тыс.руб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1527,1тыс.р., или 100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я доходов от уплаты налога на доходы физических лиц увеличились к уровню аналогичного периода 2011 года на 17,6,% (+21,3 т.р.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ступления доходов от уплаты налога на имущество физических лиц выше уровня прошлого года на 16,0 тыс.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ельного налога получено в бюджет  699,0тыс.руб. к уровню прошлого года сумма поступлений увеличилась  на 104,7тыс.руб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пошлины  за совершение нотариальных действий поступила в размере 18,2 тыс.руб. выше уровня аналогичного периода прошлого года на 7,5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дание по поступлению арендной платы за земли исполнено на 110,9% к плану года, поступило 388,5 тыс.руб. выше уровня прошлого года на 106,5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от сдачи в аренду имущества собраны в сумме 25,8тыс. руб. (107,5 % к плану отчетного периода)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ства бюджета Лютовского сельского поселения за отчетный период исполнены на  100,0 %к годовым ассигнованиям при плане, согласно сводной бюджетной росписи,2787,2 тыс.руб., израсходовано 2786,6тыс.руб. Остаток бюджетных средств на счёте бюджета Лютовского сельского поселения составляет- 169,8 тыс.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ная часть бюджета сохраняет свою социальную направленность, что позволило в полном объеме исполнить все защищённые и социально-значимые статьи расходов такие как: заработная плата с начислениями работникам бюджетной сферы- 1505,3 тыс.руб.Проведены расчеты по оплате коммунальных услуг учреждений бюджетной сферы-32,2 тыс.руб.Задолженности по финансированию оплаты труда с начислениями на неё из средств бюджета Лютовского сельского поселения за  2012 год  не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бщей суммы расходов  бюджета поселения 38,5 тыс.руб.  составляют расходы на выполнение переданных государственных полномоч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бюджетных ассигнований по разделам классификации расходов сложилось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 разделу  «Общегосударственные вопросы» выполнены на 100 % или 1758,4 тыс.руб..  К уровню 2011 года расходы увеличились- на  94,6 тыс.руб. 83,4% расходов по данному направлению составляет заработная плата с перечислениями, 1,2% коммунальные платежи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 разделу  «Национальная оборона» выполнены на 100%к плану, израсходовано-38,5 тыс.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 разделу  «Национальная безопасность и правоохранительная деятельность» выполнены на 100%к плану израсходовано- 3,5 тыс.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  разделу  «Национальная экономика» выполнены на 100% к плану израсходовано-117,2 тыс.руб.на зимнее содержание,  грейдерование и текущий ремонт автомобильных поселковых дорог закрепленных за Лютовским  сельским посе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о разделу  «Жилищно-коммунальное хозяйство» выполнены на 100% к бюджету текущего года и составили 211,2 тыс.руб. снизились к аналогичному периоду 2011г.на 441,1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разделу  «Культура, кинематография» выполнены на 100% к бюджету текущего года и составили 601,4 тыс.руб. К уровню 2011 года расходы снизились- на 23,7 тыс.руб., 88,9% расходов по данному направлению составляет заработная плата с перечислениями, 1,1% коммунальные платежи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разделу «Социальная политика»в сумме 12,3тыс.руб.или 100 процентов к плану. Уменьшение расходов по сравнению с аналогичным периодом прошлого года на 8,3 тыс.руб.связано с увольнением работни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разделу  «Здравоохранение, физическая культура и спорт» в сумме 44,1 тыс.руб.или  100 процентов к плану года. Уменьшение расходов по сравнению с аналогичным периодом прошлого года на 0,6 тыс.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редиты от бюджетов других уровней  и кредитных организаций не привлекалис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лава администрации Лютовского сельского поселения                              В.А.Бобкин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44:00Z</dcterms:created>
  <dc:creator>Клиент</dc:creator>
  <dc:description/>
  <cp:keywords/>
  <dc:language>en-US</dc:language>
  <cp:lastModifiedBy>Администрация Лютовского сельского поселения</cp:lastModifiedBy>
  <cp:lastPrinted>2008-09-11T10:55:00Z</cp:lastPrinted>
  <dcterms:modified xsi:type="dcterms:W3CDTF">2013-04-25T11:57:00Z</dcterms:modified>
  <cp:revision>326</cp:revision>
  <dc:subject/>
  <dc:title>РОССИЙСКАЯ  ФЕДЕРАЦИЯ</dc:title>
</cp:coreProperties>
</file>