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Heading"/>
        <w:ind w:right="-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ИЙ РАЙОН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ЮТОВСКИЙ СЕЛЬСКИЙ СОВЕТ НАРОДНЫХ ДЕПУТАТОВ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5» апреля 2013 г.</w:t>
        <w:tab/>
        <w:tab/>
        <w:tab/>
        <w:tab/>
        <w:t xml:space="preserve">                   № 19/99-СС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Гремячий Колодезь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тогах исполнения </w:t>
        <w:br/>
        <w:t xml:space="preserve">бюджета Лютовского сельского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поселения  за  2012 г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ссмотрев предоставленный администрацией Лютовского сельского поселения отчет       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исполнении бюджета Лютовского сельского поселения за  2012 год,      Лютовский сельский Совет народных депутатов решил:</w:t>
      </w:r>
    </w:p>
    <w:p>
      <w:pPr>
        <w:pStyle w:val="3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 бюджета Лютовского сельского поселения за 2012г.  по доходам в сумме 2851,6 тыс.руб. и по расходам в сумме 2786,6 тыс.руб. со следующими показателями: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источникам финансирования дефицита бюджета поселения за  2012 год согласно приложению 1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поселения за  2012 год согласно приложению 2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 распределению бюджетных ассигнований  бюджета поселения за  2012 год по разделам и подразделам согласно приложению 3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 распределению бюджетных ассигнований  бюджета поселения за  2012 год по разделам и подразделам, целевым статьям и видам расходов классификации  расходов бюджета согласно приложению 4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ведомственной  структуре расходов   бюджета поселения за  2012 год  согласно приложению 5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 распределению бюджетных ассигнований на реализацию целевых программ  бюджета поселения за  2012 год  согласно приложению 6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программе муниципальных внутренних заимствований  поселения за  2012 год  согласно приложению 7 к настоящему решению;</w:t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2.Настоящее решение вступает в силу со дня его  официального опубликования.</w:t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3.Направить настоящее решение Главе Лют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-908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Глава Лютовского сельского поселения              </w:t>
        <w:tab/>
        <w:tab/>
        <w:tab/>
        <w:t xml:space="preserve">                     В. А. Боб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Администрация Лютовского сельского поселения</cp:lastModifiedBy>
  <cp:lastPrinted>2008-06-26T15:35:00Z</cp:lastPrinted>
  <dcterms:modified xsi:type="dcterms:W3CDTF">2013-04-25T06:51:00Z</dcterms:modified>
  <cp:revision>355</cp:revision>
  <dc:subject/>
  <dc:title>РОССИЙСКАЯ  ФЕДЕРАЦИЯ</dc:title>
</cp:coreProperties>
</file>