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9/10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Лю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28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8/94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 Лютовского сельского поселения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 Лютов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В. А.  Боб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/102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Люто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Лют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Лют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Лют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Лютов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Лю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5 апреля 2013г. № 19/102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8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8 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 Лю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Лю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 25 апреля 2013г. № 19/102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Лютов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Лютов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Лю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Лютов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Лютов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Лют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Администрация Лютовского сельского поселения</cp:lastModifiedBy>
  <cp:lastPrinted>2013-04-29T16:31:00Z</cp:lastPrinted>
  <dcterms:modified xsi:type="dcterms:W3CDTF">2013-04-29T12:35:00Z</dcterms:modified>
  <cp:revision>11</cp:revision>
  <dc:subject/>
  <dc:title/>
</cp:coreProperties>
</file>