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СОСНОВС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июля 2013г.                                                                                              №19/9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Сосновский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lang w:val="ru-RU"/>
          </w:rPr>
          <w:t xml:space="preserve">Сосновского </w:t>
        </w:r>
        <w:r>
          <w:rPr>
            <w:rStyle w:val="InternetLink"/>
            <w:rFonts w:cs="Arial" w:ascii="Arial" w:hAnsi="Arial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Сосн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форму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                                    В.В.Зацепилин.</w:t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Сосн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7.07.2013г. №19/92-СС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;Arial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Сосновс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ос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4">
        <w:r>
          <w:rPr>
            <w:rStyle w:val="InternetLink"/>
          </w:rPr>
          <w:t>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ы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3.12.2012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230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татьям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40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74.1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6.10.200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31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б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инципа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ганизац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мест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амоуправления</w:t>
        </w:r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оссий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ции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13.04.201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471-О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егулирован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дель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авоотношени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фер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существлени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</w:t>
        </w:r>
        <w:r>
          <w:rPr>
            <w:rStyle w:val="InternetLink"/>
            <w:rFonts w:eastAsia="Arial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ос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ос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Сос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Соснов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ю </w:t>
      </w:r>
      <w:r>
        <w:rPr>
          <w:rFonts w:eastAsia="Arial"/>
          <w:sz w:val="24"/>
          <w:szCs w:val="24"/>
        </w:rPr>
        <w:t xml:space="preserve">Сосн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Сосн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7.07.2013г. №19/92-СС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>(указывается наименование постоянной депутатской комиссии Сосновского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муниципальную должность на постоянной основе в органах местного самоуправления Сосновского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;Arial" w:ascii="Calibri;Arial" w:hAnsi="Calibri;Arial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4:00Z</dcterms:created>
  <dc:creator>Администратор</dc:creator>
  <dc:description/>
  <cp:keywords/>
  <dc:language>en-US</dc:language>
  <cp:lastModifiedBy>Администратор</cp:lastModifiedBy>
  <cp:lastPrinted>2013-07-10T10:43:00Z</cp:lastPrinted>
  <dcterms:modified xsi:type="dcterms:W3CDTF">2013-07-26T07:54:00Z</dcterms:modified>
  <cp:revision>2</cp:revision>
  <dc:subject/>
  <dc:title>РОССИЙСКАЯ ФЕДЕРАЦИЯ</dc:title>
</cp:coreProperties>
</file>