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-РОССИЙ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СОСНОВСКИЙ СЕЛЬСКИ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ВЕТ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РОДНЫХ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ПУТАТОВ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  <w:t>17 ию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№</w:t>
      </w:r>
      <w:r>
        <w:rPr>
          <w:rFonts w:cs="Arial" w:ascii="Arial" w:hAnsi="Arial"/>
        </w:rPr>
        <w:t xml:space="preserve"> 19/95- СС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С.Сосновка 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внесении изменений в решение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 xml:space="preserve">Сосновского сельского Совета народных депутатов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От 30.11.2010г. №143 «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рядк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роведения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ублич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слушаний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п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вопросам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градостроительной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еятельности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на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территор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Сосновского сельског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еления»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В целях приведения в соответствие действующему законодательству нормативного правового акта,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Соснов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Arial" w:ascii="Arial" w:hAnsi="Arial"/>
        </w:rPr>
        <w:tab/>
        <w:t xml:space="preserve">1. Внести изменения в решение Сосновского сельского Совета народных депутатов </w:t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</w:rPr>
        <w:t>От 30.11.2010г. № 143 «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рядк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роведения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ублич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слушаний п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вопросам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градостроительной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еятельности на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территор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Сосновского сельског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еления», путем исключения пункта 2.1 раздела 2 указанного решения.</w:t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</w:rPr>
        <w:tab/>
        <w:t>2. Направить настоящее решение главе Сосновского сельского поселения Ливенского района для подписания и обнародования.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3. Настоящее решение вступает в силу после его официального опубликования.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лава Сосновского сельского поселения                                   В.В.Зацепил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2:00Z</dcterms:created>
  <dc:creator>Администратор</dc:creator>
  <dc:description/>
  <cp:keywords/>
  <dc:language>en-US</dc:language>
  <cp:lastModifiedBy>Администратор</cp:lastModifiedBy>
  <cp:lastPrinted>2013-07-10T16:47:00Z</cp:lastPrinted>
  <dcterms:modified xsi:type="dcterms:W3CDTF">2013-07-26T07:52:00Z</dcterms:modified>
  <cp:revision>2</cp:revision>
  <dc:subject/>
  <dc:title>РОССИЙСКАЯ  ФЕДЕРАЦИЯ</dc:title>
</cp:coreProperties>
</file>