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 марта 2013 года                                                                                        №</w:t>
      </w:r>
      <w:r>
        <w:rPr>
          <w:rFonts w:cs="Arial" w:ascii="Arial" w:hAnsi="Arial"/>
        </w:rPr>
        <w:t>20/89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Остр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/153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pageBreakBefore/>
              <w:autoSpaceDE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28 марта 201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/89-СС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Остр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ас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валидност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е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Остров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ОСТРОВСКОГО СЕЛЬСКОГО ПОСЕЛЕНИЯ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ас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валидност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е 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Островского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ерерас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латы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валид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Главе </w:t>
            </w:r>
            <w:r>
              <w:rPr>
                <w:rFonts w:eastAsia="Times New Roman"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ubtitl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ТР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4956" w:firstLine="708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3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ерерас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латы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валидности)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Гл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ОСТР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</w:rPr>
        <w:t>(фамилия,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мя,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тчество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</w:rPr>
        <w:t>наименование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замещавшейся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униципальной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олжности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а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ень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екращения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сполнения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олномочий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рган,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котором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замещал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казанную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униципальную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олжность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20"/>
          <w:szCs w:val="20"/>
        </w:rPr>
        <w:t>(основание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екращения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сполнения</w:t>
      </w:r>
      <w:r>
        <w:rPr>
          <w:rFonts w:eastAsia="Times New Roman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олномочий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</w:t>
        <w:tab/>
        <w:tab/>
        <w:t xml:space="preserve">  И.О.</w:t>
      </w:r>
      <w:r>
        <w:rPr>
          <w:rFonts w:eastAsia="Arial" w:cs="Arial" w:ascii="Arial" w:hAnsi="Arial"/>
        </w:rPr>
        <w:t xml:space="preserve"> </w:t>
      </w:r>
      <w:r>
        <w:rPr/>
        <w:t>Фамилия</w:t>
      </w:r>
      <w:r>
        <w:br w:type="page"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pageBreakBefore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ас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р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нвалидност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ОСТР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 xml:space="preserve">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cpecialist</cp:lastModifiedBy>
  <cp:lastPrinted>2013-04-09T13:38:00Z</cp:lastPrinted>
  <dcterms:modified xsi:type="dcterms:W3CDTF">2013-04-09T09:41:00Z</dcterms:modified>
  <cp:revision>10</cp:revision>
  <dc:subject/>
  <dc:title/>
</cp:coreProperties>
</file>