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РОССИЙСКАЯ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ОРЛОВСКАЯ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ОБЛАСТЬ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</w:rPr>
        <w:t xml:space="preserve">ЛИВЕНСКИЙ РАЙОН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оротышский сельск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ов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род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ЕШЕНИЕ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9 февраля 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                                                                  № </w:t>
      </w:r>
      <w:r>
        <w:rPr>
          <w:rFonts w:cs="Arial" w:ascii="Arial" w:hAnsi="Arial"/>
        </w:rPr>
        <w:t>20/91-С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. Коротыш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</w:p>
    <w:p>
      <w:pPr>
        <w:pStyle w:val="Normal"/>
        <w:rPr/>
      </w:pP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</w:p>
    <w:p>
      <w:pPr>
        <w:pStyle w:val="Normal"/>
        <w:rPr/>
      </w:pP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Коротышский сельск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ов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род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путато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ил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ю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ративш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12 июля 2007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6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2 июня 2009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25/125- С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12 июля 2007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6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5 марта 2010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31/147- С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12 июля 2007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6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ародова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Коротышского 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:                                                               А.Я. Нелюбов</w:t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</w:p>
    <w:p>
      <w:pPr>
        <w:pStyle w:val="Normal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отышского сельского</w:t>
      </w:r>
    </w:p>
    <w:p>
      <w:pPr>
        <w:pStyle w:val="Normal"/>
        <w:jc w:val="right"/>
        <w:rPr/>
      </w:pP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9 февраля 2013г.</w:t>
      </w:r>
      <w:r>
        <w:rPr>
          <w:rFonts w:eastAsia="Arial" w:cs="Arial" w:ascii="Arial" w:hAnsi="Arial"/>
        </w:rPr>
        <w:t xml:space="preserve">  №</w:t>
      </w:r>
      <w:r>
        <w:rPr>
          <w:rFonts w:cs="Arial" w:ascii="Arial" w:hAnsi="Arial"/>
        </w:rPr>
        <w:t xml:space="preserve"> 20/91-СС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ложени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градостроите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ятель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ерритории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</w:rPr>
        <w:t xml:space="preserve">      </w:t>
      </w:r>
      <w:r>
        <w:rPr>
          <w:rFonts w:cs="Arial" w:ascii="Arial" w:hAnsi="Arial"/>
          <w:b/>
          <w:bCs/>
        </w:rPr>
        <w:t>Коротышского сельск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селения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 Общие положения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1. Настоящее положение о градостроительной деятельности на территории Коротышского сельского поселения   (далее — Положение) является муниципальным правовым актом, регулирующим отношения между органами местного самоуправления, а также физическими и юридическими лицами, возникающими при территориальном планировании, градостроительному зонированию, планировке территории, архитектурно-строительному проектированию, строительству и капитальному ремонту объектов капитального строительства, их реконструкции (далее — градостроительные отношения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2. Основаниями для разработки положения являютс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Градостроительный кодекс РФ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Федеральный закон РФ от 06.10.2003г. №131-ФЗ «Об общих принципах организации местного самоуправления в Российской Федерации», 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Градостроительный кодекс Орловской области и иные нормативные правовые акты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3. Настоящее положение определяет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 полномочия Коротышского сельского Совета народных депутатов и администрации Коротышского сельского поселения в сфере градостроительной деятельност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 принципы регулирования градостроительной деятельности на территории Коротышского сельского посел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документы территориального планирования сельского поселения, основные положения об их составе, порядке подготовки и утвержд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виды местных правовых и нормативных актов, устанавливающих требования и ограничения к использованию и застройке территорий, основные положения об их содержании, порядке подготовки и утвержд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положения об участии граждан, общественных объединений и юридических в обсуждении и принятии решений в области градостроительной деятельност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4. Градостроительная деятельность на территории Коротышского сельского поселения осуществляется на основе следующих принципов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 правовое закрепление основ государственной градостроительной политики на территории Коротышского сельского посел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правовой характер регулирования градостроительной деятельности на основе законодательства Российской Федерации, законов Орловской области и муниципальных правовых актов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обеспечение учета и сбалансированности государственных, общественных и частных интересов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сохранение единства функционирования, планирования и развития инженерной, транспортной, социальной и прочих инфраструктур сельского поселен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 регулирование градостроительной деятельности с учетом положений социальных, экономических, экологических, культурных и иных программ развития, принятых в установленном порядке органами государственной власти Российской Федерации, Орловской области, Ливенского района и Коротышского сельского поселен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 обеспечение формирования на территории Коротышского сельского поселения  благоприятного инвестиционного климата посредством максимального упрощения процедур согласования разрешительной документации на строительства при безусловном соблюдении требований федерального и областного законодательства, обеспечения предсказуемости и стабильности градостроительных требований при возможности выбора видов использования земельных участков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обеспечение открытости процедур принятия градостроительных решений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тесное взаимодействие органов местного самоуправления с органами государственной власти Российской Федерации, органами государственной власти Орловской области и иных заинтересованных субъектов Российской Федерации при территориальном планировании развития и градостроительном регулировании использования территорий сельского поселения и других принципов, определенных в статье 2 Градостроительного кодекса Российской Федер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5. Понятия и термины, применяемые в настоящем правовом акте, если не оговорено иное, полностью соответствуют понятиям и терминам, применяемым в Градостроительном кодексе Российской Федер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2. Вопросы местного значения в сфере регулирования градостроительной деятельности на территории Коротышского сельского посел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2.1. Полномочия Коротышского сельского Совета  народных депутатов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 утверждение Генерального плана Коротышского сельского посел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утверждение местных нормативов градостроительного проектирования сельского поселен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 утверждение правил землепользования и застройки Коротышского сельского посел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принятие положения о проведении публичных слушаний в сфере градостроительной деятельност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 разработка и утверждение программ комплексного развития систем коммунальной инфраструктуры сельского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2.2.  Полномочия администрации Коротышского сельского поселени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принятие в соответствии с Градостроительным кодексом Российской Федерации положения о составе, порядке подготовки и утверждения генерального плана сельского поселения, внесения изменений в генеральный план сельского посел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принятие положения о составе, порядке подготовки и утверждения местных нормативов градостроительного проектирова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принятие в соответствии с Градостроительным кодексом РФ положения о составе и содержании документации по планировке территории, подготавливаемых на основании решений органа местного самоуправл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принятие в соответствии с Градостроительным кодексом РФ порядка формирования и деятельности комиссии по подготовке правил землепользования и застройк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определение порядка установления причин нарушения законодательства о градостроительной деятельности в отношении объектов индивидуального жилищного строительства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 утверждение документации по планировке территории, разрабатываемой на основании решений администрации Коротышского сельского посел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утверждение местных нормативов градостроительного проектирова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выдача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 на территории сельского посел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резервирование земель и изъятие, в том числе путем выкупа, земельных участков в границах поселения для муниципальных нужд, осуществление земельного контроля за использованием земель сельского поселен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 рассмотрение и согласование проектов схем территориального планирования Российской Федерации, Орловской области и Ливенского района, подготовленных применительно к территории сельского поселения, в части учета в предложениях, содержащихся в указанном проекте, положений о генеральном плане, содержащихся в документах генерального плана Коротышского сельского поселения, учета правил землепользования и застройки, предложений об изменении границ земельных участков, находящихся в муниципальной собственности, а также вопросы размещения объектов капитального строительства федерального значения, которые могут оказать негативное воздействие на окружающую среду на территории Коротышского сельского поселен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 подготовка к утверждению генерального плана Коротышского сельского посел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 проведение осмотра зданий, сооружений на предмет их технического состояния и надлежащего технического обслуживания в соответствии с требованиями технических регламентов, предъявляемыми к конструктивным и другим характеристикам надежности и безопасности указанных объектов, требованиями проектной документации, выдача рекомендаций о мерах по устранению выявленных нарушений в случаях, предусмотренных настоящим Кодексом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разработка программы комплексного развития систем коммунальной инфраструктуры сельского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center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2.3. Компетенция администрации сельского поселения в сфере архитектуры и градостроительства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2.3.1. Администрация Коротышского сельского поселения в сфере архитектуры и градостроительства 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участвует в подготовке проектов местных нормативных правовых актов в сфере архитектуры и градостроительства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участвует в разработке и реализации градостроительных программ, градостроительных разделов местных целевых программ и программ социально-экономического развития территории поселен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 организует подготовку и утверждение генерального плана Коротышского сельского посел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организует подготовку и утверждение документации по планировке территори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 обеспечивает взаимодействие участников правоотношений в сфере градостроительной деятельности на территории Коротышского сельского поселен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 организует разработку и издание местных нормативов градостроительного проектирования на территории Коротышского  сельского посел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выдает разрешения на строительство, разрешения на ввод в эксплуатацию объектов капитального строительства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подготавливает градостроительные планы земельных участков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обеспечивает контроль за осуществлением работ по строительству и реконструкции объектов недвижимости в соответствии с разрешением на строительство, а также градостроительными регламентами, строительными нормами и правилам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3. Документы территориального планирования Коротышского сельского поселения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.1 Назначение и виды документо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Территориальное планирование развития территории сельского поселения осуществляется посредством разработки документов территориального планиров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Документами территориального планирования сельского поселения является Генеральный план сельского поселения 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Генерального план сельского поселения является обязательным для органов местного самоуправления при принятии ими решений и реализации таких решен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Состав, порядок подготовки генерального плана сельского поселения, внесение изменений в этот документ, устанавливаются в соответствии с Градостроительным кодексом Российской Федерации, законами Орловской области, нормативным правовым актом органа местного самоуправле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3.2. Подготовка и утверждение генерального плана Коротышс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одготовка генерального плана сельского поселения осуществляется в соответствии со статьей 24 Градостроительного кодекса Российской Федер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роект генерального плана до его утверждения подлежит в соответствии со статьей 25 Градостроительного кодекса Российской Федерации обязательному согласованию в порядке, установленном уполномоченным Правительством Российской Федерации федеральным органом исполнительной власт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роект генерального плана подлежит опубликованию в порядке, установленном для официального опубликования муниципальных правовых актов, иной официальной информации, не менее чем за три месяца до его утверждения и размещается на официальном сайте поселения (при наличии официального сайта поселения) в информационно-телекоммуникационной сети «Интернет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роект генерального плана подлежит обязательному рассмотрению на публичных слушаниях, проводимых в соответствии со статьей 28 Градостроительного кодекса Российской Федераци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Генеральный план сельского поселения, в том числе внесение изменений в такой генеральный план, утверждается Коротышским сельским Советом народных депутатов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Утвержденный генеральный план подлежит опубликованию в порядке, установленном для официального опубликования муниципальных правовых актов, иной официальной информации, и размещается на официальном сайте поселения (при наличии официального сайта поселения) в информационно-телекоммуникационной сети «Интернет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Для реализации генерального плана главой администрации сельского поселения в течение трех месяцев со дня утверждения генерального плана утверждается план реализации генерального плана сельского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Содержание плана реализации должно отражать требования статьи 26 Градостроительного кодекса Российской Федераци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3. Публичные слушания  в сфере градостроительной деятельности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 соответствии с действующим законодательством на публичные слушания выносятся следующие вопросы в сфере градостроительной деятельности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рассмотрение проекта генерального плана сельского поселения, в том числе по внесению изменений в него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рассмотрение проектов правил землепользования и застройки поселения, в том числе по внесению изменений в них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  рассмотрение проектов планировки территории и проектов межевания территории сельского посел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  предоставления разрешений на условно разрешенный вид использования земельных участков и объектов капитального строительства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  отклонения от предельных параметров разрешенного строительства, реконструкции объектов капитального строительств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Порядок проведения публичных слушаний определяется уставом Коротышского сельского поселения, нормативным правовым актом Коротышского сельского Совета народных депутатов и с учетом статьи 28 Градостроительного кодекса Российской Федераци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4. Регулирование использования и застройки территории Коротышского сельского поселения при осуществлении градостроительной деятельности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4.1. Общие требования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4.1.1. Регулирование использования и застройки территории сельского поселения осуществляется органом местного самоуправления сельского поселения в соответствии с федеральным законодательством и законодательством Орловской области и включает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введение в действие муниципальных правовых актов, которыми устанавливаются требования и ограничения к использованию и застройке территорий сельского посел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подготовку, согласование и утверждение документов территориального планирова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подготовку, согласование и утверждение документации по планировке территори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согласование проектной документации на строительство, реконструкцию, капитальный ремонт зданий и сооружений и их частей, а также благоустройство земельных участков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выдачу разрешений на строительство и разрешений на ввод объектов в эксплуатацию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осуществление земельного контроля за использованием земель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4.1.2. Требования и ограничения к использованию и застройке территорий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 устанавливаются следующими нормативными правовыми актами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правилами землепользования и застройки, а также изменениями и дополнениями, вносимыми в них в установленном порядке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утвержденной документацией территориального планирования и документами по планировке территорий, а также изменениями и дополнениями, вносимыми в них в установленном порядке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местными нормативами градостроительного проектирова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местными целевыми программами и программами социально-экономического развития территории сельского посел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решениями органа местного самоуправления о резервировании территорий для государственных и общественных нужд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 проектами границ земельных участков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правовыми актами об установлении публичных сервитутов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градостроительными регламентами и иными актами в соответствии с федеральным законодательством и законодательством Орловской област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4.2. Правила землепользования и застройки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Решение о подготовке проекта правил землепользования и застройки принимает глава местной администрации. Одновременно с принятием решения о подготовке проекта правил землепользования и застройки главой местной администрации утверждаются состав и порядок деятельности комиссии по подготовке проекта правил землепользования и застройки. Сообщение о принятии такого решения подлежит опубликованию в порядке, установленном для официального опубликования муниципальных правовых актов, иной официальной информации в соответствии с требованиями статьи 31 Градостроительного кодекса Российской Федер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орядок подготовки, рассмотрения и утверждения проекта правил землепользования и застройки, а также порядок внесения в них изменений установлен статьями 31 и 32 Градостроительного кодекса Российской Федер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равила землепользования и застройки должны соответствовать требованиям технических регламентов и отражать положения о территориальном планировании сельского поселения, содержащихся в документах территориального планирования Ливенского района, схемах территориального планирования области, схемах территориального планирования Российской Федераци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4.3. Градостроительные регламенты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Градостроительные регламенты устанавливают правовой режим земельных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участков расположенных в границах территориальных зон, установленных в проекте правил землепользования и застройки и являются их основной частью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Использование земельных участков, на которые действие градостроительных регламентов не распространяются, определяется в соответствии со статьей 36 Градостроительного кодекса Российской Федерации, в том числе уполномоченными органами местного самоуправле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4.4. Подготовка и утверждение местных нормативов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градостроительного  проектирования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Органы местного самоуправления могут принимать местные нормативы градостроительного проектиров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Утверждение местных нормативов градостроительного проектирования осуществляется с учетом особенностей населенных пунктов в границах сельского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Состав, порядок подготовки и утверждения местных нормативов градостроительного проектирования устанавливаются нормативным правовым актом органа местного самоуправле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4.5. Планировка территории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одготовка документации по планировке территории осуществляется в соответствии с утвержденным генеральным планом, правилами землепользования и застройки, а также иными требованиями и ограничениями, определенными статьями 41-46 Градостроительного кодекса Российской Федер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ри подготовке документации по планировке территории может осуществляться разработка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проектов планировки территори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проектов межевания территори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градостроительных планов земельных участков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Решения о подготовке документации по планировке территории Коротышского сельского поселения принимает администрация сельского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Порядок подготовки документации по планировке территории, разрабатываемой на основании решения администрации сельского поселения, устанавливается нормативным правовым актом администрации сельского поселения в соответствии с Градостроительным кодексом Российской Федераци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4.5.1. Подготовка проектов планировки территории Коротышского сельского поселения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роект планировки территории разрабатывается для выделения элементов планировочной структуры, установления параметров планируемого развития элементов планировочной структуры, установления параметров планируемого развития элементов планировочной структуры, зон планируемого размещения объектов местного знач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Проект планировки территории является основой для разработки проектов межевания территор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Состав и содержание проектов планировки территории, подготовка которых осуществляется на основании документов территориального планирования Ливенского района, генерального плана сельского поселения, устанавливаются Градостроительным кодексом Российской Федерации, областным законодательство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.5.2. Проекты межевания территорий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Подготовка проектов межевания территорий осуществляется в составе проектов планировки территории или в виде отдельного документа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Порядок подготовки проектов межевания, а также состав проекта определено в статье 43 Градостроительного кодекса Российской Федерации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.5.3. Подготовка градостроительных планов земельных участков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 соответствии со статьей 44 Градостроительного кодекса РФ подготовка градостроительных планов земельных участков осуществляется применительно к застроенным или предназначенным для застройки, реконструкции объектов капитального строительства земельным участка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одготовка градостроительного плана земельного участка осуществляется в составе проекта межевания территории или в виде отдельного документ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Оформление градостроительного плана осуществляется по форме, установленной уполномоченным Правительством Российской Федерации федеральным органом исполнительной власт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Изготовление и выдачу градостроительного плана земельного участка по заявке физического или юридического лица осуществляет отдел архитектуры и градостроительства управления по строительству, архитектуре и жилищно-коммунальному хозяйству администрации района, в рамках заключенного Соглашения о передаче части полномочий в сфере архитектуры и градостроительства, утвержденного решением Коротышского сельского Совета народных депутатов от 21 декабря 2012 года №17/88-СС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Сведения градостроительного плана учитываются в соответствующей информационной системе градостроительной деятельности с указанием количества изготовленных экземпляр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Изменения в градостроительный план вносятся в соответствии с применяемыми на основании документов территориального планирования, правилами землепользования и застройки,  решениями органа местного самоуправления, утвердившего градостроительный план земельного участка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.9. Проектная документация, строительство и реконструкция объектов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</w:t>
      </w:r>
      <w:r>
        <w:rPr>
          <w:rFonts w:cs="Arial" w:ascii="Arial" w:hAnsi="Arial"/>
          <w:b/>
          <w:bCs/>
        </w:rPr>
        <w:t>капитального строительства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роектная документация на строительство (реконструкцию) объектов капитального строительства на территории сельского поселения должна соответствовать требованиям по использованию и застройке территории участка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утвержденным документам территориального планирова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установленным техническим регламентам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выданному градостроительному плану земельного участка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техническим условиям на присоединение к сетям инженерно-технического обеспеч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иным требованиям, установленным в соответствии с федеральным законодательством Орловской област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Состав, содержание, порядок согласования, экспертизы, утверждения, внесения изменений, хранения и применения проектной документации определяются в порядке, установленном Правительством Российской Федер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Утвержденная в установленном порядке проектная документация является основанием для выдачи разрешения на строительств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.10. Выдача разрешений на строительство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В целях получения разрешения на строительство застройщик направляет в администрацию сельского поселения заявление о выдаче разрешения на строительство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К заявлению прикладываются документы, определенные статьей 51 Градостроительного кодекса Российской Федер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ыдача разрешения на строительство осуществляется в порядке установленном Градостроительным кодексом РФ, федеральными и областными нормативными правовыми актам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Выдача разрешения на строительство осуществляется без взимания платы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Разрешение на строительство выдается по форме, установленной уполномоченным Правительством Российской Федерации федеральным органом исполнительной власт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Орган местного самоуправления выдает разрешение на строительство во всех случаях, кроме случаев, установленных частями 5, 6 статьи 51 Градостроительного кодекса Российской Федераци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.11. Выдача разрешения на ввод объекта в эксплуатацию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Для ввода объекта в эксплуатацию застройщик обращается в администрацию сельского поселения, выдавший разрешение на строительство, с заявлением о выдаче разрешения на ввод объекта в эксплуат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еречень документов, прилагающихся к заявлению о выдаче разрешения на ввод объекта в эксплуатацию должен соответствовать требованиям статьи 55 Градостроительного кодекса РФ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Разрешение на ввод объекта в эксплуатацию выдается в порядке и по форме, установленной  уполномоченным Правительством Российской Федерации федеральным органом исполнительной власт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Разрешение на ввод объекта в эксплуатацию подписывается должностным лицом органа местного самоуправления, которое в установленном порядке наделено данными полномочиям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Копия разрешения вместе с заявлением на получение разрешения и прилагаемые к заявлению документами хранятся в соответствующем органе местного самоуправления, его выдавше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5. Ответственность за нарушение законодательства о градостроительной деятельности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Лица, виновные в нарушении законодательства о градостроительной деятельности, несут дисциплинарную, имущественную, административную, уголовную ответственность в соответствии с законодательством Российской Федер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Орган местного самоуправления для установления причин нарушения законодательства о градостроительной деятельности создает техническую комиссию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орядок установления причин нарушения законодательства о градостроительной деятельности в отношении объектов индивидуального жилищного строительства, а также, если вред жизни или здоровью физических лиц либо значительный вред имуществу физических или юридических лиц не причиняется, устанавливается решением главы местной администраци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13:58:00Z</dcterms:created>
  <dc:creator/>
  <dc:description/>
  <cp:keywords/>
  <dc:language>en-US</dc:language>
  <cp:lastModifiedBy>user1</cp:lastModifiedBy>
  <cp:lastPrinted>2013-02-19T09:12:00Z</cp:lastPrinted>
  <dcterms:modified xsi:type="dcterms:W3CDTF">2013-03-03T06:56:00Z</dcterms:modified>
  <cp:revision>10</cp:revision>
  <dc:subject/>
  <dc:title/>
</cp:coreProperties>
</file>