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 февраля   2013г.                                                                          № 20/92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Коротыш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 28 апреля 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15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Коротыш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Коротыш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Коротышском сельском поселении» (приложение к  решению Коротышского сельского  Совета народных депутатов от 28 апреля 2011 года  № 2/15-СС, с изменениями, внесенными решением  Коротышского сельского Совета народных депутатов от 12 апреля 2012 года № 10/49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Коротышс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Гурину С.А.. ведущего специалиста-бухгалтера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лава сельского поселения                                 А.Я. Нелюбов</w:t>
        <w:tab/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7:00Z</dcterms:created>
  <dc:creator>Клиент</dc:creator>
  <dc:description/>
  <cp:keywords/>
  <dc:language>en-US</dc:language>
  <cp:lastModifiedBy>user1</cp:lastModifiedBy>
  <cp:lastPrinted>2013-01-30T10:10:00Z</cp:lastPrinted>
  <dcterms:modified xsi:type="dcterms:W3CDTF">2013-03-03T07:00:00Z</dcterms:modified>
  <cp:revision>15</cp:revision>
  <dc:subject/>
  <dc:title>Приложение № ____</dc:title>
</cp:coreProperties>
</file>