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ЮТ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4 мая  2013 г.                                         № 20/103-СС</w:t>
      </w:r>
      <w:r>
        <w:rPr>
          <w:rFonts w:cs="Arial" w:ascii="Arial" w:hAnsi="Arial"/>
          <w:b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. Гремячий Колодезь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экспертной рабочей группе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рассмотрению общественных инициати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соответствии с Указом Президента Российской Федерации от 4 марта 2013 года № 183 «</w:t>
      </w:r>
      <w:r>
        <w:rPr>
          <w:rFonts w:cs="Arial" w:ascii="Arial" w:hAnsi="Arial"/>
          <w:bCs/>
        </w:rPr>
        <w:t xml:space="preserve"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</w:t>
      </w:r>
      <w:r>
        <w:rPr>
          <w:rFonts w:cs="Arial" w:ascii="Arial" w:hAnsi="Arial"/>
        </w:rPr>
        <w:t>Уставом  Лютовского сельского поселения Ливенского района Орловской области,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</w:rPr>
        <w:t>Лютовский сельский Совет народных депутатов реши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оложение об экспертной рабочей группе по рассмотрению общественных инициатив (приложение 1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Порядок о взаимодействии экспертной рабочей группы с органами местного самоуправления и иными органами и организациями (приложение 2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Состав экспертной рабочей группы по рассмотрению общественных инициатив (приложение 3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eastAsia="Arial" w:cs="Arial" w:ascii="Arial" w:hAnsi="Arial"/>
        </w:rPr>
        <w:t>Направить настоящее решение Главе Лют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Глава  Лютовского сельского поселения                                                   В. А. Бобкин</w:t>
      </w:r>
    </w:p>
    <w:p>
      <w:pPr>
        <w:pStyle w:val="Normal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615" w:top="975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1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 xml:space="preserve">Лютов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 24 мая 2013г.  № 20/103-СС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экспертной рабочей группе 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bookmarkStart w:id="0" w:name="OLE_LINK1"/>
      <w:bookmarkEnd w:id="0"/>
      <w:r>
        <w:rPr>
          <w:rFonts w:cs="Arial" w:ascii="Arial" w:hAnsi="Arial"/>
          <w:b/>
        </w:rPr>
        <w:t>по рассмотрению общественных инициати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 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</w:rPr>
        <w:tab/>
        <w:t>1.1. Экспертная рабочая группа по рассмотрению общественных инициатив (далее – Экспертная группа) создается в целях организации рассмотрения общественных инициатив, поступивших в соответствии с Указом Президента Российской Федерации 4 марта 2013 года № 183 «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 (далее – общественная инициатива).</w:t>
      </w:r>
    </w:p>
    <w:p>
      <w:pPr>
        <w:pStyle w:val="Normal"/>
        <w:ind w:right="85" w:hanging="0"/>
        <w:jc w:val="both"/>
        <w:rPr/>
      </w:pPr>
      <w:r>
        <w:rPr>
          <w:rFonts w:cs="Arial" w:ascii="Arial" w:hAnsi="Arial"/>
        </w:rPr>
        <w:tab/>
        <w:t>1.2. В своей деятельности Экспертная группа руководствуется Конституцией Российской Федерации, федеральными законами и иными нормативными правовыми актами Российской Федерации, законодательством Орловской области и нормативными правовыми актами  Лют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 Задачи Экспертной групп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задачами Экспертной группы являются рассмотрение и экспертная оценка общественной инициативы, принятие решения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олномочия Экспертной групп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Экспертная группа для решения возложенных на нее задач имеет право в установленном порядк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рашивать необходимые материалы у органов местного самоуправления, иных органов и организац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иглашать на свои заседания экспертов в соответствии с тематикой общественной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ть иные права в соответствии с законодательством Российской Федерации и законодательством Орл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бязанности Экспертной групп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атривать поступившие общественные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готавливать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правлять в органы местного самоуправления 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домлять уполномоченную некоммерческую организацию в электронном виде о подготовленном экспертном заключении и решении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сполнять иные обязанности в соответствии с законодательством Российской Федерации и законодательством Орл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4. Порядок формирования и состав Экспертной групп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В состав Экспертной группы входят 5 членов – председатель Экспертной группы, секретарь Экспертной группы и члены Экспертной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2. Состав Экспертной рабочей группы определяется решением  Лютовского сельского Совета народных депутат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 Экспертная группа формируется из представителей органов местного самоуправления, депутатов Лютовского сельского Совета народных депутатов, представителей муниципальных учреждений, бизнес-сообщества и общественных объедин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Организация работы Экспертной группы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Заседание Экспертной группы считается правомочным, если в нем участвует более половины ее член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кспертная группа принимает решения большинством голосов от числа присутствующих членов Экспертной групп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2. Председатель Экспертной группы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осуществляет общее руководство деятельностью Экспертной группы, председательствует на заседаниях Экспертной группы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созывает заседания Экспертной групп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- представляет Экспертную группу в отношениях с </w:t>
      </w:r>
      <w:r>
        <w:rPr>
          <w:rFonts w:cs="Arial" w:ascii="Arial" w:hAnsi="Arial"/>
        </w:rPr>
        <w:t>органами местного самоуправления  и организациями</w:t>
      </w:r>
      <w:r>
        <w:rPr>
          <w:rFonts w:cs="Arial" w:ascii="Arial" w:hAnsi="Arial"/>
          <w:bCs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- подписывает </w:t>
      </w:r>
      <w:r>
        <w:rPr>
          <w:rFonts w:cs="Arial" w:ascii="Arial" w:hAnsi="Arial"/>
        </w:rPr>
        <w:t>экспертное заключение и решение о разработке соответствующего нормативного правового акта и (или) принятии иных мер по реализации инициатив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существляет иные полномочия по обеспечению деятельности   Экспертной групп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отсутствие председателя Экспертной группы его обязанности исполняет секретарь Экспертной группы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3. Секретарь Экспертной группы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рганизует подготовку и проведение заседаний Экспертной группы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исполняет обязанности председателя Экспертной группы в его отсутствие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рганизует ежедневную проверку электронной поч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4. Члены Экспертной группы вправе вносить предложения по организации заседания Экспертной группы, а также получать информацию о деятельности Экспертной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5.5. Заседания Экспертной группы проводятся по мере поступления общественных инициати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6. В заседаниях Экспертной группы с правом совещательного голоса могут принимать участие лица, не являющиеся ее членами (эксперты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7. Решения, принимаемые на заседаниях Экспертной группы, оформляются протоколами, которые подписывают секретарь Экспертной группы и председательствующий на заседании Экспертной группы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6. Порядок рассмотрения общественной инициативы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ринятия решения Экспертной групп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6.1. Экспертная группа рассматривает полученную в электронном виде на адрес электронной почты: </w:t>
      </w:r>
      <w:r>
        <w:rPr>
          <w:rFonts w:cs="Arial" w:ascii="Arial" w:hAnsi="Arial"/>
          <w:lang w:val="en-US"/>
        </w:rPr>
        <w:t>Lyuto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q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  <w:r>
        <w:rPr>
          <w:rFonts w:cs="Arial" w:ascii="Arial" w:hAnsi="Arial"/>
        </w:rPr>
        <w:br/>
        <w:t>общественную инициативу от уполномоченной Указом Президента Российской Федерации 4 марта 2013 года № 183 «</w:t>
      </w:r>
      <w:r>
        <w:rPr>
          <w:rFonts w:cs="Arial" w:ascii="Arial" w:hAnsi="Arial"/>
          <w:bCs/>
        </w:rPr>
        <w:t>О рассмотрении общественных инициатив, направленных гражданами Российской Федерации с использованием интернет-ресурса «Российская общественная инициатива», некоммерческой организации (далее – уполномоченная некоммерческая организация)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По результатам рассмотрения общественной инициативы Экспертн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, которые подписываются председателем Экспертной групп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 О подготовленном экспертном заключении и принятом решении о разработке соответствующего нормативного правового акта и (или) принятии иных мер по реализации инициативы Экспертная группа уведомляет уполномоченную некоммерческую организацию в электронном вид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4. Мероприятия, предусмотренные пунктам 6.1-6.3 настоящего Положения, должны быть реализованы в срок, не превышающий 2 месяца со дня поступления общественной инициативы для рассмотрения в Экспертную групп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6.5. 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группой в орган местного самоуправления Лютовского сельского поселения в соответствии с компетенцией в течение 3 рабочих дней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330" w:top="585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2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 xml:space="preserve">Лютов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 24 мая 2013г.  № 20/103-СС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заимодействия экспертной рабочей группы </w:t>
      </w:r>
    </w:p>
    <w:p>
      <w:pPr>
        <w:pStyle w:val="Normal"/>
        <w:ind w:right="85" w:hanging="0"/>
        <w:jc w:val="center"/>
        <w:rPr/>
      </w:pPr>
      <w:r>
        <w:rPr>
          <w:rFonts w:cs="Arial" w:ascii="Arial" w:hAnsi="Arial"/>
          <w:b/>
        </w:rPr>
        <w:t>при рассмотрении общественных инициатив с органами местного самоуправления  Лютовского сельского поселения и организациями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Экспертная рабочая группа по рассмотрению общественных инициатив (далее – Экспертная группа) для решения возложенных на нее задач имеет право запрашивать необходимые материалы у органов местного самоуправления и организац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, муниципальные учреждения и предприятия в 10-дневный срок с момента получения запроса обязаны предоставить запрашиваемые Экспертной группой материал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Экспертная группа по рассмотрению общественных инициатив для решения возложенных на нее задач имеет право </w:t>
      </w:r>
      <w:r>
        <w:rPr>
          <w:rFonts w:cs="Arial" w:ascii="Arial" w:hAnsi="Arial"/>
          <w:bCs/>
        </w:rPr>
        <w:t>приглашать на свои заседания экспертов в соответствии с тематикой общественной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ы местного самоуправления, муниципальные учреждения и предприятия в 10-дневный срок с момента получения запроса обязаны направить информацию об уполномоченных лицах, которые  будут принимать участие в заседании Экспертной группы, и обеспечить их участие в заседания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 результатам рассмотрения общественной инициативы Экспертная группа готовит экспертное заключение и решение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пии экспертного заключения и решения о разработке соответствующего нормативного правового акта и (или) принятии иных мер по реализации инициативы направляются Экспертной группой в течение 3 рабочих дней с момента подписания в орган местного самоуправления в соответствии с компетенцией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 местного самоуправления в течение 20 дней сообщает Экспертной группе о принятых (принимаемых) мерах по реализации инициативы в соответствии с экспертным заключением и решением о разработке соответствующего нормативного правового акта и (или) принятии иных мер по реализации инициатив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нная информация включает в себя: сроки разработки и принятия нормативного правового акта, указываются принятые (принимаемые) меры, ответственные лица, сроки исполн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течение 5 рабочих дней со дня получения информации, указанной в пункте 3 настоящего порядка, Экспертная группа уведомляет уполномоченную некоммерческую организацию о принятых органом местного самоуправления мерах по реализации инициатив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330" w:top="585" w:footer="709" w:bottom="1134"/>
          <w:pgNumType w:fmt="decimal"/>
          <w:formProt w:val="false"/>
          <w:textDirection w:val="lrTb"/>
          <w:docGrid w:type="default" w:linePitch="381" w:charSpace="0"/>
        </w:sect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Приложение 3 к решению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/>
      </w:pPr>
      <w:r>
        <w:rPr>
          <w:rFonts w:cs="Arial" w:ascii="Arial" w:hAnsi="Arial"/>
          <w:b w:val="false"/>
          <w:bCs w:val="false"/>
        </w:rPr>
        <w:t xml:space="preserve">Лютовского сельского 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овета народных депутатов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</w:rPr>
        <w:t>от  24 мая 2013г.  № 20/103-СС</w:t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tabs>
          <w:tab w:val="clear" w:pos="709"/>
          <w:tab w:val="left" w:pos="504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СТАВ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экспертной рабочей группы </w:t>
      </w:r>
    </w:p>
    <w:p>
      <w:pPr>
        <w:pStyle w:val="Normal"/>
        <w:ind w:right="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ассмотрению общественных инициати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  Бобкин Василий Анатольевич, глава Лютовского сельского поселения- председател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 Ершова Раиса Васильевна, ведущий специалист администрации Лютовского сельского поселения – секретарь (по согласованию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Члены групп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 Окорокова Марина Евгеньевна, депутат  Лютовского сельского Совета народных депутатов по избирательному округу № 2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Терешкина Елена Ивановна, директор Муниципального бюджетного социально-культурного учреждения «Лютовское»; (по согласованию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 Казьмина Елена Зиновьевна, председатель Совета общественности (по согласованию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330" w:top="585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Title"/>
      <w:widowControl/>
      <w:tabs>
        <w:tab w:val="clear" w:pos="709"/>
        <w:tab w:val="left" w:pos="5040" w:leader="none"/>
      </w:tabs>
      <w:spacing w:lineRule="atLeast" w:line="3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7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33:00Z</dcterms:created>
  <dc:creator/>
  <dc:description/>
  <cp:keywords/>
  <dc:language>en-US</dc:language>
  <cp:lastModifiedBy>Администрация Лютовского сельского поселения</cp:lastModifiedBy>
  <dcterms:modified xsi:type="dcterms:W3CDTF">2013-05-23T13:51:00Z</dcterms:modified>
  <cp:revision>11</cp:revision>
  <dc:subject/>
  <dc:title/>
</cp:coreProperties>
</file>