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26 марта 2013г.                                                          №21/98</w:t>
      </w:r>
      <w:r>
        <w:rPr>
          <w:rFonts w:cs="Arial" w:ascii="Arial" w:hAnsi="Arial"/>
        </w:rPr>
        <w:t>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с. Коротыш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Arial"/>
        </w:rPr>
        <w:t xml:space="preserve"> </w:t>
      </w:r>
      <w:r>
        <w:rPr/>
        <w:tab/>
      </w:r>
    </w:p>
    <w:p>
      <w:pPr>
        <w:pStyle w:val="Style16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ротышски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ноябр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/17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А.Я. Нелюбов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6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98-С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Коротыш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ротышского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ротыш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  <w:r>
        <w:br w:type="page"/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КОРОТЫШСКОГО СЕЛЬСКОГО ПОСЕЛЕНИЯ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Коротышского сельского поселения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Коротышского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инвалидности)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Times New Roman"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          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КОРОТЫШ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клада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  <w:tab/>
        <w:t>КОРОТЫШ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user1</cp:lastModifiedBy>
  <cp:lastPrinted>2013-02-15T12:37:00Z</cp:lastPrinted>
  <dcterms:modified xsi:type="dcterms:W3CDTF">2013-04-12T05:46:00Z</dcterms:modified>
  <cp:revision>9</cp:revision>
  <dc:subject/>
  <dc:title/>
</cp:coreProperties>
</file>