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РЛОВСКАЯ 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КОРОТЫШСКИ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6  марта 2013г.                                                                               №21/101-СС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с. Коротыш</w:t>
      </w:r>
    </w:p>
    <w:p>
      <w:pPr>
        <w:pStyle w:val="Normal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rPr/>
      </w:pP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хниче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тивопожар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ладениям,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5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»,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Коротыш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ш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: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 Направить настоящее решение Главе Коротыш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Коротышского сельского поселения                                      А.Я. Нелюбов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ю Коротышского </w:t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марта 2013г.</w:t>
      </w:r>
      <w:r>
        <w:rPr>
          <w:rFonts w:eastAsia="Arial"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 21/101-СС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конкур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р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изом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Наше 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ем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и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СЖ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то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 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Коротыш, ул. Молодежна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1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ас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ладель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:</w:t>
      </w:r>
    </w:p>
    <w:p>
      <w:pPr>
        <w:pStyle w:val="Normal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кварти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;</w:t>
      </w:r>
    </w:p>
    <w:p>
      <w:pPr>
        <w:pStyle w:val="Normal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;</w:t>
      </w:r>
    </w:p>
    <w:p>
      <w:pPr>
        <w:pStyle w:val="Normal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rPr/>
      </w:pPr>
      <w:r>
        <w:rPr>
          <w:rFonts w:cs="Arial" w:ascii="Arial" w:hAnsi="Arial"/>
        </w:rPr>
        <w:tab/>
        <w:t>3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то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:</w:t>
      </w:r>
    </w:p>
    <w:p>
      <w:pPr>
        <w:pStyle w:val="Normal"/>
        <w:rPr/>
      </w:pPr>
      <w:r>
        <w:rPr>
          <w:rFonts w:cs="Arial" w:ascii="Arial" w:hAnsi="Arial"/>
        </w:rPr>
        <w:tab/>
        <w:t>3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у;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ыш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нтиля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ос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б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в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ашены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дом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зел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азо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лум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лет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р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б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т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ок,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мал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рхитектур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форм,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творческо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нициативы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эстетическ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вартир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>анит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к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во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ъезд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явлений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вре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ь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а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е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ож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укомплектова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а, 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сед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л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мей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.п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забора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еле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а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;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бел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ез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ревье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старников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вор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дель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хосто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а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ум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Б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ейн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анкцион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ал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шла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граждений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гра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ро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ончатель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на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ценивае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ажду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зици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ятибалль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ь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вши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ицы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овла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бравш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частник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коль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м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плом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ч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нны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з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азмере: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4.7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3000 рублей;</w:t>
        <w:tab/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4.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</w:t>
      </w:r>
      <w:r>
        <w:rPr>
          <w:rFonts w:eastAsia="Arial" w:cs="Arial" w:ascii="Arial" w:hAnsi="Arial"/>
          <w:sz w:val="24"/>
          <w:szCs w:val="24"/>
        </w:rPr>
        <w:t xml:space="preserve">  1000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 2000 рублей;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7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» 3000 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ценоч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с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)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4"/>
        <w:gridCol w:w="1845"/>
        <w:gridCol w:w="2078"/>
        <w:gridCol w:w="17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яз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им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алл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авни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4:00Z</dcterms:created>
  <dc:creator/>
  <dc:description/>
  <cp:keywords/>
  <dc:language>en-US</dc:language>
  <cp:lastModifiedBy>user1</cp:lastModifiedBy>
  <cp:lastPrinted>2013-03-01T15:12:00Z</cp:lastPrinted>
  <dcterms:modified xsi:type="dcterms:W3CDTF">2013-04-12T12:21:00Z</dcterms:modified>
  <cp:revision>9</cp:revision>
  <dc:subject/>
  <dc:title/>
</cp:coreProperties>
</file>