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КОРОТЫШСКИ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>26  марта 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Короты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21/102-СС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>Коротышского сельского поселения Ливенского района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Коротыш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Коротыш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 сельского поселения                                         А.Я. Нелюбов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Коротыш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 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2-СС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Коротыш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Коротышс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оротыш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оротышс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оротышс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оротыш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оротыш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Коротыш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 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6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2-СС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Коротыш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Коротышс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Коротыш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ей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оротышского 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Коротыш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 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2-СС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Коротыш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Коротышского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6:00Z</dcterms:created>
  <dc:creator/>
  <dc:description/>
  <cp:keywords/>
  <dc:language>en-US</dc:language>
  <cp:lastModifiedBy>user1</cp:lastModifiedBy>
  <cp:lastPrinted>2013-02-28T14:12:00Z</cp:lastPrinted>
  <dcterms:modified xsi:type="dcterms:W3CDTF">2013-04-04T12:16:00Z</dcterms:modified>
  <cp:revision>7</cp:revision>
  <dc:subject/>
  <dc:title/>
</cp:coreProperties>
</file>