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ОРОТЫШСКИЙ 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 марта  2013г.                                                                          № 21/103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. Короты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Коротыш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8 апреля 2011г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/15-СС «Об утверждении  Положения «О бюджетном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оцессе в Коротышском сельс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 целях  приведения муниципального правового акта Коротыш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Коротышски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Коротышском сельском поселении» (приложение к  решению Коротышского сельского  Совета народных депутатов от 28 апреля 2011 года  № 2/15-СС, с изменениями, внесенными решением  Коротышского сельского Совета народных депутатов от 12 апреля 2012 года № 10/49-СС, 19 февраля 2013г. №20/92-СС) следующие изменения:</w:t>
      </w:r>
    </w:p>
    <w:p>
      <w:pPr>
        <w:pStyle w:val="Normal"/>
        <w:ind w:firstLine="14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1. Подпункт 7 пункта 9 главы 2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szCs w:val="24"/>
        </w:rPr>
        <w:t xml:space="preserve">«  7.  </w:t>
      </w:r>
      <w:r>
        <w:rPr>
          <w:rFonts w:cs="Arial" w:ascii="Arial" w:hAnsi="Arial"/>
          <w:sz w:val="24"/>
          <w:szCs w:val="24"/>
        </w:rPr>
        <w:t>К неналоговым доходам бюджета Коротышского сельского поселения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ходы от использования имущества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ходы от продажи имущества (кроме акций и иных форм участия в капитале)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латных услуг, оказываемых казенными учрежден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часть прибыли муниципальных унитарных мероприятий, остающейся после уплаты налогов и иных обязательных платежей, в размерах, определяемых в порядке, установленном муниципальными правовыми актами  Коротышского сельского Совета  народных депута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Коротышскому сельскому поселению, и иные суммы принудительного изъя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самообложения граждан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неналоговые дохо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юджет Коротышского сельского поселения до разграничения  государственной собственности на землю поступают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от передачи в аренду земельных участков, находящихся в собственности сельского поселения, – по нормативу 100 процентов; 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бюджет Коротышского  сельского поселения поступают: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родажи земельных участков, которые расположены в границах Коротышского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ередачи в аренду земельных участков, которые расположены в границах Коротышского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ind w:firstLine="54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Коротыш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бюджет Коротышского сельского  поселения подлежит зачислению пла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а пользование водными объектами, находящимися в собственности Коротышского  сельского поселения, -   по нормативу 10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использование лесов, расположенных на землях, находящихся в собственности Коротышского сельского поселения,  – по нормативу 100 процентов.»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2. Направить настоящее решение главе Коротышского сельского поселения для подписания и обнародова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</w:t>
      </w:r>
      <w:r>
        <w:rPr>
          <w:rFonts w:cs="Arial" w:ascii="Arial" w:hAnsi="Arial"/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 постоянную депутатскую комиссию по бюджету и муниципальной собственности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>(Коломыцев О.В.)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сельского поселения </w:t>
        <w:tab/>
        <w:t xml:space="preserve">                            А.Я. Нелюбов</w:t>
        <w:tab/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07:00Z</dcterms:created>
  <dc:creator>Клиент</dc:creator>
  <dc:description/>
  <cp:keywords/>
  <dc:language>en-US</dc:language>
  <cp:lastModifiedBy>user1</cp:lastModifiedBy>
  <cp:lastPrinted>2012-04-05T12:24:00Z</cp:lastPrinted>
  <dcterms:modified xsi:type="dcterms:W3CDTF">2013-04-12T12:25:00Z</dcterms:modified>
  <cp:revision>13</cp:revision>
  <dc:subject/>
  <dc:title>Приложение № ____</dc:title>
</cp:coreProperties>
</file>