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ОРОТЫШСКИЙ 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6 марта 2013 г.</w:t>
        <w:tab/>
        <w:tab/>
        <w:t xml:space="preserve">                                                   № 21/104-СС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с. Коротыш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Коротышского сельского Совета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народных депутатов от 16.09. 2005 года №39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Коротыш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Коротышского сельского Совета народных депутатов от 16.09.2005 года №39 «Об установлении налога на имущество физических лиц» ( с изменениями, внесенными решением Коротышского сельского Совета народных депутатов от 17.11.2010 года №36/177-СС, от 19.07.2012г. №13/64-СС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4. В бюджет Коротышского сельского поселения  зачисляются налоги, начисленные на имущество  физических лиц, находящиеся в пределах границ Коротышского сельского  посе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color w:val="000000"/>
            <w:sz w:val="28"/>
            <w:szCs w:val="28"/>
          </w:rPr>
          <w:t>открытия наследства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2.  Направить настоящее решение главе Коротышского сельского поселения для подписания и обнародования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 постоянную депутатскую комиссию по бюджету и муниципальной собственности</w:t>
      </w:r>
      <w:r>
        <w:rPr>
          <w:sz w:val="28"/>
        </w:rPr>
        <w:t xml:space="preserve"> (Коломыцев О.В.)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Глава Коротышского</w:t>
      </w:r>
    </w:p>
    <w:p>
      <w:pPr>
        <w:pStyle w:val="Normal"/>
        <w:ind w:firstLine="567"/>
        <w:jc w:val="both"/>
        <w:rPr/>
      </w:pPr>
      <w:r>
        <w:rPr>
          <w:sz w:val="28"/>
        </w:rPr>
        <w:t>сельского поселения              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user1</cp:lastModifiedBy>
  <cp:lastPrinted>2012-05-10T11:27:00Z</cp:lastPrinted>
  <dcterms:modified xsi:type="dcterms:W3CDTF">2013-04-12T12:27:00Z</dcterms:modified>
  <cp:revision>20</cp:revision>
  <dc:subject/>
  <dc:title>РОССИЙСКАЯ   ФЕДЕРАЦИЯ</dc:title>
</cp:coreProperties>
</file>