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67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ОССИЙСКАЯ  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 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ТРОВСКОЙ  СЕЛЬСКИЙ СОВЕТ НАРОДНЫХ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5 апреля 2013 г.</w:t>
        <w:tab/>
        <w:tab/>
        <w:t xml:space="preserve">                                                   № 22/97-СС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Остров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432" w:right="0" w:firstLine="56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 внесении изменений в постановление</w:t>
      </w:r>
    </w:p>
    <w:p>
      <w:pPr>
        <w:pStyle w:val="Heading1"/>
        <w:ind w:left="432" w:right="0" w:firstLine="56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стровского сельского Совета</w:t>
      </w:r>
    </w:p>
    <w:p>
      <w:pPr>
        <w:pStyle w:val="Heading1"/>
        <w:ind w:left="432" w:right="0" w:firstLine="567"/>
        <w:rPr/>
      </w:pPr>
      <w:r>
        <w:rPr>
          <w:rFonts w:cs="Arial" w:ascii="Arial" w:hAnsi="Arial"/>
          <w:b w:val="false"/>
        </w:rPr>
        <w:t xml:space="preserve">народных депутатов от 15.09. 2005 года №42 </w:t>
      </w:r>
    </w:p>
    <w:p>
      <w:pPr>
        <w:pStyle w:val="Heading1"/>
        <w:ind w:left="432" w:right="0" w:firstLine="56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left="432" w:right="0" w:firstLine="56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изических лиц»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целях конкретизации в муниципальном нормативном правовом акте  норм, установленных законодательством Российской Федерации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тровской сельский Совет народных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нести в постановление Островского сельского Совета народных депутатов от 15.09.2005 года №42 «Об установлении налога на имущество физических лиц» (с изменениями, внесенными решением Островского сельского Совета народных депутатов от 25.08.2010 года №31/148-СС,  от 20.07.2012 года №13/58-СС)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пункт 4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«4. В бюджет Островского сельского поселения  зачисляются налоги, начисленные на имущество  физических лиц, находящиеся в пределах границ Островского сельского  поселени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лата налога производится не позднее 1 ноября года, следующего за годом, за который исчислен налог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новым строениям, помещениям и сооружениям налог уплачивается с начала года, следующего за их возведением или приобрет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За строение, помещение и сооружение, перешедшее по наследству, налог взимается с наследников с момента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открытия наследства</w:t>
        </w:r>
      </w:hyperlink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уничтожения, полного разрушения строения, помещения, сооружения взимание налога прекращается начиная с месяца, в котором они были уничтожены или полностью разрушен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ереходе права собственности на строение, помещение,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, в котором он утратил право собственности на указанное имущество, а новым собственником - начиная с месяца, в котором у последнего возникло право собствен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озникновении права на льготу в течение календарного года перерасчет налога производится с месяца, в котором возникло это прав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»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  Направить настоящее решение главе Островского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Островского сельского поселения                                                    И. Н. Потап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D3835BB7B0432F65FBAD3E90ACA1E5A7A0C2F0527456AB23CC6E4ED736A7F39DEC26ADCCCE466MAxF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14:00Z</dcterms:created>
  <dc:creator>Юрист</dc:creator>
  <dc:description/>
  <cp:keywords/>
  <dc:language>en-US</dc:language>
  <cp:lastModifiedBy>cpecialist</cp:lastModifiedBy>
  <cp:lastPrinted>2013-04-26T15:43:00Z</cp:lastPrinted>
  <dcterms:modified xsi:type="dcterms:W3CDTF">2013-05-07T04:37:00Z</dcterms:modified>
  <cp:revision>6</cp:revision>
  <dc:subject/>
  <dc:title>РОССИЙСКАЯ   ФЕДЕРАЦИЯ</dc:title>
</cp:coreProperties>
</file>