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2"/>
        <w:rPr/>
      </w:pPr>
      <w:r>
        <w:rPr/>
        <w:t>ОРЛ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ВЕНСКИЙ РАЙОН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ТРОВСКОЙ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 апреля  2013 года                                                                          № 22/98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.Остр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Островск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льского Совета народных депутатов от 27.04.2011г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/11-СС «Об утверждении  Полож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ном процессе в Островском поселени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 целях  приведения муниципального правового акта Островс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тровской сельский  Совет народных депутатов р е ш и л:</w:t>
      </w:r>
    </w:p>
    <w:p>
      <w:pPr>
        <w:pStyle w:val="Normal"/>
        <w:ind w:left="54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Островском сельском поселении» (приложение к  решению Островского сельского  Совета народных депутатов от 27.04.2011 года № 2/11-СС, с изменениями, внесенными решением Островского сельского Совета народных депутатов от 11.04.2012 года №11/50-СС, 30.01.2013 года №19/82-СС) следующие измене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Подпункт 7 пункта 9 главы 2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  7.</w:t>
      </w:r>
      <w:r>
        <w:rPr>
          <w:rFonts w:cs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 неналоговым доходам бюджета Островского сельского поселения относя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использования имущества, находящегося в муниципальной собственности, за исключением имущества бюджетных и автономных учреждений, а также имущества муниципальных унитарных предприятий, в том числе казенных, – по нормативу 100 проц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продажи имущества (кроме акций и иных форм участия в капитале), находящегося в муниципальной собственности, за исключением имущества бюджетных и автономных учреждений, а также имущества муниципальных унитарных предприятий, в том числе казенных, – по нормативу 100 проц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платных услуг, оказываемых казенными учреждениям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ь прибыли муниципальных унитарных мероприятий, остающейся после уплаты налогов и иных обязательных платежей, в размерах, определяемых в порядке, установленном муниципальными правовыми актами  Островского  сельского Совета  народных депута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Островскому сельскому поселению, и иные суммы принудительного изъят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самообложения граждан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неналоговые доход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юджет Островского сельского поселения до разграничения  государственной собственности на землю поступают: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от передачи в аренду земельных участков, находящихся в собственности сельского поселения, – по нормативу 100 процентов; 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50 процен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юджет Островского  сельского поселения поступают: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от продажи земельных участков, которые расположены в границах Островского сель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от передачи в аренду земельных участков, которые расположены в границах Островского сель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Остров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юджет Островского сельского  поселения подлежит зачислению плата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ользование водными объектами, находящимися в собственности Островского сельского поселения, -   по нормативу 100 проц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использование лесов, расположенных на землях, находящихся в собственности Островского сельского поселения,  – по нормативу 100 процентов.»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 xml:space="preserve">вступает в силу после его официального опубликования. </w:t>
      </w:r>
    </w:p>
    <w:p>
      <w:pPr>
        <w:pStyle w:val="ConsNormal"/>
        <w:widowControl/>
        <w:ind w:right="0" w:firstLine="540"/>
        <w:jc w:val="both"/>
        <w:rPr/>
      </w:pPr>
      <w:r>
        <w:rPr>
          <w:rStyle w:val="Applestylespan"/>
          <w:color w:val="000000"/>
          <w:sz w:val="24"/>
          <w:szCs w:val="24"/>
        </w:rPr>
        <w:t>3. Направить настоящее решение главе Островского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Heade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Островского сельского поселения </w:t>
        <w:tab/>
        <w:tab/>
        <w:t xml:space="preserve">                                  И. Н. Потапов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07:00Z</dcterms:created>
  <dc:creator>Клиент</dc:creator>
  <dc:description/>
  <cp:keywords/>
  <dc:language>en-US</dc:language>
  <cp:lastModifiedBy>cpecialist</cp:lastModifiedBy>
  <cp:lastPrinted>2013-04-25T09:44:00Z</cp:lastPrinted>
  <dcterms:modified xsi:type="dcterms:W3CDTF">2013-04-25T05:45:00Z</dcterms:modified>
  <cp:revision>3</cp:revision>
  <dc:subject/>
  <dc:title>Приложение № ____</dc:title>
</cp:coreProperties>
</file>