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2"/>
        <w:gridCol w:w="818"/>
        <w:gridCol w:w="3522"/>
        <w:gridCol w:w="438"/>
        <w:gridCol w:w="656"/>
        <w:gridCol w:w="784"/>
        <w:gridCol w:w="484"/>
        <w:gridCol w:w="956"/>
        <w:gridCol w:w="114"/>
        <w:gridCol w:w="1866"/>
        <w:gridCol w:w="2520"/>
      </w:tblGrid>
      <w:tr>
        <w:trPr>
          <w:trHeight w:val="1361" w:hRule="atLeast"/>
        </w:trPr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Коротыш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от 26 апреля 2013г. №22/106-СС      "Об итогах исполнения бюджета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Коротышского   сельского поселения за  2012 год"</w:t>
            </w:r>
          </w:p>
        </w:tc>
      </w:tr>
      <w:tr>
        <w:trPr>
          <w:trHeight w:val="122" w:hRule="atLeast"/>
        </w:trPr>
        <w:tc>
          <w:tcPr>
            <w:tcW w:w="2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8690" w:type="dxa"/>
            <w:gridSpan w:val="6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дефицита бюджета поселения за  2012 год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6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32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6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ыс.руб.</w:t>
            </w:r>
          </w:p>
        </w:tc>
      </w:tr>
      <w:tr>
        <w:trPr>
          <w:trHeight w:val="192" w:hRule="atLeast"/>
        </w:trPr>
        <w:tc>
          <w:tcPr>
            <w:tcW w:w="329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о  2012 г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о     за   2012 г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 исполнения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я</w:t>
            </w:r>
          </w:p>
        </w:tc>
      </w:tr>
      <w:tr>
        <w:trPr>
          <w:trHeight w:val="828" w:hRule="atLeast"/>
        </w:trPr>
        <w:tc>
          <w:tcPr>
            <w:tcW w:w="329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32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8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8</w:t>
            </w:r>
          </w:p>
        </w:tc>
      </w:tr>
      <w:tr>
        <w:trPr>
          <w:trHeight w:val="713" w:hRule="atLeast"/>
        </w:trPr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2 01 00 00 00 0000 000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редитные соглашения и договоры, заключенные от имени муниципальных образовани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953" w:hRule="atLeast"/>
        </w:trPr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2 01 01 00 05 0000 710</w:t>
            </w:r>
          </w:p>
        </w:tc>
        <w:tc>
          <w:tcPr>
            <w:tcW w:w="88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юджетные кредиты, полученные от других бюджетов бюджетной системы Российской Федерации районным бюджето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953" w:hRule="atLeast"/>
        </w:trPr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2 01 01 00 05 0000 81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районным бюджетом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2 01 02 00 05 0000 71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юджетные кредиты, полученные от кредитных организаций районным бюджетом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2 01 02 00 05 0000 81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бюджетных кредитов, полученных от кредитных организаций РФ районным бюджетом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4 01 00 00 00 0000 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УНИЦИПАЛЬНЫХ ГАРАНТИЙ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725" w:hRule="atLeast"/>
        </w:trPr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6 00 00 00 00 0000 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ЕМЕЛЬНЫЕ УЧАСТКИ, НАХОДЯЩИЕСЯ В ГОСУДАРСТВЕННОЙ И МУНИЦИПАЛЬНОЙ СОБСТВЕННОСТ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953" w:hRule="atLeast"/>
        </w:trPr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6 00 00 00 00 0000 43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дажа (уменьшение стоимости) земельных участков, находящихся в государственной и муниципальной собственности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6 01 00 00 00 0000 43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е участки до разграничения государственной собственности на землю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8 00 00 00 00 0000 0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статки средств бюджет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8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68</w:t>
            </w:r>
          </w:p>
        </w:tc>
      </w:tr>
      <w:tr>
        <w:trPr>
          <w:trHeight w:val="238" w:hRule="atLeast"/>
        </w:trPr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8 00 00 00 00 0000 51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остатков средств бюджет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55,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583,7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4,4%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5</w:t>
            </w:r>
          </w:p>
        </w:tc>
      </w:tr>
      <w:tr>
        <w:trPr>
          <w:trHeight w:val="238" w:hRule="atLeast"/>
        </w:trPr>
        <w:tc>
          <w:tcPr>
            <w:tcW w:w="3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 08 00 00 00 00 0000 61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остатков средств бюджета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55,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15,7</w:t>
            </w:r>
          </w:p>
        </w:tc>
        <w:tc>
          <w:tcPr>
            <w:tcW w:w="2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,9%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39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24:00Z</dcterms:created>
  <dc:creator>user1</dc:creator>
  <dc:description/>
  <cp:keywords/>
  <dc:language>en-US</dc:language>
  <cp:lastModifiedBy>user1</cp:lastModifiedBy>
  <dcterms:modified xsi:type="dcterms:W3CDTF">2013-05-14T05:30:00Z</dcterms:modified>
  <cp:revision>2</cp:revision>
  <dc:subject/>
  <dc:title/>
</cp:coreProperties>
</file>