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51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36"/>
        <w:gridCol w:w="737"/>
        <w:gridCol w:w="660"/>
        <w:gridCol w:w="746"/>
        <w:gridCol w:w="823"/>
        <w:gridCol w:w="800"/>
        <w:gridCol w:w="1207"/>
        <w:gridCol w:w="1207"/>
        <w:gridCol w:w="1284"/>
        <w:gridCol w:w="1296"/>
        <w:gridCol w:w="1855"/>
      </w:tblGrid>
      <w:tr>
        <w:trPr>
          <w:trHeight w:val="1826" w:hRule="atLeast"/>
        </w:trPr>
        <w:tc>
          <w:tcPr>
            <w:tcW w:w="4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0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Приложение 5 к решению Коротышского сельского Совета народных депутатов 26 апреля 2013г. №22/106-СС "Об итогах исполнения бюджета Коротышского сельского поселения за 2012 год"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94" w:hRule="atLeast"/>
        </w:trPr>
        <w:tc>
          <w:tcPr>
            <w:tcW w:w="4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92" w:hRule="atLeast"/>
        </w:trPr>
        <w:tc>
          <w:tcPr>
            <w:tcW w:w="15451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Отчет об исполнении  бюджета поселения  за 2012 год по разделам, подразделам, целевым статьям и видам расходов ведомственной классификации расходов</w:t>
            </w:r>
          </w:p>
        </w:tc>
      </w:tr>
      <w:tr>
        <w:trPr>
          <w:trHeight w:val="194" w:hRule="atLeast"/>
        </w:trPr>
        <w:tc>
          <w:tcPr>
            <w:tcW w:w="483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390" w:hRule="atLeast"/>
        </w:trPr>
        <w:tc>
          <w:tcPr>
            <w:tcW w:w="4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аименование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Вед.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Рз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Р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ЦСР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ВР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Утверждено на 2012 год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Утверждено на 2012 год согласно сводной бюджетной росписи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Исполнено за                    2012 года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% исполнения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Отклонения</w:t>
            </w:r>
          </w:p>
        </w:tc>
      </w:tr>
      <w:tr>
        <w:trPr>
          <w:trHeight w:val="2261" w:hRule="atLeast"/>
        </w:trPr>
        <w:tc>
          <w:tcPr>
            <w:tcW w:w="4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8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Бюджетное финансирование                                               тыс. руб.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Бюджетное финансирование                                               тыс. руб.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Бюджетное финансирование                                               тыс. руб.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Бюджетное финансирование                                               тыс. руб.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Бюджетное финансирование                                               тыс. руб.</w:t>
            </w:r>
          </w:p>
        </w:tc>
      </w:tr>
      <w:tr>
        <w:trPr>
          <w:trHeight w:val="401" w:hRule="atLeast"/>
        </w:trPr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АДМИНИСТРАЦИЯ КОРОТЫШСКОГО  СЕЛЬСКОГО ПОСЕЛЕНИЯ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65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 704,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 704,2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 914,9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8,7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789,3</w:t>
            </w:r>
          </w:p>
        </w:tc>
      </w:tr>
      <w:tr>
        <w:trPr>
          <w:trHeight w:val="240" w:hRule="atLeast"/>
        </w:trPr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65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1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 834,4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 834,4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 831,9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9,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2,5</w:t>
            </w:r>
          </w:p>
        </w:tc>
      </w:tr>
      <w:tr>
        <w:trPr>
          <w:trHeight w:val="401" w:hRule="atLeast"/>
        </w:trPr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ункционирование высшего должностного лица субъекта Российской Федерации и органов местного самоуправления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0,4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0,4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9,9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0,5</w:t>
            </w:r>
          </w:p>
        </w:tc>
      </w:tr>
      <w:tr>
        <w:trPr>
          <w:trHeight w:val="206" w:hRule="atLeast"/>
        </w:trPr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лава муниципального образования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20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0,4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0,4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9,9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0,5</w:t>
            </w:r>
          </w:p>
        </w:tc>
      </w:tr>
      <w:tr>
        <w:trPr>
          <w:trHeight w:val="194" w:hRule="atLeast"/>
        </w:trPr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функций государственной власти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203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0,4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0,4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9,9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0,5</w:t>
            </w:r>
          </w:p>
        </w:tc>
      </w:tr>
      <w:tr>
        <w:trPr>
          <w:trHeight w:val="598" w:hRule="atLeast"/>
        </w:trPr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</w:t>
            </w:r>
            <w:r>
              <w:rPr>
                <w:rFonts w:cs="Arial" w:ascii="Arial" w:hAnsi="Arial"/>
                <w:color w:val="000000"/>
              </w:rPr>
              <w:t xml:space="preserve">1 256,95   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</w:t>
            </w:r>
            <w:r>
              <w:rPr>
                <w:rFonts w:cs="Arial" w:ascii="Arial" w:hAnsi="Arial"/>
                <w:color w:val="000000"/>
              </w:rPr>
              <w:t xml:space="preserve">1 256,95   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1 255,00   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,0</w:t>
            </w:r>
          </w:p>
        </w:tc>
      </w:tr>
      <w:tr>
        <w:trPr>
          <w:trHeight w:val="240" w:hRule="atLeast"/>
        </w:trPr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20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</w:t>
            </w:r>
            <w:r>
              <w:rPr>
                <w:rFonts w:cs="Arial" w:ascii="Arial" w:hAnsi="Arial"/>
                <w:color w:val="000000"/>
              </w:rPr>
              <w:t xml:space="preserve">1 256,95   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  </w:t>
            </w:r>
            <w:r>
              <w:rPr>
                <w:rFonts w:cs="Arial" w:ascii="Arial" w:hAnsi="Arial"/>
                <w:color w:val="000000"/>
              </w:rPr>
              <w:t xml:space="preserve">1 256,95   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1 255,00   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,0</w:t>
            </w:r>
          </w:p>
        </w:tc>
      </w:tr>
      <w:tr>
        <w:trPr>
          <w:trHeight w:val="194" w:hRule="atLeast"/>
        </w:trPr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Центральный аппарат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1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4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02040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90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256,4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256,4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 254,5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,9</w:t>
            </w:r>
          </w:p>
        </w:tc>
      </w:tr>
      <w:tr>
        <w:trPr>
          <w:trHeight w:val="194" w:hRule="atLeast"/>
        </w:trPr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Полномочия по размещению муниципальных заказов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1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4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02040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90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,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,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194" w:hRule="atLeast"/>
        </w:trPr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Полномочия в сфере архитектуры градостроительства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1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4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02040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90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,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,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194" w:hRule="atLeast"/>
        </w:trPr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полномочия в области ЖКХ и строительства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1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4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02040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90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,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,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Полномочия в части контрольного органа поселения по муниципальному и финансовому контролю за соблюдением установленного порядка управления и распоряжения муниципальным имуществом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1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4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02040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90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,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,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391" w:hRule="atLeast"/>
        </w:trPr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Полномочия по организации и осуществлению муниципального земельного контроля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1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4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02041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90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,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,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586" w:hRule="atLeast"/>
        </w:trPr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 xml:space="preserve">Полномочия в области муниципального контроля за сохранностью автомобильных дорог местного назначения в границах поселения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1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4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02041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90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,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,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391" w:hRule="atLeast"/>
        </w:trPr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Полномочия в части по осуществлению муниципального жилищного контроля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1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4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02041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90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,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,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194" w:hRule="atLeast"/>
        </w:trPr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Резервные фонды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65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1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5,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5,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5,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0,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</w:t>
            </w:r>
          </w:p>
        </w:tc>
      </w:tr>
      <w:tr>
        <w:trPr>
          <w:trHeight w:val="194" w:hRule="atLeast"/>
        </w:trPr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зервные фонды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0,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194" w:hRule="atLeast"/>
        </w:trPr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 xml:space="preserve">Резервные фонды органов местного самоуправления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1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1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7005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0,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194" w:hRule="atLeast"/>
        </w:trPr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65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1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3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2,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2,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2,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0,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391" w:hRule="atLeast"/>
        </w:trPr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лизация государственных функций, связанных с общественным управлением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665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1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3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920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,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,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,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230" w:hRule="atLeast"/>
        </w:trPr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других обязательств государства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665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1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3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9203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,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,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,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230" w:hRule="atLeast"/>
        </w:trPr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665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1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3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9203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,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,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,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194" w:hRule="atLeast"/>
        </w:trPr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зервные фонды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94" w:hRule="atLeast"/>
        </w:trPr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 xml:space="preserve">Резервные фонды органов местного самоуправления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1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3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7005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65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2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3,7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3,7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53,7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0,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</w:t>
            </w:r>
          </w:p>
        </w:tc>
      </w:tr>
      <w:tr>
        <w:trPr>
          <w:trHeight w:val="194" w:hRule="atLeast"/>
        </w:trPr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,7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,7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,7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194" w:hRule="atLeast"/>
        </w:trPr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0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94" w:hRule="atLeast"/>
        </w:trPr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онд компенсаций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36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,7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,7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,7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391" w:hRule="atLeast"/>
        </w:trPr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665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2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3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0136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,7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,7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,7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206" w:hRule="atLeast"/>
        </w:trPr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ациональная безопасность и правохранительная деятельность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665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03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,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,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,7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,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,3</w:t>
            </w:r>
          </w:p>
        </w:tc>
      </w:tr>
      <w:tr>
        <w:trPr>
          <w:trHeight w:val="586" w:hRule="atLeast"/>
        </w:trPr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щита населения и территории от последствийй черезвычайных ситуаций природного и техногенного характера, гражданская оборона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7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,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,3</w:t>
            </w:r>
          </w:p>
        </w:tc>
      </w:tr>
      <w:tr>
        <w:trPr>
          <w:trHeight w:val="391" w:hRule="atLeast"/>
        </w:trPr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я по предупреждению и ликвидации последствий  чрезвычайных ситуаций и стихийных бедствий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80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7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87,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,3</w:t>
            </w:r>
          </w:p>
        </w:tc>
      </w:tr>
      <w:tr>
        <w:trPr>
          <w:trHeight w:val="391" w:hRule="atLeast"/>
        </w:trPr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ередача полномочий в области создания , содержания аварийно-спасательной службы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8010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173" w:hRule="atLeast"/>
        </w:trPr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функций местного самоуправления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8010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391" w:hRule="atLeast"/>
        </w:trPr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едупреждение и ликвидация  последствий чрезвычайных ситуаций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8010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7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,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,3</w:t>
            </w:r>
          </w:p>
        </w:tc>
      </w:tr>
      <w:tr>
        <w:trPr>
          <w:trHeight w:val="240" w:hRule="atLeast"/>
        </w:trPr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функций местного самоуправления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8010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7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,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,3</w:t>
            </w:r>
          </w:p>
        </w:tc>
      </w:tr>
      <w:tr>
        <w:trPr>
          <w:trHeight w:val="310" w:hRule="atLeast"/>
        </w:trPr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65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4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39,5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39,5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64,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,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75,3</w:t>
            </w:r>
          </w:p>
        </w:tc>
      </w:tr>
      <w:tr>
        <w:trPr>
          <w:trHeight w:val="391" w:hRule="atLeast"/>
        </w:trPr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держание автомобильных дорог и управление дорожным хозяйством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508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,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,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,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,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,9</w:t>
            </w:r>
          </w:p>
        </w:tc>
      </w:tr>
      <w:tr>
        <w:trPr>
          <w:trHeight w:val="206" w:hRule="atLeast"/>
        </w:trPr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функций местного самоуправления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508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,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,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,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,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,9</w:t>
            </w:r>
          </w:p>
        </w:tc>
      </w:tr>
      <w:tr>
        <w:trPr>
          <w:trHeight w:val="206" w:hRule="atLeast"/>
        </w:trPr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держка дорожного хозяйства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502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9,5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9,5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7,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,7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72,4</w:t>
            </w:r>
          </w:p>
        </w:tc>
      </w:tr>
      <w:tr>
        <w:trPr>
          <w:trHeight w:val="206" w:hRule="atLeast"/>
        </w:trPr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функций местного самоуправления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502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9,5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9,5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7,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,7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72,4</w:t>
            </w:r>
          </w:p>
        </w:tc>
      </w:tr>
      <w:tr>
        <w:trPr>
          <w:trHeight w:val="538" w:hRule="atLeast"/>
        </w:trPr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йонная рограмма "Дорожные работы с использованием субсидии из дорожного фонда Орловской области , предоставляемых бюджету Ливенского района"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502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,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206" w:hRule="atLeast"/>
        </w:trPr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функций местного самоуправления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502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230" w:hRule="atLeast"/>
        </w:trPr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65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5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97,5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97,5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53,8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5,6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43,7</w:t>
            </w:r>
          </w:p>
        </w:tc>
      </w:tr>
      <w:tr>
        <w:trPr>
          <w:trHeight w:val="230" w:hRule="atLeast"/>
        </w:trPr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Жилищное хозяйство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,5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,5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,9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7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0,6</w:t>
            </w:r>
          </w:p>
        </w:tc>
      </w:tr>
      <w:tr>
        <w:trPr>
          <w:trHeight w:val="230" w:hRule="atLeast"/>
        </w:trPr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апитальный ремонт муниципального жилищного фонда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80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,5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,5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,9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7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0,6</w:t>
            </w:r>
          </w:p>
        </w:tc>
      </w:tr>
      <w:tr>
        <w:trPr>
          <w:trHeight w:val="230" w:hRule="atLeast"/>
        </w:trPr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80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,5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,5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,9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7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0,6</w:t>
            </w:r>
          </w:p>
        </w:tc>
      </w:tr>
      <w:tr>
        <w:trPr>
          <w:trHeight w:val="218" w:hRule="atLeast"/>
        </w:trPr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Коммунальное хозяйство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665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5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2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591,4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1,4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591,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0,2</w:t>
            </w:r>
          </w:p>
        </w:tc>
      </w:tr>
      <w:tr>
        <w:trPr>
          <w:trHeight w:val="206" w:hRule="atLeast"/>
        </w:trPr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50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1,4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1,4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1,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0,2</w:t>
            </w:r>
          </w:p>
        </w:tc>
      </w:tr>
      <w:tr>
        <w:trPr>
          <w:trHeight w:val="401" w:hRule="atLeast"/>
        </w:trPr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Целевая программа "О проведении капитального ремонта  водопроводных и тепловых сетей на 2011-2012 гг."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665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5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2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795000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15,5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5,5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15,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0,2</w:t>
            </w:r>
          </w:p>
        </w:tc>
      </w:tr>
      <w:tr>
        <w:trPr>
          <w:trHeight w:val="206" w:hRule="atLeast"/>
        </w:trPr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5000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5,5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5,5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5,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0,2</w:t>
            </w:r>
          </w:p>
        </w:tc>
      </w:tr>
      <w:tr>
        <w:trPr>
          <w:trHeight w:val="550" w:hRule="atLeast"/>
        </w:trPr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йонная долгосрочная целевая программа "Об энергосбережении и повышении энергетической эффективности  в Ливенском районе 2011-2015гг."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509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5,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5,9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5,9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0" w:hRule="atLeast"/>
        </w:trPr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509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5,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5,9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5,9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06" w:hRule="atLeast"/>
        </w:trPr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665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5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206,6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06,6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163,7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9,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-42,9</w:t>
            </w:r>
          </w:p>
        </w:tc>
      </w:tr>
      <w:tr>
        <w:trPr>
          <w:trHeight w:val="206" w:hRule="atLeast"/>
        </w:trPr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65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5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3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000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06,6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06,6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63,7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9,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-42,9</w:t>
            </w:r>
          </w:p>
        </w:tc>
      </w:tr>
      <w:tr>
        <w:trPr>
          <w:trHeight w:val="194" w:hRule="atLeast"/>
        </w:trPr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Уличное освещение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01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8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8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,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,5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-41,8</w:t>
            </w:r>
          </w:p>
        </w:tc>
      </w:tr>
      <w:tr>
        <w:trPr>
          <w:trHeight w:val="194" w:hRule="atLeast"/>
        </w:trPr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01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8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8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,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,5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-41,8</w:t>
            </w:r>
          </w:p>
        </w:tc>
      </w:tr>
      <w:tr>
        <w:trPr>
          <w:trHeight w:val="194" w:hRule="atLeast"/>
        </w:trPr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Прочие мероприятия попо благоустройству поселений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05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1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,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-1,1</w:t>
            </w:r>
          </w:p>
        </w:tc>
      </w:tr>
      <w:tr>
        <w:trPr>
          <w:trHeight w:val="194" w:hRule="atLeast"/>
        </w:trPr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05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1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,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-1,1</w:t>
            </w:r>
          </w:p>
        </w:tc>
      </w:tr>
      <w:tr>
        <w:trPr>
          <w:trHeight w:val="391" w:hRule="atLeast"/>
        </w:trPr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йонная долгосрочная целевая программа "Социальное развитие села Ливенского района Орловской области"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50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7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7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7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</w:tr>
      <w:tr>
        <w:trPr>
          <w:trHeight w:val="194" w:hRule="atLeast"/>
        </w:trPr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5007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7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7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7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</w:tr>
      <w:tr>
        <w:trPr>
          <w:trHeight w:val="194" w:hRule="atLeast"/>
        </w:trPr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Образование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65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7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,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,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,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3,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0,7</w:t>
            </w:r>
          </w:p>
        </w:tc>
      </w:tr>
      <w:tr>
        <w:trPr>
          <w:trHeight w:val="194" w:hRule="atLeast"/>
        </w:trPr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олодёжная политика и оздоровление детей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665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7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7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0,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9,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,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0,7</w:t>
            </w:r>
          </w:p>
        </w:tc>
      </w:tr>
      <w:tr>
        <w:trPr>
          <w:trHeight w:val="194" w:hRule="atLeast"/>
        </w:trPr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рганизационно-воспитательная работа с молодёжью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10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,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0,7</w:t>
            </w:r>
          </w:p>
        </w:tc>
      </w:tr>
      <w:tr>
        <w:trPr>
          <w:trHeight w:val="194" w:hRule="atLeast"/>
        </w:trPr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Проведение мероприятий для детей и молодёжи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101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,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0,7</w:t>
            </w:r>
          </w:p>
        </w:tc>
      </w:tr>
      <w:tr>
        <w:trPr>
          <w:trHeight w:val="194" w:hRule="atLeast"/>
        </w:trPr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101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,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0,7</w:t>
            </w:r>
          </w:p>
        </w:tc>
      </w:tr>
      <w:tr>
        <w:trPr>
          <w:trHeight w:val="218" w:hRule="atLeast"/>
        </w:trPr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65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2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9,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9,1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7,5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7,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1,6</w:t>
            </w:r>
          </w:p>
        </w:tc>
      </w:tr>
      <w:tr>
        <w:trPr>
          <w:trHeight w:val="185" w:hRule="atLeast"/>
        </w:trPr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изкультурно-оздоровительная работа и спортивные мероприятия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20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,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,1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,5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,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,6</w:t>
            </w:r>
          </w:p>
        </w:tc>
      </w:tr>
      <w:tr>
        <w:trPr>
          <w:trHeight w:val="401" w:hRule="atLeast"/>
        </w:trPr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665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1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2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5120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,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,1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,5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,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,6</w:t>
            </w:r>
          </w:p>
        </w:tc>
      </w:tr>
      <w:tr>
        <w:trPr>
          <w:trHeight w:val="240" w:hRule="atLeast"/>
        </w:trPr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665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1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2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5120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90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,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,1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,5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,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,6</w:t>
            </w:r>
          </w:p>
        </w:tc>
      </w:tr>
      <w:tr>
        <w:trPr>
          <w:trHeight w:val="401" w:hRule="atLeast"/>
        </w:trPr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МУНИЦИПАЛЬНОЕ СОЦИАЛЬНО-КУЛЬТУРНОЕ УЧРЕЖДЕНИЕ "КОРОТЫШСКОЕ"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65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1 137,0   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 137,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 123,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8,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13,7</w:t>
            </w:r>
          </w:p>
        </w:tc>
      </w:tr>
      <w:tr>
        <w:trPr>
          <w:trHeight w:val="194" w:hRule="atLeast"/>
        </w:trPr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Культура, кинематография и средства массовой информации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65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8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37,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 137,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 123,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8,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13,7</w:t>
            </w:r>
          </w:p>
        </w:tc>
      </w:tr>
      <w:tr>
        <w:trPr>
          <w:trHeight w:val="194" w:hRule="atLeast"/>
        </w:trPr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Культура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</w:t>
            </w:r>
            <w:r>
              <w:rPr>
                <w:rFonts w:cs="Arial" w:ascii="Arial" w:hAnsi="Arial"/>
                <w:color w:val="000000"/>
              </w:rPr>
              <w:t xml:space="preserve">1 137,0   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137,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123,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,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3,7</w:t>
            </w:r>
          </w:p>
        </w:tc>
      </w:tr>
      <w:tr>
        <w:trPr>
          <w:trHeight w:val="194" w:hRule="atLeast"/>
        </w:trPr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ластные целевые прогаммы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20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</w:rPr>
              <w:t xml:space="preserve">170,0   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</w:rPr>
              <w:t xml:space="preserve">170,0   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</w:rPr>
              <w:t xml:space="preserve">170,0   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401" w:hRule="atLeast"/>
        </w:trPr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лгосрочная областная программа "Сохранения и реконструкция военно-мемориальных объектов в орловской области в 2011-2015гг."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211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</w:rPr>
              <w:t xml:space="preserve">170,0   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</w:rPr>
              <w:t xml:space="preserve">170,0   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</w:rPr>
              <w:t xml:space="preserve">170,0   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я в области культуры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211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</w:rPr>
              <w:t xml:space="preserve">170,0   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</w:rPr>
              <w:t xml:space="preserve">170,0   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</w:rPr>
              <w:t xml:space="preserve">170,0   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194" w:hRule="atLeast"/>
        </w:trPr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</w:rPr>
              <w:t xml:space="preserve">51,0   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</w:rPr>
              <w:t xml:space="preserve">51,0   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</w:rPr>
              <w:t xml:space="preserve">51,0   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586" w:hRule="atLeast"/>
        </w:trPr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Районная долгосрочная программа "Сохранения и реконструкция военно-мемориальных объектов  в Ливенском районе на 2011г.-2015гг."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5007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</w:rPr>
              <w:t xml:space="preserve">51,0   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</w:rPr>
              <w:t xml:space="preserve">51,0   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</w:rPr>
              <w:t xml:space="preserve">51,0   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194" w:hRule="atLeast"/>
        </w:trPr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я в сфере культуры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5007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</w:rPr>
              <w:t xml:space="preserve">51,0   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</w:rPr>
              <w:t xml:space="preserve">51,0   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</w:rPr>
              <w:t xml:space="preserve">51,0   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391" w:hRule="atLeast"/>
        </w:trPr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00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5,4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5,4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1,7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,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3,7</w:t>
            </w:r>
          </w:p>
        </w:tc>
      </w:tr>
      <w:tr>
        <w:trPr>
          <w:trHeight w:val="194" w:hRule="atLeast"/>
        </w:trPr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665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8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1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44099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855,4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5,4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841,7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,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3,7</w:t>
            </w:r>
          </w:p>
        </w:tc>
      </w:tr>
      <w:tr>
        <w:trPr>
          <w:trHeight w:val="586" w:hRule="atLeast"/>
        </w:trPr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сидии бюджетным учреждениям на финансовое обеспечение муниципального задания на оказание муниципальных услугш (выполнение работ)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099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0,4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0,4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6,7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,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3,7</w:t>
            </w:r>
          </w:p>
        </w:tc>
      </w:tr>
      <w:tr>
        <w:trPr>
          <w:trHeight w:val="194" w:hRule="atLeast"/>
        </w:trPr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Средства поселений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665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8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1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44099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6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850,4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0,4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836,7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,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3,7</w:t>
            </w:r>
          </w:p>
        </w:tc>
      </w:tr>
      <w:tr>
        <w:trPr>
          <w:trHeight w:val="194" w:hRule="atLeast"/>
        </w:trPr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099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194" w:hRule="atLeast"/>
        </w:trPr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Субсидии на иные цели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665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8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1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44099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6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5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5,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391" w:hRule="atLeast"/>
        </w:trPr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Поэтапное введение отраслевой оплаты труда муниципальных работников культуры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665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8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1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521010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36,6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,6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36,6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586" w:hRule="atLeast"/>
        </w:trPr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сидии бюджетным учреждениям на финансовое обеспечение муниципального задания на оказание муниципальных услугш (выполнение работ)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665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8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1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521010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6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36,6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,6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36,6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391" w:hRule="atLeast"/>
        </w:trPr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йонная долгосрочная целевая программа  "Культура Ливенского района 2011-2015гг."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665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8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1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795008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4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,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4,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194" w:hRule="atLeast"/>
        </w:trPr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я в области культуры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665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8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1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795008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24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4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,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4,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194" w:hRule="atLeast"/>
        </w:trPr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65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4,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4,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3,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,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0,7</w:t>
            </w:r>
          </w:p>
        </w:tc>
      </w:tr>
      <w:tr>
        <w:trPr>
          <w:trHeight w:val="230" w:hRule="atLeast"/>
        </w:trPr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циальное обеспечение населения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665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4,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3,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,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0,7</w:t>
            </w:r>
          </w:p>
        </w:tc>
      </w:tr>
      <w:tr>
        <w:trPr>
          <w:trHeight w:val="458" w:hRule="atLeast"/>
        </w:trPr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665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40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4,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3,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,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0,7</w:t>
            </w:r>
          </w:p>
        </w:tc>
      </w:tr>
      <w:tr>
        <w:trPr>
          <w:trHeight w:val="230" w:hRule="atLeast"/>
        </w:trPr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Мероприятия в области социальной политики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665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3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51401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4,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3,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,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0,7</w:t>
            </w:r>
          </w:p>
        </w:tc>
      </w:tr>
      <w:tr>
        <w:trPr>
          <w:trHeight w:val="230" w:hRule="atLeast"/>
        </w:trPr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Социальные ыплаты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665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3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51401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6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4,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3,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,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0,7</w:t>
            </w:r>
          </w:p>
        </w:tc>
      </w:tr>
      <w:tr>
        <w:trPr>
          <w:trHeight w:val="413" w:hRule="atLeast"/>
        </w:trPr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Обслуживание государственного и муниципальногодолга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65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3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1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,0</w:t>
            </w:r>
          </w:p>
        </w:tc>
      </w:tr>
      <w:tr>
        <w:trPr>
          <w:trHeight w:val="230" w:hRule="atLeast"/>
        </w:trPr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центные платежи подолговым обязательствам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3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1</w:t>
            </w:r>
          </w:p>
        </w:tc>
        <w:tc>
          <w:tcPr>
            <w:tcW w:w="16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65000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94" w:hRule="atLeast"/>
        </w:trPr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центные платежи по муниципальному долгу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3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1</w:t>
            </w:r>
          </w:p>
        </w:tc>
        <w:tc>
          <w:tcPr>
            <w:tcW w:w="16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65030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194" w:hRule="atLeast"/>
        </w:trPr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е расходы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5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3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1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6503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90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ИТОГО РАСХОДОВ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 855,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 855,2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 415,7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0,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439,4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1:51:00Z</dcterms:created>
  <dc:creator>user1</dc:creator>
  <dc:description/>
  <cp:keywords/>
  <dc:language>en-US</dc:language>
  <cp:lastModifiedBy>user1</cp:lastModifiedBy>
  <dcterms:modified xsi:type="dcterms:W3CDTF">2013-05-16T11:06:00Z</dcterms:modified>
  <cp:revision>3</cp:revision>
  <dc:subject/>
  <dc:title/>
</cp:coreProperties>
</file>