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3 мая  2013 г.                                                                         № 23/109-СС</w:t>
      </w:r>
      <w:r>
        <w:rPr>
          <w:rFonts w:cs="Arial" w:ascii="Arial" w:hAnsi="Arial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Коротыш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Коротышский 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оротышского сельского поселения                                   А. Я. Нелюбо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2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Коротыш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 23 мая 2013г.  № 23/109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от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Коротыш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Коротыш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Коротыш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1. Экспертная группа рассматривает полученную в электронном виде на адрес электронной почты: </w:t>
      </w:r>
      <w:hyperlink r:id="rId6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</w:rPr>
        <w:t>общественную инициативу от уполномоченной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Коротышского сельского поселения в соответствии с компетенцией в течение 3 рабочих дней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Коротыш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 23 мая 2013г.  № 23/109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Коротыш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Коротыш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 23 мая 2013г.  № 23/109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Нелюбов Александр Яковлевич , глава Коротышского сельского поселения - 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Проскурина Галина Николаевна, ведущий специалист администрации Коротышского сельского поселения - секретарь (по согласованию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Члены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арнавская Надежда Григорьевна, депутат Коротышского сельского Совета народных депутатов по избирательному округу № 2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сноруцкая Вера Ивановна, директор Муниципального бюджетного социально-культурного учреждения « Коротышское»(по согласованию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озуб Алла Александровна, председатель Совета ветеранов (по согласованию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adm.korotyshskoe@gmail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/>
  <dc:description/>
  <cp:keywords/>
  <dc:language>en-US</dc:language>
  <cp:lastModifiedBy>user1</cp:lastModifiedBy>
  <dcterms:modified xsi:type="dcterms:W3CDTF">2013-06-03T08:30:00Z</dcterms:modified>
  <cp:revision>10</cp:revision>
  <dc:subject/>
  <dc:title/>
</cp:coreProperties>
</file>