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5.12.2012г №15/153-РС «О бюджете Ливенского района на 2013 год </w:t>
        <w:br/>
        <w:t>и на плановый период 2014 и 2015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sz w:val="26"/>
          <w:szCs w:val="26"/>
          <w:u w:val="single"/>
        </w:rPr>
        <w:t>Поправки к бюджету 2013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11447,452 тыс. руб. к утверждённому их уровню – 4725516,750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83964,202 тыс. руб.</w:t>
      </w:r>
      <w:bookmarkEnd w:id="0"/>
      <w:bookmarkEnd w:id="1"/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бюджета Ливенского района по налоговым и неналоговым доходам предлагается увеличить на 6219 тыс. руб., в т.ч. за счет: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– увеличение на 6851 т.р. (по темпам роста, согласовано с администратором – МРИ ФНС РФ №3 по Орловской области)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единого сельхозналога – увеличение на 19 т.р. (по фактически достигнутым результатам)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доходов от продажи земельных участков – увеличение на 4 т.р. (по фактически достигнутым результатам)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>штрафы, санкции, возмещение ущерба – уменьшение на 655 т.р. (по темпам снижения поступлений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и бюджетов сельских поселений уточняются в сторону увеличения на 5228,452 тыс.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тыс.руб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126"/>
      </w:tblGrid>
      <w:tr>
        <w:trPr>
          <w:trHeight w:val="561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700</w:t>
            </w:r>
          </w:p>
        </w:tc>
      </w:tr>
      <w:tr>
        <w:trPr>
          <w:trHeight w:val="52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700</w:t>
            </w:r>
          </w:p>
        </w:tc>
      </w:tr>
      <w:tr>
        <w:trPr>
          <w:trHeight w:val="293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0</w:t>
            </w:r>
          </w:p>
        </w:tc>
      </w:tr>
      <w:tr>
        <w:trPr>
          <w:trHeight w:val="674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9</w:t>
            </w:r>
          </w:p>
        </w:tc>
      </w:tr>
      <w:tr>
        <w:trPr>
          <w:trHeight w:val="44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39</w:t>
            </w:r>
          </w:p>
        </w:tc>
      </w:tr>
      <w:tr>
        <w:trPr>
          <w:trHeight w:val="52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0</w:t>
            </w:r>
          </w:p>
        </w:tc>
      </w:tr>
      <w:tr>
        <w:trPr>
          <w:trHeight w:val="109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.01.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4,400</w:t>
            </w:r>
          </w:p>
        </w:tc>
      </w:tr>
      <w:tr>
        <w:trPr>
          <w:trHeight w:val="742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4</w:t>
            </w:r>
          </w:p>
        </w:tc>
      </w:tr>
      <w:tr>
        <w:trPr>
          <w:trHeight w:val="52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0</w:t>
            </w:r>
          </w:p>
        </w:tc>
      </w:tr>
    </w:tbl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-рону увеличения на 11447,502 тыс.руб., к утверждённому их уровню –475977,618тыс.руб., в результате чего  их объём предлагается к утверждению в размере  487425,120 тыс.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ное изменение расходной части бюджета вызвано:</w:t>
      </w:r>
    </w:p>
    <w:p>
      <w:pPr>
        <w:pStyle w:val="Normal"/>
        <w:ind w:firstLine="720"/>
        <w:jc w:val="both"/>
        <w:rPr/>
      </w:pPr>
      <w:r>
        <w:rPr>
          <w:sz w:val="28"/>
        </w:rPr>
        <w:t>увеличением  обязательств района за счет финансирования из вышестоящих бюджетов   на сумму  5215,388 тыс.руб.;</w:t>
      </w:r>
    </w:p>
    <w:p>
      <w:pPr>
        <w:pStyle w:val="Normal"/>
        <w:ind w:firstLine="720"/>
        <w:jc w:val="both"/>
        <w:rPr/>
      </w:pPr>
      <w:r>
        <w:rPr>
          <w:sz w:val="28"/>
        </w:rPr>
        <w:t>ростом бюджетных обязательств за счет дополнительных собственных доходов на сумму 6219,050тыс.руб.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ростом расходов в части исполнения полномочий сельских поселений на сумму 13,064 тыс.руб. согласно заключённых соглаш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(-239,192 тыс.руб). </w:t>
      </w:r>
      <w:r>
        <w:rPr>
          <w:sz w:val="28"/>
        </w:rPr>
        <w:t xml:space="preserve"> уменьшение  ассигнований, по ведомству «Администрация Ливенского района Орловской области» произведено за счё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уменьшения  ассигнований по полномочиям РФ  на обеспечение жильём ветеранов  ВОВ  1941-1945 годов» (-914,4 тыс.руб) ,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 увеличения  мероприятий районной долгосрочной целевой программы «Молодёжь Ливенского района на 2012-2015 годы» (+20,250тыс.руб)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увеличения ассигнований на исполнение переданных государственных полномочий Орловской области в основном части оплаты труда (+62,070тыс.руб.) и на расходы по обеспечению деятельности учреждения (+391,700тыс.руб.),</w:t>
      </w:r>
    </w:p>
    <w:p>
      <w:pPr>
        <w:pStyle w:val="Normal"/>
        <w:ind w:firstLine="720"/>
        <w:jc w:val="both"/>
        <w:rPr/>
      </w:pPr>
      <w:r>
        <w:rPr>
          <w:sz w:val="28"/>
        </w:rPr>
        <w:t>-увеличения  ассигнований  на составление списков кандидатов в присяжные заседатели  федеральных судов общей юрисдикции в РФ за счёт средств федерального бюджета  (+1,149 тыс.руб.),</w:t>
      </w:r>
    </w:p>
    <w:p>
      <w:pPr>
        <w:pStyle w:val="Normal"/>
        <w:ind w:firstLine="720"/>
        <w:jc w:val="both"/>
        <w:rPr/>
      </w:pPr>
      <w:r>
        <w:rPr>
          <w:sz w:val="28"/>
        </w:rPr>
        <w:t>-увеличения  ассигнований на выплату единовременного пособия при всех формах устройства детей, лишённых родительского попечения, в семью за счёт средств федерального бюджета (+200,039 тыс.руб.)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219,0тыс.руб. </w:t>
      </w:r>
      <w:r>
        <w:rPr>
          <w:sz w:val="28"/>
        </w:rPr>
        <w:t xml:space="preserve"> - увеличение  ассигнований, по ведомству «Ливенский районный Совет  народных депутатов Орловской области» произведено в части оплаты труда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858,700 тыс.руб   </w:t>
      </w:r>
      <w:r>
        <w:rPr>
          <w:sz w:val="28"/>
        </w:rPr>
        <w:t>увеличение ассигнований  по ведомству «Управление культуры и архивного дела администрации Ливенского района Орловской области»  »  произведено за счет:</w:t>
      </w:r>
    </w:p>
    <w:p>
      <w:pPr>
        <w:pStyle w:val="Normal"/>
        <w:ind w:firstLine="720"/>
        <w:jc w:val="both"/>
        <w:rPr/>
      </w:pPr>
      <w:r>
        <w:rPr>
          <w:sz w:val="28"/>
        </w:rPr>
        <w:t>увеличения ассигнований на расходы по обеспечению  муниципального задания в части  увеличения  расходов по оплате труда</w:t>
      </w:r>
      <w:r>
        <w:rPr>
          <w:sz w:val="28"/>
          <w:szCs w:val="28"/>
        </w:rPr>
        <w:t xml:space="preserve"> работникам МБОУДОД «Ливенская районная ДШИ»  </w:t>
      </w:r>
      <w:r>
        <w:rPr>
          <w:sz w:val="28"/>
        </w:rPr>
        <w:t xml:space="preserve">(+617,000 тыс.руб.) и коммунальных  услуг  бюджетным учреждениям (+136,5тыс.руб) </w:t>
      </w:r>
    </w:p>
    <w:p>
      <w:pPr>
        <w:pStyle w:val="Normal"/>
        <w:ind w:firstLine="720"/>
        <w:jc w:val="both"/>
        <w:rPr/>
      </w:pPr>
      <w:r>
        <w:rPr>
          <w:sz w:val="28"/>
        </w:rPr>
        <w:t>увеличения ассигнований на обеспечение деятельности управления  культуры и архивного дела  и централизованной бухгалтерии (+105,2тыс.руб)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5700,930 тыс.руб. </w:t>
      </w:r>
      <w:r>
        <w:rPr>
          <w:sz w:val="28"/>
        </w:rPr>
        <w:t xml:space="preserve">  рост  ассигнований по ведомству  «Управление образования администрации Ливенского района Орловской области» произведен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ассигнований в рамках  мер по модернизации  муниципальных систем дошкольного образования  Орловской области  в 2013 году   на текущий ремонт  и приобретение оборудования  дошкольным учреждениям (+1164,700 тыс.руб).,  </w:t>
      </w:r>
      <w:r>
        <w:rPr>
          <w:sz w:val="28"/>
        </w:rPr>
        <w:t xml:space="preserve">обеспечения  муниципального задания  </w:t>
      </w:r>
      <w:r>
        <w:rPr>
          <w:sz w:val="28"/>
          <w:szCs w:val="28"/>
        </w:rPr>
        <w:t>(+4456,230 тыс.руб.) и</w:t>
      </w:r>
      <w:r>
        <w:rPr>
          <w:sz w:val="28"/>
        </w:rPr>
        <w:t xml:space="preserve">  обеспечение деятельности управления образования (+</w:t>
      </w:r>
      <w:r>
        <w:rPr>
          <w:sz w:val="28"/>
          <w:szCs w:val="28"/>
        </w:rPr>
        <w:t>80,0 тыс.руб.),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  <w:u w:val="single"/>
        </w:rPr>
        <w:t>13,064 тыс.руб</w:t>
      </w:r>
      <w:r>
        <w:rPr>
          <w:sz w:val="28"/>
        </w:rPr>
        <w:t xml:space="preserve">.   увеличение  ассигнований, по ведомству «Управление сельского хозяйства и продовольствия администрации Ливенского района Орловской области» »  произведено на выполнение полномочий переданных администрациями  сельских поселений  согласно заключённых соглашений  по организации и осуществлению муниципального земельного контроля и полномочий в области лесных отношений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1506,3 тыс.руб</w:t>
      </w:r>
      <w:r>
        <w:rPr>
          <w:sz w:val="28"/>
        </w:rPr>
        <w:t>.  увеличение  ассигнований  по ведомству «Управление финансов администрации Ливенского района Орловской области»  »  произведено за счё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ыделения средств из резервного фонда Правительства   Орловской области  на капитальный ремонт кровли  жилого дома №3 по ул. Заводская в с.Коротыш (+1400,000тыс.руб) и</w:t>
      </w:r>
      <w:r>
        <w:rPr>
          <w:sz w:val="28"/>
        </w:rPr>
        <w:t xml:space="preserve"> обеспечение деятельности управления финансов (106,3 тыс.руб)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3388,700 тыс.руб</w:t>
      </w:r>
      <w:r>
        <w:rPr>
          <w:sz w:val="28"/>
        </w:rPr>
        <w:t xml:space="preserve">  увеличение ассигнований по ведомству «Управление муниципального имущества администрации Ливенского района Орловской области»   в основном за счёт средств выделенных в рамках  ФЦП «Социальное развитие села до 2013года»  на строительство газораспределительных сетей в п. Комсомольский, д. Каменево (+3351,700тыс.руб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908" w:hanging="0"/>
        <w:rPr>
          <w:sz w:val="28"/>
          <w:szCs w:val="28"/>
        </w:rPr>
      </w:pPr>
      <w:r>
        <w:rPr>
          <w:sz w:val="28"/>
          <w:szCs w:val="28"/>
        </w:rPr>
        <w:t>Зам. начальника управления финансов</w:t>
        <w:tab/>
        <w:tab/>
        <w:tab/>
        <w:tab/>
        <w:t>Т.И.Гранкина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Администратор</cp:lastModifiedBy>
  <cp:lastPrinted>2013-10-10T14:34:00Z</cp:lastPrinted>
  <dcterms:modified xsi:type="dcterms:W3CDTF">2013-10-10T10:38:00Z</dcterms:modified>
  <cp:revision>332</cp:revision>
  <dc:subject/>
  <dc:title>РОССИЙСКАЯ  ФЕДЕРАЦИЯ</dc:title>
</cp:coreProperties>
</file>