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1 октября 2013 года  № 25/271-РС                                  Принято на 25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г. Ливны                                                      Ливенского районного Совета народ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земель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оптимизации работы по рассмотрению обращений граждан и юридических лиц по предоставлению земельных участков и рассмотрения земельных споров на территории Ливенского района Орловской област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5.10.2001 года № 137-ФЗ «О введении в действие Земельного кодекса Российской Федерации», Земельным кодексом Российской Федерации, Федеральным законом от 29.12.2004 года № 191-ФЗ «О введении в действие Градостроительного кодекса Российской Федерации», Градостроительным кодексом Российской Федерации, Уставом Ливенского района Орлов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земельной комиссии Ливенского района  Орловской области (приложение 1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остав земельной комиссии Ливенского района Орловской области (приложение 2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онно-техническое обеспечение деятельности земельной комиссии возложить на управление сельского хозяйства и продовольствия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равить настоящее решение главе Ливенского района для подписания и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местить настоящее решение на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 Контроль за исполнением настоящего решения возложить на постоянную депутатскую комиссию по аграрным вопросам, природопользованию и охране окружающей среды (Алдобаев А.М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Ю.Н. Ревин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М. Н. Савенкова</w:t>
      </w:r>
    </w:p>
    <w:p>
      <w:pPr>
        <w:pStyle w:val="Style13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31 октября 2013 года № 25/271-РС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земельной комиссии Ливенского района Орловской области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Земельная комиссия Ливенского района Орловской области (далее – Комиссия) создается для рассмотрения вопросов предоставления, использования, изъятия земельных участков для различных нужд на территории Ливенского района Орловской области, инвентаризации и рекультивации земель и является постоянно действующим консультативным (совещательным) органом на районном уров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2. В своей деятельности комиссия руководствуется Конституцией Российской Федерации, федеральными законами, указами Президента РФ, постановлениями и распоряжениями Правительства РФ, Уставом Орловской области, законами Орловской области, указами и распоряжениями Губернатора Орловской области, Уставом Ливенского района Орловской области, ины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В процессе своей работы комиссия взаимодействует с органами исполнительной государственной власти Орловской области,  территориальными органами федеральных органов исполнительной власти, органами местного самоуправления, предприятиями и организациями Ливенского района независимо от их организационно-правовой формы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Замена членов земельной комиссии может быть произведена по представлению председателя комисси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сновные задачи земельной комиссии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Основными задачами земельной комиссии являются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участие в проведении единой государственной политики в области земельных отношений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выработка предложений по развитию и совершенствованию земельных отношений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организация взаимодействия между районными, территориальными федеральными органами власти, органами местного самоуправления и юридическими и физическими лицами, осуществляющими свою деятельность в сфере земельных отношений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оказание содействия в организации разработки нормативных правовых актов в целях реализации полномочий района по регулированию земельных отношений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учёт и инвентаризация земель на территории Ливенского района Орлов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6) урегулирование разногласий, возникающих при рассмотрении вопросов в сфере земельных отношений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sz w:val="24"/>
          <w:szCs w:val="24"/>
        </w:rPr>
        <w:t>3. Основные функции земельной комиссии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1. К основным функциям земельной комиссии относятся: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разработка предложений по приоритетным направлениям развития земельных отношений в Ливенском районе Орловской области (землеустройства, кадастровой оценки земель, охраны земель, разграничения земель и др.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зработка предложений по развитию и совершенствованию нормативной правовой базы по регулированию земельных отношений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рассмотрение проектов нормативных правовых актов и подготовка по ним предложений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рассмотрение проектов районных программ, направленных на развитие и совершенствование земельных отношений в Ливенском районе Орловской области, а также выработка предложений по их принятию и реализ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5) рассмотрение проблемных вопросов, возникающих в сфере земельных отношений, и выработка единого подхода всех заинтересованных органов в их решени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рассмотрение материалов по спорным вопросам, связанным с предоставлением, использованием и изъятием земельных участков на территории Ливенского район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 рассмотрение представленных материалов по переводу земель или земельных участков в составе земель из одной категории в другую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) рассмотрение представленных материалов по рекультивации земель, по учёту и инвентаризации нарушенных земель, а также дача разъяснений по вопросам рекультивации нарушенных земель с учётом особенностей законодательства Российской Федерации и законодательства Орловской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) рассмотрение вопросов по инвентаризации земель сельскохозяйственного назначения на территории Ливенского района Орловской области в разрезе поселений в целях надлежащего их использования, а также для уточнения или установления местоположения: объектов землеустройства; их границ (без закрепления на местности), для выявления неиспользованных земель, нерационально используемых земель или используемых не по целевому назначению, или не в соответствии с разрешенным использованием земельных участков; и в случае, если существует угроза возникновения процессов, оказывающих негативное воздействие на состояние земель, в отношении групп земельных участков или на отдельных земельных участка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0) разработка на основании проведенных работ предложений по дальнейшему использованию выявленных в ходе инвентаризации земель, и установление при этом возможность и условия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использования земель гражданами для индивидуального жилищного строительства, садоводства, огородничества, личного подсобного и дачного хозяйства, организации крестьянских (фермерских) хозяйств и сельскохозяйственных кооперативов и других целей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дальнейшего использования всех или части земель прежними собственниками земли, землевладельцами, землепользователями и арендаторами, а также перераспределения земель между ними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осстановления мелиоративно-неустроенных, нарушенных и деградированных земель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мена в установленном порядке пригодных для сельскохозяйственного использования, но не используемых в этих целях земель промышленности, транспорта, связи, обороны, лесного фонда и иного несельскохозяйственного назначения на менее продуктивные или с нарушенным почвенным покровом земли сельскохозяйственного назначения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ередачи неиспользуемых земель в состав земель запас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) подготовка совместно с заинтересованными органами предложений по включению в бюджет Ливенского района Орловской области расходов на реализацию мероприятий по развитию и совершенствованию земельных отнош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2) принятие решений по заявлениям и обращениям граждан и юридических лиц по вопросам землепользования, требующим индивидуального рассмотрения, в том числе по следующим вопросам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доставление, пользование и изъятие, продажа земельных участков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ид землепользования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- сроки землепользования, в том числе определение максимальных сроков, необходимых для строительных работ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раздел границ территории земельных участков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несудебные земельные споры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 способах предоставления земельных участков для строительства;</w:t>
        <w:br/>
        <w:t xml:space="preserve">           - о возможности либо о невозможности формирования земельного участка на основании информации, поступившей от управления муниципального имущества администрации Ливенского района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б установлении невозможности размещения объекта в случае </w:t>
        <w:br/>
        <w:t xml:space="preserve">предварительного согласования места размещения объекта;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б условиях и порядке заключения договора аренды земельного участка на новый срок;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 отказе в заключение договора аренды земельного участка на новый срок;</w:t>
        <w:br/>
        <w:t>    </w:t>
        <w:tab/>
        <w:t> - иные вопросы в сфере распоряжения земельными участкам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3) рассмотрение вопросов уплаты налогов и арендных платежей за использование земельных участков.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рганизация деятельности и порядок работы земельной комиссии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Комиссия осуществляет свою деятельность в форме заседаний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Заседания комиссии созываются и проводятся председателем комиссии по мере необходимости, но не реже чем 1 раз в месяц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3. 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4. Заседания комиссии проводятся по решению председателя комиссии и считаются правомочными, если на них присутствует не менее 50% членов комиссии от постоянных членов комиссии и членов комиссии, принимающих участие в работе комиссии, исходя из принадлежности рассматриваемого вопро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ешения комиссии принимаются отдельно по каждому муниципальному образованию и отдельно по каждому вопросу большинством голосов от общего числа членов комиссии, присутствующих на заседании, открытым голосованием. При равном количестве голосов «за» и «против» решающим является голос председательствующего на заседании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6. Основаниями для включения в повестку дня заседания комиссии вопросов, входящих в компетенцию комиссии, явля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учение главы Ливенского район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е или обращение депутатов Ливенского районного Совета народных депутатов или сельских Советов народных депутат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учение председателя комисс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едложения управления сельского хозяйства и продовольствия администрации Ливенского района, управления муниципального имущества администрации Ливенского района, отдела архитектуры управления по строительству, архитектуре и жилищно-коммунального хозяйства администрации Ливенского района, глав администраций сельских поселений по заявлениям граждан и юридических лиц о предоставлении земельных участков под все виды строительства, заявлениям и обращениям граждан и юридических лиц по вопросам землепользования, требующим индивидуального рассмотрения, другим вопросам, входящим в компетенцию земельной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7. Председатель земельной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руководство деятельностью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ирует работу членов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ывает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ет круг вносимых на рассмотрение комиссии вопросов и утверждает повестку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яет слово для выступл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вит на голосование предложения членов комиссии и проекты принимаемых реш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водит итоги голосования и оглашает принятые реш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ывает протокол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ключительных случаях и при отсутствии возражений присутствующих на заседании членов комиссии в повестку дня заседания комиссии могут вноситься изменения по инициативе председателя комиссии или членов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9. Председатель комиссии имеет двух заместителе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0. Заместитель председателя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ует в заседаниях комиссии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осуществляет функции по организации деятельности комиссии, а также исполняет обязанности председателя Комиссии в случае его отсутств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1. Члены комиссии имеют прав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комиться со всеми представленными документ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ь предложения по изменению повестки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тупать по вопросам повестки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ять правильность оформления протокола, в том числе правильность отражения в протоколе содержания выступл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2. Секретарь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материалы для рассмотрения на заседании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овещает членов комиссии о времени, месте и дате проведения очередного (внеочередного) заседания комиссии и планируемых для рассмотрения вопроса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яет утвержденные повестки дня заседания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и оформляет протоколы заседаний комиссии, представляет их на подпись председательствующему на заседании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ет копии протоколов членам комиссии, выписки из протоколов комиссии - заявител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полняет поручения председателя комиссии по вопросам деятельности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3. Председатель комиссии вправе предложить принять участие в заседании комиссии представителю любого отраслевого (функционального) органа администрации Ливенского района или структурного подразделения администрации Ливенского района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4. Решения комиссии являются основанием для подготовки проектов правовых актов главы Ливенского района, администрации Ливенского района, отраслевых (функциональных) органов администрации Ливенского района, а также органов местного самоуправления сельских поселений Ливенского района Орловской области.</w:t>
      </w:r>
    </w:p>
    <w:p>
      <w:pPr>
        <w:pStyle w:val="Tekstob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формление протокола заседания комисси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 Результаты рассмотрения вопросов и принятые по ним решения оформляются протоколом заседания комиссии в течение трех рабочих дней со дня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В протоколе заседания комиссии в обязательном порядке отражаются следующие свед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место засед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ная повестка дн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утствующие на заседании члены комисс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ствующий на заседан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глашенные на заседани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тупившие на заседании и краткое содержание выступл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зультаты голосования по каждому вопросу повестки дня заседания и принятые 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3. Протокол заседания комиссии подписывается председательствующим на заседании комиссии и секретарем комиссии. Каждый член комиссии вправе изложить особое мнение по рассматриваемому вопросу, которое оформляется в качестве приложения к протоколу заседания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4. Подлинный экземпляр протокола хранится в управлении сельского хозяйства и продовольствия администрации Ливенского района Орловской области. Каждый член комиссии вправе в любое время ознакомиться с содержанием протокол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протоколов беспрепятственно предоставляются членам комиссии по их устному или письменному запрос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 лицам копии протоколов или выписки из них предоставляются по письменным запросам по решению председателя комиссии, а в его отсутствие - его заместителей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октября 2013 года  № 25/271-РС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ельной комиссии Ливенского района Орловской области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местители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а Лидия Ивановна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иленко Петр Васильевич 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Ливенского района Орловской области по социально-экономическим вопроса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растениеводства управления сельского хозяйства и продовольствия администрации Ливенского района Орловской области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Секретарь комиссии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чурина Елен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 (юрисконсульт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 сельского хозяйства и продовольствия администрации Ливенского района Орловской области;</w:t>
            </w:r>
          </w:p>
        </w:tc>
      </w:tr>
      <w:tr>
        <w:trPr>
          <w:trHeight w:val="23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 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 -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</w:rPr>
              <w:t xml:space="preserve">Жданов Виктор Николаевич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енков Сергей Геннадьевич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ишин Александр Николаевич –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финансов администрации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ежрайонного отдела государственного ветеринарного и фитосанитарного надзора г. Ливны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управления муниципального имущества администрации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Ливенского районного Совета народных депутатов Орловской области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-эколог управления сельского хозяйства и продовольствия администрации Ливенского района Орловской области;</w:t>
            </w:r>
          </w:p>
        </w:tc>
      </w:tr>
      <w:tr>
        <w:trPr>
          <w:trHeight w:val="42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гих Сергей Владимирович –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Ливенского отдела Управления Федеральной службы государственной регистрации, кадастра и картографии по Орловской области (по согласованию)</w:t>
            </w:r>
          </w:p>
        </w:tc>
      </w:tr>
    </w:tbl>
    <w:p>
      <w:pPr>
        <w:pStyle w:val="Style14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комиссии, принимающие участие в работе комиссии, исходя из принадлежности рассматриваемого вопроса (по согласованию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ошкин Александр Николаевич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ев Сергей Ивано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ловин Александр Иванович –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ов Дмитрий Иванович 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цев Виктор Иванович 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харев Михаил Алексе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любов Александр Яковл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 -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бкин Василий Анатоль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сова Лидия Ивановна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елякин Сергей Никола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ов Игорь Никола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 Сергей Василь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 Александр Николаевич –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цепилин Владимир Васильевич -</w:t>
            </w:r>
          </w:p>
        </w:tc>
        <w:tc>
          <w:tcPr>
            <w:tcW w:w="5068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ломестне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хн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аличе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Дут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доровец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аза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ьми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ротыш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рут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Лют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авеснен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Остр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а Речиц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а Сергие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а Сосн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1065" w:hanging="36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ind w:left="1785" w:hanging="36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2505" w:hanging="180"/>
      <w:outlineLvl w:val="2"/>
    </w:pPr>
    <w:rPr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ind w:left="3225" w:hanging="36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basedOn w:val="Style10"/>
    <w:qFormat/>
    <w:rPr>
      <w:b/>
      <w:bCs/>
      <w:szCs w:val="24"/>
    </w:rPr>
  </w:style>
  <w:style w:type="character" w:styleId="21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2">
    <w:name w:val="Подзаголовок Знак"/>
    <w:basedOn w:val="Style10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5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13:00Z</dcterms:created>
  <dc:creator>vega</dc:creator>
  <dc:description/>
  <cp:keywords/>
  <dc:language>en-US</dc:language>
  <cp:lastModifiedBy>Users</cp:lastModifiedBy>
  <cp:lastPrinted>2013-11-01T12:32:00Z</cp:lastPrinted>
  <dcterms:modified xsi:type="dcterms:W3CDTF">2013-11-01T08:49:00Z</dcterms:modified>
  <cp:revision>32</cp:revision>
  <dc:subject/>
  <dc:title>РОССИЙСКАЯ ФЕДЕРАЦИЯ</dc:title>
</cp:coreProperties>
</file>