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339725</wp:posOffset>
            </wp:positionV>
            <wp:extent cx="648335" cy="79184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4"/>
          <w:szCs w:val="24"/>
        </w:rPr>
        <w:t>31.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25/275-РС </w:t>
      </w:r>
      <w:r>
        <w:rPr>
          <w:rFonts w:cs="Arial" w:ascii="Arial" w:hAnsi="Arial"/>
          <w:sz w:val="24"/>
          <w:szCs w:val="24"/>
        </w:rPr>
        <w:t xml:space="preserve">                                 Принято на 25 заседании</w:t>
      </w:r>
      <w:r>
        <w:rPr>
          <w:rFonts w:cs="Arial" w:ascii="Arial" w:hAnsi="Arial"/>
          <w:sz w:val="24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Ливенского районного Совет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 xml:space="preserve">от 04 декабря 2012 года №13/145-РС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обеспечении доступа к информации о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деятельности органов местного самоуправления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Федерального закона от 07.06.2013 года N 112-ФЗ "О внесении изменений в Федеральный закон "Об информации, информационных технологиях и о защите информации" и Федеральный закон "Об обеспечении доступа к информации о деятельности государственных органов и органов местного самоуправления" и в целях приведения муниципального нормативного правового акта в соответствие действующему законодательству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Ливенского районного Совета народных депутатов от  04 декабря 2012 года № 13/145-РС «Об  обеспечении доступа к информации о деятельности органов местного самоуправления Ливенского района» (газета «Ливенский край» от 12 декабря 2012 года № 39)  следующие изменения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риложении 1 к решению Ливенского районного Совета народных депутатов от  04 декабря 2012 года № 13/145-РС «Об  обеспечении доступа к информации о деятельности органов местного самоуправления Ливенского района»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раздел 5 дополнить пунктами 5.6.,5.7. следующего содержания:</w:t>
      </w:r>
    </w:p>
    <w:p>
      <w:pPr>
        <w:pStyle w:val="Normal"/>
        <w:widowControl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5.6. Требования к технологическим, программным и лингвистическим средствам обеспечения пользования официальными сайтами органов МСУ устанавливаются в пределах своих полномочий указанными орган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7. Требования к технологическим, программным и лингвистическим средствам, необходимым для размещения информации органами МСУ в сети "Интернет" в форме открытых данных, а также для обеспечения ее использования, устанавливаются уполномоченным Правительством Российской Федерации федеральным органом исполнительной власти.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ункт 6.5. раздела 6 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6.5. Информация о деятельности  органов МСУ может быть передана по сетям общего пользования.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Случаи</w:t>
        </w:r>
      </w:hyperlink>
      <w:r>
        <w:rPr>
          <w:rFonts w:cs="Arial" w:ascii="Arial" w:hAnsi="Arial"/>
          <w:sz w:val="24"/>
          <w:szCs w:val="24"/>
        </w:rPr>
        <w:t>, при которых доступ с использованием сети Интернет к информации, содержащейся в муниципальных информационных системах, предоставляется исключительно пользователям информации, прошедшим авторизацию в единой системе идентификации и аутентификации, определяются Правительством Российской Федерации»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раздел 6 дополнить пунктом 6.6. следующего содержания: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6. Общедоступная информация о деятельности органов МСУ предоставляется  органами МСУ неограниченному кругу лиц посредством ее размещения в сети Интернет в форме открытых данных.»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раздел 8 дополнить пунктами 8.2.1., 8.2.2., 8.2.3., 8.5. следующего содержания:          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8.2.1. Состав общедоступной информации, размещаемой органами МСУ в сети «Интернет», в том числе информации, размещаемой в форме открытых данных (за исключением информации, указанной в пункте 8.2.3 настоящего Порядка), определяется соответствующими перечнями информации, предусмотренным настоящим разделом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2.2.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отнесения информации к общедоступной информации, размещаемой  органами МСУ  в сети «Интернет» в форме открытых данных, определяется Правительством Российской Федерации с учето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одательств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 государственной тайне,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законодательств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б информации, информационных технологиях и о защите информации,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законодательств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 персональных данных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2.3.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Состав</w:t>
        </w:r>
      </w:hyperlink>
      <w:r>
        <w:rPr>
          <w:rFonts w:cs="Arial" w:ascii="Arial" w:hAnsi="Arial"/>
          <w:sz w:val="24"/>
          <w:szCs w:val="24"/>
        </w:rPr>
        <w:t xml:space="preserve"> общедоступной информации о деятельности органов МСУ и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обязательного размещения указанными органами в сети «Интернет» в форме открытых данных такой информации, созданной указанными органами или поступившей к ним при осуществлении полномочий по предметам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, переданных для осуществления органам МСУ определяется Прави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5. Периодичность размещения в сети "Интернет" в форме открытых данных общедоступной информации о деятельности органов МСУ, сроки ее обновления, обеспечивающие своевременность реализации и защиты пользователями своих прав и законных интересов, а также иные требования к размещению указанной информации в форме открытых данных определяются в порядке, установленном Прави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) пункт 8.3. раздела 8  изложить в следующей редакции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8.3. Перечни информации о деятельности органов местного самоуправления, утверждаются муниципальными правовыми актами соответствующего органа МСУ.»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пункт 8.4. раздела 8  после слов «сети «Интернет», дополнить словами «за исключением информации, размещаемой в форме открытых данных,»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направить главе района для подписания и опубликования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Normal"/>
        <w:widowControl/>
        <w:ind w:right="0" w:firstLine="709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муниципального образования - Ливенский район в информационно-телекоммуникационной сети Интернет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Ю. Н. Ревин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М.Н. Савенков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6EA65C85DB81EB9AC895B66CD9336F22C7E60C0DE5CBC2EE068CD53E44715E899629AD6EF0A3ECeFz2N" TargetMode="External"/><Relationship Id="rId4" Type="http://schemas.openxmlformats.org/officeDocument/2006/relationships/hyperlink" Target="consultantplus://offline/ref=988382EE3D3FA6CA86E854C7B52EA63CC1FAFBD6F08C3C8ED8E2A4EB6AAE9F308115976C398A6DAE0253N" TargetMode="External"/><Relationship Id="rId5" Type="http://schemas.openxmlformats.org/officeDocument/2006/relationships/hyperlink" Target="consultantplus://offline/ref=988382EE3D3FA6CA86E854C7B52EA63CC9FDFBDBF08E6184D0BBA8E96DA1C027865C9B6D398A6D0A5CN" TargetMode="External"/><Relationship Id="rId6" Type="http://schemas.openxmlformats.org/officeDocument/2006/relationships/hyperlink" Target="consultantplus://offline/ref=988382EE3D3FA6CA86E854C7B52EA63CC1FAFAD5F7823C8ED8E2A4EB6A0A5EN" TargetMode="External"/><Relationship Id="rId7" Type="http://schemas.openxmlformats.org/officeDocument/2006/relationships/hyperlink" Target="consultantplus://offline/ref=988382EE3D3FA6CA86E854C7B52EA63CC1FAFBD4F4823C8ED8E2A4EB6A0A5EN" TargetMode="External"/><Relationship Id="rId8" Type="http://schemas.openxmlformats.org/officeDocument/2006/relationships/hyperlink" Target="consultantplus://offline/ref=301A9228D78CD7BCA950A3AA9637D7628C0286CE4583B7181CC73503241880F92F909E1C517E5972u1EEO" TargetMode="External"/><Relationship Id="rId9" Type="http://schemas.openxmlformats.org/officeDocument/2006/relationships/hyperlink" Target="consultantplus://offline/ref=301A9228D78CD7BCA950A3AA9637D7628C0286CF418BB7181CC73503241880F92F909E1C517E5974u1EFO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1:00Z</dcterms:created>
  <dc:creator>user</dc:creator>
  <dc:description/>
  <cp:keywords/>
  <dc:language>en-US</dc:language>
  <cp:lastModifiedBy>Users</cp:lastModifiedBy>
  <cp:lastPrinted>2013-10-08T09:50:00Z</cp:lastPrinted>
  <dcterms:modified xsi:type="dcterms:W3CDTF">2013-11-05T09:29:00Z</dcterms:modified>
  <cp:revision>17</cp:revision>
  <dc:subject/>
  <dc:title/>
</cp:coreProperties>
</file>