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39725</wp:posOffset>
            </wp:positionV>
            <wp:extent cx="648335" cy="7918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октября 2013 г. № 25/278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25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 Орлов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 25 декабря 2012 г. № 15/155-РС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ложения о размерах и условиях оплаты труда лиц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х должности муниципальной служб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 органах местного самоуправления Ливенского района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целях стимулирования труда муниципальных служащих, обеспечивающих осуществление переданных государственных полномочий и в соответствии с  Уставом Ливенского района Орловской обла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Положение о размерах и условиях оплаты труда лиц, замещающих должности муниципальной службы в органах местного самоуправления Ливенского района, утвержденное решением Ливенского районного Совета народных депутатов Орловской области от 25 декабря 2012 г. № 15/155-РС (газета «Ливенский край» от 29 декабря 2012 года № 42) (в редакции решения Ливенского районного Совета народных депутатов от 28 мая 2013 года №20/218-РС (газета «Ливенский край» от  31 мая 2013 года №19)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Подпункт 1.1 пункта 1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1. Размер базового должностного оклада муниципальных служащих составляет 3500 рублей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1.6.2 пункта 1.6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Муниципальным служащим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нь защитника Отечества (Международный женский день)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овогодние каникулы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ь местного самоуправ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ь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.»;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 Подпункт 1.6.3 пункта 1.6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1.6.3. Лицам, замещающим должности муниципальной службы и обеспечивающим осуществление переданных государственных полномочий, выплачиваются прем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к нерабочим (праздничным) дням:  Новогодние каникулы, а также в связи с профессиональными и иными праздниками: День Ливенского района, в размере должностного оклада - за счет средств бюджета Ливе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к нерабочим (праздничным) дням: День защитника Отечества (Международный женский день), а также  в связи с профессиональными и иными праздниками: День местного  самоуправления, а также премия, указанная в подпункте 1.6.1 настоящего пункта, - за счет экономии денежных средств, предоставленных бюджету Ливенского района в виде субвенций из бюджета Орловской области на осуществление  переданных государственных полномочий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 Пункт 1 раздела 3 «Фонд оплаты труда» дополнить абзацем десятым 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- на выплату премий в связи с нерабочими (праздничными) днями, профессиональными и иными праздниками, в соответствии с подпунктом 1.6.3 пункта 1.6 раздела 2 настоящего Положения -  2 должностных оклада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с 01 декабря 2013 года, за исключением подпунктов 1.3 и 1.4 пункта 1 настоящего решения, которые вступают в силу с 01 января 2014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Разместить настоящее решение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6"/>
      </w:tblGrid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айона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Н. Рев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6:00Z</dcterms:created>
  <dc:creator>user</dc:creator>
  <dc:description/>
  <cp:keywords/>
  <dc:language>en-US</dc:language>
  <cp:lastModifiedBy>Users</cp:lastModifiedBy>
  <cp:lastPrinted>2013-10-09T12:00:00Z</cp:lastPrinted>
  <dcterms:modified xsi:type="dcterms:W3CDTF">2013-11-05T09:37:00Z</dcterms:modified>
  <cp:revision>11</cp:revision>
  <dc:subject/>
  <dc:title/>
</cp:coreProperties>
</file>