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Heading4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</w:t>
      </w: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Heading2"/>
        <w:numPr>
          <w:ilvl w:val="0"/>
          <w:numId w:val="0"/>
        </w:numPr>
        <w:ind w:left="0" w:hanging="576"/>
        <w:jc w:val="center"/>
        <w:rPr/>
      </w:pPr>
      <w:r>
        <w:rPr>
          <w:rFonts w:cs="Arial" w:ascii="Arial" w:hAnsi="Arial"/>
          <w:i w:val="false"/>
          <w:iCs w:val="false"/>
        </w:rPr>
        <w:t>КОРОТЫШСКИЙ СЕЛЬСКИЙ СОВЕТ</w:t>
      </w:r>
      <w:r>
        <w:rPr>
          <w:rFonts w:eastAsia="Arial"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  <w:i w:val="false"/>
          <w:iCs w:val="false"/>
        </w:rPr>
        <w:t>НАРОДНЫХ</w:t>
      </w:r>
      <w:r>
        <w:rPr>
          <w:rFonts w:eastAsia="Arial"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  <w:i w:val="false"/>
          <w:iCs w:val="false"/>
        </w:rPr>
        <w:t>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Heading3"/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19 июля  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№ 25/122-СС                         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. Коротыш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мя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егул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фликт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интере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 Коротыш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ё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273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 Коротышского сельского Совета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26 марта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21/100-СС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бернат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ппар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убернат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маш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.Ю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3-4749,</w:t>
      </w:r>
    </w:p>
    <w:p>
      <w:pPr>
        <w:pStyle w:val="21"/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0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Коротышский сельский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р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ш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:</w:t>
      </w:r>
    </w:p>
    <w:p>
      <w:pPr>
        <w:pStyle w:val="21"/>
        <w:spacing w:lineRule="auto" w:line="240"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widowControl/>
        <w:autoSpaceDE w:val="true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амя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егулир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фли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е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Коротыш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</w:p>
    <w:p>
      <w:pPr>
        <w:pStyle w:val="21"/>
        <w:widowControl/>
        <w:autoSpaceDE w:val="true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ним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аботодателям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 Коротышского сельского поселен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в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 Коротышского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сельского </w:t>
      </w:r>
      <w:r>
        <w:rPr>
          <w:rFonts w:cs="Arial" w:ascii="Arial" w:hAnsi="Arial"/>
          <w:sz w:val="24"/>
          <w:szCs w:val="24"/>
        </w:rPr>
        <w:t>Совета народных депутатов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А.Я. Нелюбов</w:t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ab/>
        <w:tab/>
        <w:tab/>
        <w:t xml:space="preserve">      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Приложение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реш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ab/>
        <w:tab/>
        <w:tab/>
        <w:tab/>
        <w:tab/>
        <w:tab/>
        <w:tab/>
        <w:t>Коротышского сельского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Cs/>
          <w:kern w:val="2"/>
          <w:sz w:val="24"/>
          <w:szCs w:val="24"/>
          <w:lang w:eastAsia="ru-RU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          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народных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депутатов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kern w:val="2"/>
          <w:sz w:val="24"/>
          <w:szCs w:val="24"/>
          <w:lang w:eastAsia="ru-RU"/>
        </w:rPr>
      </w:pPr>
      <w:r>
        <w:rPr>
          <w:rFonts w:cs="Arial" w:ascii="Arial" w:hAnsi="Arial"/>
          <w:bCs/>
          <w:kern w:val="2"/>
          <w:sz w:val="24"/>
          <w:szCs w:val="24"/>
          <w:lang w:eastAsia="ru-RU"/>
        </w:rPr>
        <w:tab/>
        <w:tab/>
        <w:tab/>
        <w:tab/>
        <w:tab/>
        <w:tab/>
        <w:tab/>
        <w:t>от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19 июля 2013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г.</w:t>
      </w: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№ </w:t>
      </w:r>
      <w:r>
        <w:rPr>
          <w:rFonts w:cs="Arial" w:ascii="Arial" w:hAnsi="Arial"/>
          <w:bCs/>
          <w:kern w:val="2"/>
          <w:sz w:val="24"/>
          <w:szCs w:val="24"/>
          <w:lang w:eastAsia="ru-RU"/>
        </w:rPr>
        <w:t>25/122-СС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Памятка</w:t>
      </w:r>
    </w:p>
    <w:p>
      <w:pPr>
        <w:pStyle w:val="ConsPlusTitle"/>
        <w:bidi w:val="0"/>
        <w:jc w:val="center"/>
        <w:rPr/>
      </w:pPr>
      <w:r>
        <w:rPr>
          <w:b w:val="false"/>
          <w:sz w:val="24"/>
          <w:szCs w:val="24"/>
        </w:rPr>
        <w:t>п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регулирова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нфликт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нтересо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лужбе</w:t>
      </w:r>
    </w:p>
    <w:p>
      <w:pPr>
        <w:pStyle w:val="ConsPlusTitle"/>
        <w:bidi w:val="0"/>
        <w:jc w:val="center"/>
        <w:rPr/>
      </w:pP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 Коротыш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</w:p>
    <w:p>
      <w:pPr>
        <w:pStyle w:val="ConsPlusNormal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редисловие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анн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амятк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азработа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целя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ключ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филактик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явл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он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характер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нош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орган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ст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амоуправления Коротышского сельского посел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дал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– </w:t>
      </w:r>
      <w:r>
        <w:rPr>
          <w:rFonts w:cs="Arial" w:ascii="Arial" w:hAnsi="Arial"/>
          <w:sz w:val="24"/>
          <w:szCs w:val="24"/>
          <w:lang w:eastAsia="ru-RU"/>
        </w:rPr>
        <w:t>муниципаль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ие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существл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во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жнос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е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свяще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прос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регулирова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нфликт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амя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улир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б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еобходим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р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условле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райн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со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тепен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ен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ас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ан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ци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ения.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езультат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вершен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жностн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ц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он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онарушен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уществе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нижа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эффектив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еятельно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с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асти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ущемляю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н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ы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це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8"/>
      <w:bookmarkEnd w:id="0"/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е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едер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02.03.2007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№ </w:t>
      </w:r>
      <w:r>
        <w:rPr>
          <w:rFonts w:cs="Arial" w:ascii="Arial" w:hAnsi="Arial"/>
          <w:sz w:val="24"/>
          <w:szCs w:val="24"/>
          <w:lang w:eastAsia="ru-RU"/>
        </w:rPr>
        <w:t>25-Ф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б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оссийск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едера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язанност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я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дотвращ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еодол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о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ас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иту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Коррупцио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пас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явля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юб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итуаци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ебн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ед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держащ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нят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а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Федераль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о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25.12.2008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№</w:t>
      </w:r>
      <w:r>
        <w:rPr>
          <w:rFonts w:cs="Arial" w:ascii="Arial" w:hAnsi="Arial"/>
          <w:sz w:val="24"/>
          <w:szCs w:val="24"/>
          <w:lang w:eastAsia="ru-RU"/>
        </w:rPr>
        <w:t>273-ФЗ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тиводейств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ррупции»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оответств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к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– </w:t>
      </w:r>
      <w:r>
        <w:rPr>
          <w:rFonts w:cs="Arial" w:ascii="Arial" w:hAnsi="Arial"/>
          <w:sz w:val="24"/>
          <w:szCs w:val="24"/>
          <w:lang w:eastAsia="ru-RU"/>
        </w:rPr>
        <w:t>ситуация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прям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свенна</w:t>
      </w:r>
      <w:r>
        <w:rPr>
          <w:rFonts w:eastAsia="Times New Roman" w:cs="Arial" w:ascii="Arial" w:hAnsi="Arial"/>
          <w:sz w:val="24"/>
          <w:szCs w:val="24"/>
          <w:lang w:eastAsia="ru-RU"/>
        </w:rPr>
        <w:t>я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ия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ж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лия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длежаще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полн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олжност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(служебных)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е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ника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гу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никну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отивореч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ежду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ны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ам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пособ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вест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чинени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ре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ав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конны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а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ществ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осударства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есть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</w:t>
      </w:r>
      <w:r>
        <w:rPr>
          <w:rFonts w:eastAsia="Times New Roman" w:cs="Arial" w:ascii="Arial" w:hAnsi="Arial"/>
          <w:sz w:val="24"/>
          <w:szCs w:val="24"/>
          <w:lang w:eastAsia="ru-RU"/>
        </w:rPr>
        <w:t>онфлик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нтерес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озникает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г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ы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и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е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ичну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лия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ож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влиять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ъектив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беспристрастно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сполнен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во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ебн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язанн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Личной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заинтересованностью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муниципально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лужащ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ризнаетс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юба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ыгод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епосредственн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н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члено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его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семь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родственников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а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такж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ля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други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рганизаций,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в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тношени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оторых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н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меет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люб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финансовы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или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гражданские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обстоя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63242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632423"/>
          <w:sz w:val="24"/>
          <w:szCs w:val="24"/>
          <w:lang w:eastAsia="ru-RU"/>
        </w:rPr>
        <w:t> 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Рекоменд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/>
        <w:t>интересов</w:t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6791"/>
      </w:tblGrid>
      <w:tr>
        <w:trPr>
          <w:trHeight w:val="155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343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озможные</w:t>
            </w:r>
          </w:p>
          <w:p>
            <w:pPr>
              <w:pStyle w:val="Normal"/>
              <w:spacing w:lineRule="auto" w:line="240" w:before="0" w:after="0"/>
              <w:ind w:right="343" w:hanging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ситуаци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коррупцион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правленност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авилам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вед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дан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итуации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лучени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едложени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б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участи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в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криминаль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группировке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од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ара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ебова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вига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о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у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амостоя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тупа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о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редника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гд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атьс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фиксир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ме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обен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ч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голос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изношени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иалект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мп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ч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ане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ч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.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и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лефону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вуков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шум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втомашин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нспорт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арактер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вук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лос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.д.)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лов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фиксир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умаге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медлен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тветствующ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пространя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держани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аксима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грани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дей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адеющ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ей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овокация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беж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окац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орон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ност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ряем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иод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д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троль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оприят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комендуется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тавл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смотр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мещени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аю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веряющи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ч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ещ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одежд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ртфел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к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.д.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ам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едлагают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зятку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е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б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ай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торожн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ежлив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искиван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уск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прометчив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казываний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г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актова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одател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товнос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тегорическ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ка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у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луш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ч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а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ов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раз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вар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арактер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уг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ок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со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едач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мерческ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куп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довательн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просов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ри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ициатив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б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ольш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«работай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ем»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зволяй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тенциаль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зяткода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«выговориться»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а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ольш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и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ож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н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иск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рат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исьмен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т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товящем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ступл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Угроза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жизн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доровью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ывает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крыт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вл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уществляет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жиз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доровь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лена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мь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комендуется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крыт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клю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исывающе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тройство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жающим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рж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б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хладнокровн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новят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грессивным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а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а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жаю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кой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бе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знак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грессии)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двигаю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ие-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ов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слуш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омн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ешн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жающ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обещ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ум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д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ем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медлен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ож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а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пис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явл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авоохра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роб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лож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ившегос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а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л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лефон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предел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омер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елефона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тупи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вонок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пис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говор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иктофон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гроз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исьмен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обходим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хран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печатк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альце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умаг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конверте)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ожи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лот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рываем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иэтиленов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акет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Конфликты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тересов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с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мож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твращ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осредствен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ь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тенциаль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одол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икш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амостоя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ова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ем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чин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ш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твращ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одол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72" w:firstLine="18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дарк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си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им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дарк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услуг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гла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годы)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назначен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лено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емь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одственников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акж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й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м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шен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соб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вли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им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ия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спристрастнос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агражд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имос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аграждения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ющ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ш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полнен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но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Уязвимость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ащего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вед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уск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икнов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итуац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идимост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гу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нуд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а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зам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ож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уг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почт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Злоупотреблени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ебным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ложением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аг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как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слуг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а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почт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год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им-либ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раз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ан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ож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ег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он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ыта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ли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а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и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х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ьзуяс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ож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аг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надлежащ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ы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спользовани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формаци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льк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блюд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ующ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ор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ребований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им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арант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опас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иденциальн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(и)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ал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звест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ностей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тремить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туп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и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носящейс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мпетенции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знач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н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и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ебных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бязанносте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и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ержи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фициаль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а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а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Интересы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прекращ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бы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хожд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л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вершени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ускать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то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спектив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руг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особствовал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аль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тенциаль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язи обязан: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замедлительн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ож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посредственн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юб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кретно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сл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вер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ы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ве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ованн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еш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вместимост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льнейш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хождени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ы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бщи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вое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глас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ложе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бот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и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ер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допущени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никнов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вш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к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ле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тор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ействова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сультировал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ен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бы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ч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ал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полнительны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имуществ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м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лицу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.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вш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спростран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иденциаль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формацию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лученную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его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ром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чае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пециальног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решения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спользов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ответстви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1.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тношения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бывшим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муниципальными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лужащими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н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лжен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казыв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обо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нимание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бывш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лужащ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оставля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м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ступ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ый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,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если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это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може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ть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фликт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тере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  <w:sz w:val="24"/>
      <w:szCs w:val="24"/>
    </w:rPr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 Знак Знак4"/>
    <w:basedOn w:val="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1">
    <w:name w:val=" Знак Знак1"/>
    <w:basedOn w:val="1"/>
    <w:qFormat/>
    <w:rPr>
      <w:rFonts w:ascii="Calibri;Arial" w:hAnsi="Calibri;Arial" w:eastAsia="Calibri;Arial" w:cs="Calibri;Arial"/>
      <w:lang w:val="ru-RU" w:bidi="ar-SA"/>
    </w:rPr>
  </w:style>
  <w:style w:type="character" w:styleId="Style11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Calibri;Arial" w:cs="Arial"/>
      <w:b/>
      <w:bCs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17:00Z</dcterms:created>
  <dc:creator>Admin</dc:creator>
  <dc:description/>
  <cp:keywords/>
  <dc:language>en-US</dc:language>
  <cp:lastModifiedBy>user1</cp:lastModifiedBy>
  <cp:lastPrinted>2013-06-10T11:46:00Z</cp:lastPrinted>
  <dcterms:modified xsi:type="dcterms:W3CDTF">2013-07-30T05:55:00Z</dcterms:modified>
  <cp:revision>9</cp:revision>
  <dc:subject/>
  <dc:title>ПАМЯТКА</dc:title>
</cp:coreProperties>
</file>