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РОССИЙСКАЯ</w:t>
      </w:r>
      <w:r>
        <w:rPr>
          <w:rFonts w:eastAsia="Arial" w:cs="Arial" w:ascii="Arial" w:hAnsi="Arial"/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ФЕДЕРАЦИЯ</w:t>
      </w:r>
    </w:p>
    <w:p>
      <w:pPr>
        <w:pStyle w:val="TextBody"/>
        <w:spacing w:before="0" w:after="0"/>
        <w:jc w:val="center"/>
        <w:rPr/>
      </w:pPr>
      <w:bookmarkStart w:id="0" w:name="YANDEX_0"/>
      <w:r>
        <w:rPr>
          <w:rFonts w:eastAsia="Arial" w:cs="Arial" w:ascii="Arial" w:hAnsi="Arial"/>
          <w:b/>
          <w:sz w:val="36"/>
          <w:szCs w:val="36"/>
          <w:lang w:val="ru-RU"/>
        </w:rPr>
        <w:t xml:space="preserve"> </w:t>
      </w:r>
      <w:bookmarkEnd w:id="0"/>
      <w:r>
        <w:rPr>
          <w:rFonts w:eastAsia="Arial" w:cs="Arial" w:ascii="Arial" w:hAnsi="Arial"/>
          <w:b/>
          <w:sz w:val="36"/>
          <w:szCs w:val="36"/>
          <w:lang w:val="ru-RU"/>
        </w:rPr>
        <w:t xml:space="preserve">  </w:t>
      </w:r>
      <w:r>
        <w:rPr>
          <w:rFonts w:cs="Arial" w:ascii="Arial" w:hAnsi="Arial"/>
          <w:b/>
          <w:sz w:val="36"/>
          <w:szCs w:val="36"/>
          <w:lang w:val="ru-RU"/>
        </w:rPr>
        <w:t xml:space="preserve">ОРЛОВСКАЯ ОБЛАСТЬ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ЛИВЕНСКИЙ</w:t>
      </w:r>
      <w:r>
        <w:rPr>
          <w:rFonts w:eastAsia="Arial" w:cs="Arial" w:ascii="Arial" w:hAnsi="Arial"/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РАЙОН</w:t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ГАЛИЧЕСКИЙ СЕЛЬСКИЙ</w:t>
      </w:r>
      <w:r>
        <w:rPr>
          <w:rFonts w:eastAsia="Arial" w:cs="Arial" w:ascii="Arial" w:hAnsi="Arial"/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СОВЕТ</w:t>
      </w:r>
      <w:r>
        <w:rPr>
          <w:rFonts w:eastAsia="Arial" w:cs="Arial" w:ascii="Arial" w:hAnsi="Arial"/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НАРОДНЫХ</w:t>
      </w:r>
      <w:r>
        <w:rPr>
          <w:rFonts w:eastAsia="Arial" w:cs="Arial" w:ascii="Arial" w:hAnsi="Arial"/>
          <w:b/>
          <w:sz w:val="36"/>
          <w:szCs w:val="36"/>
          <w:lang w:val="ru-RU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ДЕПУТАТОВ</w:t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  <w:t>РЕШЕНИЕ</w:t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«30» ноября 2012г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                                                                                  №28</w:t>
      </w:r>
    </w:p>
    <w:p>
      <w:pPr>
        <w:pStyle w:val="TextBody"/>
        <w:spacing w:before="0" w:after="0"/>
        <w:ind w:left="0" w:right="0" w:firstLine="70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. Успенское</w:t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Положения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«О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добровольно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народно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дружине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Галического сельского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поселения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района»</w:t>
      </w:r>
    </w:p>
    <w:p>
      <w:pPr>
        <w:pStyle w:val="TextBody"/>
        <w:spacing w:before="0" w:after="0"/>
        <w:ind w:left="0" w:right="0" w:firstLine="706"/>
        <w:rPr/>
      </w:pPr>
      <w:hyperlink r:id="rId2">
        <w:r>
          <w:rPr>
            <w:rFonts w:cs="Arial" w:ascii="Arial" w:hAnsi="Arial"/>
            <w:b/>
            <w:bCs/>
            <w:i w:val="false"/>
            <w:iCs w:val="false"/>
            <w:sz w:val="24"/>
            <w:szCs w:val="24"/>
          </w:rPr>
        </w:r>
      </w:hyperlink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Arial" w:ascii="Arial" w:hAnsi="Arial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none"/>
          <w:lang w:val="ru-RU"/>
        </w:rPr>
        <w:t>Законом</w:t>
      </w:r>
      <w:r>
        <w:rPr>
          <w:rFonts w:eastAsia="Arial" w:cs="Arial" w:ascii="Arial" w:hAnsi="Arial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none"/>
          <w:lang w:val="ru-RU"/>
        </w:rPr>
        <w:t>Орловской</w:t>
      </w:r>
      <w:r>
        <w:rPr>
          <w:rFonts w:eastAsia="Arial" w:cs="Arial" w:ascii="Arial" w:hAnsi="Arial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none"/>
          <w:lang w:val="ru-RU"/>
        </w:rPr>
        <w:t>области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от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09.06.2001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№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208-ОЗ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«Об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участии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населения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в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охране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общественного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порядка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на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территории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Орловской</w:t>
      </w:r>
      <w:r>
        <w:rPr>
          <w:rFonts w:eastAsia="Arial"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z w:val="24"/>
          <w:szCs w:val="24"/>
          <w:u w:val="none"/>
          <w:lang w:val="ru-RU"/>
        </w:rPr>
        <w:t>области»</w:t>
      </w:r>
      <w:r>
        <w:rPr>
          <w:rFonts w:cs="Arial" w:ascii="Arial" w:hAnsi="Arial"/>
          <w:color w:val="auto"/>
          <w:sz w:val="24"/>
          <w:szCs w:val="24"/>
          <w:lang w:val="ru-RU"/>
        </w:rPr>
        <w:t>,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с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целью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создания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условий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добровольных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ru-RU"/>
        </w:rPr>
        <w:t>формирова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,</w:t>
      </w:r>
    </w:p>
    <w:p>
      <w:pPr>
        <w:pStyle w:val="TextBody"/>
        <w:spacing w:before="0" w:after="0"/>
        <w:ind w:left="0" w:right="0" w:firstLine="70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Галический сельский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решил:</w:t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тверди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броволь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йона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прилагается)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ступ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ил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н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фициаль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убликования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3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прави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лаве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йо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пис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народования.</w:t>
      </w:r>
    </w:p>
    <w:p>
      <w:pPr>
        <w:pStyle w:val="TextBody"/>
        <w:spacing w:before="0" w:after="0"/>
        <w:ind w:left="0" w:right="0" w:firstLine="706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left="0" w:right="0" w:firstLine="706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 xml:space="preserve">Глава  </w:t>
      </w:r>
      <w:r>
        <w:rPr>
          <w:rFonts w:eastAsia="Arial" w:cs="Arial" w:ascii="Arial" w:hAnsi="Arial"/>
          <w:sz w:val="24"/>
          <w:szCs w:val="24"/>
          <w:lang w:val="ru-RU"/>
        </w:rPr>
        <w:t>Галического</w:t>
      </w:r>
    </w:p>
    <w:p>
      <w:pPr>
        <w:pStyle w:val="TextBody"/>
        <w:spacing w:before="0" w:after="0"/>
        <w:ind w:left="0" w:right="0" w:firstLine="706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А.И.Головин</w:t>
      </w:r>
    </w:p>
    <w:p>
      <w:pPr>
        <w:pStyle w:val="TextBody"/>
        <w:spacing w:before="0" w:after="0"/>
        <w:ind w:left="0" w:right="0" w:firstLine="706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Прилож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реш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Совет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путатов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от «30» ноября 2012г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№28</w:t>
      </w:r>
    </w:p>
    <w:p>
      <w:pPr>
        <w:pStyle w:val="TextBody"/>
        <w:spacing w:before="0" w:after="0"/>
        <w:jc w:val="right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ru-RU"/>
        </w:rPr>
        <w:t>Положение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ru-RU"/>
        </w:rPr>
        <w:t>«О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добровольной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дружине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ru-RU"/>
        </w:rPr>
        <w:t>Галического сельского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района»</w:t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ru-RU"/>
        </w:rPr>
        <w:t>1.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Общие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положения</w:t>
      </w:r>
    </w:p>
    <w:p>
      <w:pPr>
        <w:pStyle w:val="TextBody"/>
        <w:spacing w:before="0" w:after="0"/>
        <w:ind w:left="0" w:right="0" w:firstLine="706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>1.1.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астояще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олож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«О добровольной народной дружине </w:t>
      </w:r>
      <w:r>
        <w:rPr>
          <w:rFonts w:eastAsia="Arial" w:cs="Arial" w:ascii="Arial" w:hAnsi="Arial"/>
          <w:spacing w:val="-3"/>
          <w:sz w:val="24"/>
          <w:szCs w:val="24"/>
          <w:lang w:val="ru-RU"/>
        </w:rPr>
        <w:t xml:space="preserve">Галического </w:t>
      </w:r>
      <w:r>
        <w:rPr>
          <w:rFonts w:eastAsia="Arial" w:cs="Arial" w:ascii="Arial" w:hAnsi="Arial"/>
          <w:spacing w:val="-3"/>
          <w:sz w:val="24"/>
          <w:szCs w:val="24"/>
        </w:rPr>
        <w:t xml:space="preserve">сельского поселения Ливенского района» (далее по тексту - Положение)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соответстви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с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Конституцией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оссийской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Федерации,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Федеральным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законом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Ф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от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6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октября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2003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года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№ </w:t>
      </w:r>
      <w:r>
        <w:rPr>
          <w:rFonts w:cs="Arial" w:ascii="Arial" w:hAnsi="Arial"/>
          <w:spacing w:val="-3"/>
          <w:sz w:val="24"/>
          <w:szCs w:val="24"/>
        </w:rPr>
        <w:t>131-ФЗ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«Об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общих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инципах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организаци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местного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самоуправления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оссийской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Федерации»,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ным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федеральным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законам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ормативным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авовым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актам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оссийской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Федерации,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Законом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Орловской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области</w:t>
      </w:r>
      <w:r>
        <w:rPr>
          <w:rFonts w:eastAsia="Arial" w:cs="Arial" w:ascii="Arial" w:hAnsi="Arial"/>
          <w:color w:val="auto"/>
          <w:spacing w:val="-3"/>
          <w:sz w:val="24"/>
          <w:szCs w:val="24"/>
        </w:rPr>
        <w:t xml:space="preserve"> </w:t>
      </w:r>
      <w:r>
        <w:rPr>
          <w:rFonts w:eastAsia="Times New Roman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от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09.06.2001г.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№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208-ОЗ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«Об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участии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населения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в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охране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общественного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порядка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на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территории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Орловской</w:t>
      </w:r>
      <w:r>
        <w:rPr>
          <w:rFonts w:eastAsia="Arial"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strike w:val="false"/>
          <w:dstrike w:val="false"/>
          <w:color w:val="auto"/>
          <w:spacing w:val="-3"/>
          <w:sz w:val="24"/>
          <w:szCs w:val="24"/>
          <w:u w:val="none"/>
          <w:lang w:val="ru-RU"/>
        </w:rPr>
        <w:t>области»</w:t>
      </w:r>
      <w:r>
        <w:rPr>
          <w:rFonts w:cs="Arial" w:ascii="Arial" w:hAnsi="Arial"/>
          <w:color w:val="auto"/>
          <w:sz w:val="24"/>
          <w:szCs w:val="24"/>
        </w:rPr>
        <w:t>,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Уставом</w:t>
      </w: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color w:val="auto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охрани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ы.</w:t>
      </w:r>
    </w:p>
    <w:p>
      <w:pPr>
        <w:pStyle w:val="Normal"/>
        <w:shd w:fill="FFFFFF" w:val="clear"/>
        <w:ind w:left="0" w:right="0" w:firstLine="560"/>
        <w:jc w:val="both"/>
        <w:rPr/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560"/>
        <w:jc w:val="both"/>
        <w:rPr/>
      </w:pPr>
      <w:r>
        <w:rPr>
          <w:rFonts w:cs="Arial" w:ascii="Arial" w:hAnsi="Arial"/>
          <w:spacing w:val="-16"/>
          <w:sz w:val="24"/>
          <w:szCs w:val="24"/>
        </w:rPr>
        <w:t>1.3.</w:t>
      </w:r>
      <w:r>
        <w:rPr>
          <w:rFonts w:eastAsia="Arial"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ма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5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left="0" w:right="0" w:firstLine="706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Цель,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дач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правлени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родной дружины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ель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здания народной 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явля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действ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итель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ла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ловской обла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дач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знадзор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паганд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в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left="0" w:right="0" w:firstLine="706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.2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сновно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задачей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родной дружины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являетс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действия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орядка,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едупрежд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left="0" w:right="0" w:firstLine="706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.3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сновны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функциями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народной дружины 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являются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лица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лощадя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анспорт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гистраля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арк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г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а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держ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рем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ссов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роприят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упрежд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сеч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ла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ла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знадзор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овершеннолетних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ощ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радавш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част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пас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юде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уществ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держ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ихий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дств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г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стоятельств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6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паганд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в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нан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спит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еления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сущест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функц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ружины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абзацами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2</w:t>
      </w:r>
      <w:hyperlink r:id="rId3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sz w:val="24"/>
            <w:szCs w:val="24"/>
          </w:rPr>
          <w:t xml:space="preserve"> </w:t>
        </w:r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sz w:val="24"/>
            <w:szCs w:val="24"/>
          </w:rPr>
          <w:t>п.п.2.3</w:t>
        </w:r>
      </w:hyperlink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стояще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ункта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пуск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ольк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су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отрудник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азанию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4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родная дружина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утем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атрулиров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мест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трудник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ределен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ршрутам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ст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ов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журст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икрорайона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вартала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дель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ъект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анспорт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гистраля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ссов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дых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ссов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роприят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мест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сеч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мест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филакти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знадзор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овершеннолетних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дивидуаль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спитатель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цам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ршающи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е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дителя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ы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ны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ставителя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овершеннолетни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ршаю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стоя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т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6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зъясн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ус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лакатов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азет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отовитрин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ьзов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редст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ссов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форм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филактик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паганд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в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left="0" w:right="0" w:firstLine="706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3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создания,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учета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(регистрации)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ы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а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зд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ициатив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тельств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б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рриториаль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а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ведом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дминистрац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рриториаль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здани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еля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дачах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правлени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ниц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ерритор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а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гистриру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4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Структура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ы,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компетенци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формировани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руководящих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ы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сш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явля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е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торо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ир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ж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ву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з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д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мочно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с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им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н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50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цент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ислен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ст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ольшин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лос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реде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руктур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ссматрив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прос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кращ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3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бир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оян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ующ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чал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уководящ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броволь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личеств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до 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еловек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бир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чальни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являющего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бир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рок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д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ов.</w:t>
      </w:r>
    </w:p>
    <w:p>
      <w:pPr>
        <w:pStyle w:val="Normal"/>
        <w:shd w:fill="FFFFFF" w:val="clear"/>
        <w:spacing w:before="0" w:after="0"/>
        <w:ind w:left="0" w:right="0" w:firstLine="567"/>
        <w:jc w:val="both"/>
        <w:rPr/>
      </w:pPr>
      <w:r>
        <w:rPr>
          <w:rFonts w:cs="Arial" w:ascii="Arial" w:hAnsi="Arial"/>
          <w:spacing w:val="-1"/>
          <w:sz w:val="24"/>
          <w:szCs w:val="24"/>
          <w:lang w:val="ru-RU"/>
        </w:rPr>
        <w:t>Общее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собрание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вправе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поставить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вопрос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о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ru-RU"/>
        </w:rPr>
        <w:t>прекращении</w:t>
      </w:r>
      <w:r>
        <w:rPr>
          <w:rFonts w:eastAsia="Arial" w:cs="Arial" w:ascii="Arial" w:hAnsi="Arial"/>
          <w:spacing w:val="-1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надлежа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овл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ем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4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яет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уч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орм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тод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орьб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ми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ланирование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жб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ми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готовк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чет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делан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ере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назначение командира отряда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оси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лож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ла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уководителя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прият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режд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ощр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ктив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ключ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заимодей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охранительны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уч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еспечив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хран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уществ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ереда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ьзова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5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посредственно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уководст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лаг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значаем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сут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значаем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местител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ы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6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ы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оди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мест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охранительны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уч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народных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тод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орьб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м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а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ощ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ягательств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е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стоинство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оди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выш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циплин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еспеч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посредствен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ординир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ожившей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становко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ланир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став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мест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ков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полномочен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ф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журств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авлив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ршру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атрулирова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ст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нарядов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структир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нтрол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рем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журств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д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зультат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ч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читыв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ере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ом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ходатайств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ере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ощр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ибол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личивших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7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с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ъединяю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ы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глав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значенны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8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еративно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уководст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ланир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ед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журст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нтролиру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заимодей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дминистраци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9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ую дружин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имаю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броволь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нов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те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Галического 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стигш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8-летн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раст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пособ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ов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раль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ачеств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я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вле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ере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дач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10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ую дружину производи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дивидуальн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нов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ч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письм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я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Форм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я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веде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лож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ем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ю)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ем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им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ступившем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д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достовер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разц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глас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лож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ем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амятк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тор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лагаю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нов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рем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журств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д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укавна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вяз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дпись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Народна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а»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онч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журств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д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4.1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ж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ин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ме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нят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гаш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яж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яж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кологиче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оневрологиче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анс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из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кома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ксикома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яж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ройств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ееспособ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right="0" w:firstLine="567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одвергну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аз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я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поряд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;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5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е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ят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а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1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ж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ключе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едую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ях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упл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стоятельств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ункт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4.1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я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нов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ч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исьм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я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яз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однократ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выполне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ебова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 дружи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актическ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стране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твержд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рш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тивоправ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ий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Реш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ключ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им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ключенны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 сда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достоверение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before="0" w:after="0"/>
        <w:ind w:left="0" w:right="0" w:firstLine="706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5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ава,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обязанност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ответственность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ников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лож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е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ебо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лю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кращ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ы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трудник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держа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ставл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е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усмотр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ц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ршивш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ел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сеч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во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ш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полномоч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должност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ц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цепл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блокировании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пуск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ежим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и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лови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итуац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квид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ледств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ихий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дств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вар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атастроф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аранти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роприят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вед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ссов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роприятий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люд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ебов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пуск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гранич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бо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явля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ррект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держк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ращ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рш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нижаю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е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стоинст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елове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ина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ы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ставителя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охранитель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ращ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дей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ункц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упрежд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сеч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им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р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а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ощ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исл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врачебно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радавш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част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в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ходящим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спомощн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стояни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асн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доровь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зни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им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р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отвращ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сечен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исшеств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общ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явл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охранитель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зглаш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ператив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нфиденциаль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формац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охранитель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ш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м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вест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яз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е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акж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ед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носящие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аст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зн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ч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мей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ай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с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о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овле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6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люд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исциплин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я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споряж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е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б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достовер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ращ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лжност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ц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ставить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ъяви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достовер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8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оян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вершенство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в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на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владе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вык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каз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врачеб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мощи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9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читывать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еред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командиром отряда, командиром дружины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0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я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споряж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трудни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3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я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ложе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бодно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нов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б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рем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езвозмез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нове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5.4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лож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ветствен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ласти.</w:t>
      </w:r>
    </w:p>
    <w:p>
      <w:pPr>
        <w:pStyle w:val="TextBody"/>
        <w:widowControl w:val="false"/>
        <w:shd w:fill="FFFFFF" w:val="clear"/>
        <w:spacing w:before="0" w:after="0"/>
        <w:ind w:left="0" w:right="0" w:firstLine="706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sz w:val="24"/>
          <w:szCs w:val="24"/>
          <w:lang w:val="ru-RU"/>
        </w:rPr>
        <w:t>6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Меры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оощрения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ников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sz w:val="24"/>
          <w:szCs w:val="24"/>
          <w:lang w:val="ru-RU"/>
        </w:rPr>
        <w:t>6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ктивно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орьб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я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гу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ощрять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ла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нутренн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л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уководителя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прият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режд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редством: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sz w:val="24"/>
          <w:szCs w:val="24"/>
          <w:lang w:val="ru-RU"/>
        </w:rPr>
        <w:t>1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ъя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лагодарности;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sz w:val="24"/>
          <w:szCs w:val="24"/>
          <w:lang w:val="ru-RU"/>
        </w:rPr>
        <w:t>2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дач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неж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мии;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sz w:val="24"/>
          <w:szCs w:val="24"/>
          <w:lang w:val="ru-RU"/>
        </w:rPr>
        <w:t>3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граж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цен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дарком;</w:t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sz w:val="24"/>
          <w:szCs w:val="24"/>
          <w:lang w:val="ru-RU"/>
        </w:rPr>
        <w:t>4)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гражд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чет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мот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ла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Ливенского района, а также почетной грамотой </w:t>
      </w:r>
      <w:r>
        <w:rPr>
          <w:rFonts w:cs="Arial" w:ascii="Arial" w:hAnsi="Arial"/>
          <w:sz w:val="24"/>
          <w:szCs w:val="24"/>
          <w:lang w:val="ru-RU"/>
        </w:rPr>
        <w:t>предприят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режд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изации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6.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об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слуг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лг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явле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эт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ужест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ероиз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гу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ставле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осударственн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град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ую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sz w:val="24"/>
          <w:szCs w:val="24"/>
          <w:lang w:val="ru-RU"/>
        </w:rPr>
        <w:t>7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Гаранти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авовой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социальной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щиты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ников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спространяю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арант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пенсаци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овле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удовы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ботник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ей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икт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прав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нужд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я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и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тор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ложе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ую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тоя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ожением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3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сил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нош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гроз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менения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ягательст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жизнь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доровье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е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стоинств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яз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сполне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леку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ветствен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ред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ключа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ральны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чиненны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м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а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емь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яз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е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нносте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змещает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е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овленн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ции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7.4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требов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ов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вую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правлен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сеч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квидаци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резвычай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итуаций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язатель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л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полн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лжностны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лицами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7.5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рга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Галического </w:t>
      </w:r>
      <w:r>
        <w:rPr>
          <w:rFonts w:cs="Arial" w:ascii="Arial" w:hAnsi="Arial"/>
          <w:sz w:val="24"/>
          <w:szCs w:val="24"/>
          <w:lang w:val="ru-RU"/>
        </w:rPr>
        <w:t>сельск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дела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во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номоч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прав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авлива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полнительны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арант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циаль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щит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являющихс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членам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left="0" w:right="0" w:firstLine="706"/>
        <w:rPr/>
      </w:pPr>
      <w:r>
        <w:rPr>
          <w:rFonts w:cs="Arial" w:ascii="Arial" w:hAnsi="Arial"/>
          <w:b/>
          <w:sz w:val="24"/>
          <w:szCs w:val="24"/>
          <w:lang w:val="ru-RU"/>
        </w:rPr>
        <w:t>8.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иостановление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екращение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дружины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8.1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ж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остановле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таб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явлени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уш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ую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ранения.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8.2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ож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ы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екраще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и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обрание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едующи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стоятельствах: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эффектив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TextBody"/>
        <w:spacing w:before="0" w:after="0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сутств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олеизъявл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ы;</w:t>
      </w:r>
    </w:p>
    <w:p>
      <w:pPr>
        <w:pStyle w:val="Style18"/>
        <w:shd w:fill="FFFFFF" w:val="clear"/>
        <w:spacing w:before="0" w:after="283"/>
        <w:ind w:left="0" w:right="0" w:firstLine="706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-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зменени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йствую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конодательства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станавливающе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но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о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разова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аст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гражда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хран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щественног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рядк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л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прещающе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еятель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.</w:t>
      </w:r>
    </w:p>
    <w:p>
      <w:pPr>
        <w:pStyle w:val="ConsPlusDocList"/>
        <w:shd w:fill="FFFFFF" w:val="clear"/>
        <w:bidi w:val="0"/>
        <w:spacing w:before="0" w:after="0"/>
        <w:ind w:left="0" w:right="0" w:firstLine="70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9.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Материально-техническо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и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финансово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lang w:val="ru-RU"/>
        </w:rPr>
        <w:t>обеспечени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дружин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9.1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</w:rPr>
        <w:t>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9.2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лужеб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омещ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борудованны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ебелью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нвентарем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редств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коммуник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огу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оставлять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народ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дружина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государствен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власт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самоуправления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чреждениями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организация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редприятиями.</w:t>
      </w:r>
    </w:p>
    <w:p>
      <w:pPr>
        <w:pStyle w:val="TextBody"/>
        <w:shd w:fill="FFFFFF" w:val="clear"/>
        <w:spacing w:before="0" w:after="0"/>
        <w:ind w:left="0" w:right="0" w:firstLine="706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10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к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лич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0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ли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ка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ует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я</w:t>
      </w:r>
      <w:r>
        <w:rPr>
          <w:rFonts w:eastAsia="Arial" w:cs="Arial" w:ascii="Arial" w:hAnsi="Arial"/>
          <w:sz w:val="24"/>
          <w:szCs w:val="24"/>
        </w:rPr>
        <w:t xml:space="preserve"> Галиче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0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кав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ка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с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ве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ла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к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Наро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»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0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авл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0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Normal"/>
        <w:shd w:fill="FFFFFF" w:val="clear"/>
        <w:autoSpaceDE w:val="false"/>
        <w:spacing w:before="0" w:after="0"/>
        <w:ind w:left="0" w:right="0"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val="ru-RU"/>
        </w:rPr>
        <w:t>10.5.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лучае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траты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достоверения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ружинник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лжен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медленно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ложи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б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этом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отряда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За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хранение,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ч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ланков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ыдачу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удостоверений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лную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ветственность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есет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командир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тряда.</w:t>
      </w:r>
    </w:p>
    <w:p>
      <w:pPr>
        <w:pStyle w:val="Normal"/>
        <w:numPr>
          <w:ilvl w:val="1"/>
          <w:numId w:val="2"/>
        </w:numPr>
        <w:shd w:fill="FFFFFF" w:val="clear"/>
        <w:ind w:left="0" w:right="0" w:firstLine="5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left="0" w:right="0" w:firstLine="5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left="0" w:right="0" w:firstLine="5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Courier New" w:cs="Arial" w:ascii="Arial" w:hAnsi="Arial"/>
          <w:sz w:val="24"/>
          <w:szCs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(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лож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__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ееспособен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уди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влече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голо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ркологическ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сихоневрологиче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испансер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коголиз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кома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ксикома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тяж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сих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трой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е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едостатков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пятствующи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Courier New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Да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ициалы)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  <w:szCs w:val="24"/>
        </w:rPr>
        <w:t>"______"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ConsPlusNormal"/>
        <w:widowControl/>
        <w:bidi w:val="0"/>
        <w:ind w:left="0" w:right="0" w:firstLine="6804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</w:r>
    </w:p>
    <w:p>
      <w:pPr>
        <w:pStyle w:val="ConsPlusTitle1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разец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достовер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я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left="0" w:right="0"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ення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я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9:45Z</dcterms:created>
  <dc:creator/>
  <dc:description/>
  <dc:language>en-US</dc:language>
  <cp:lastModifiedBy/>
  <cp:lastPrinted>2012-11-30T11:05:00Z</cp:lastPrinted>
  <cp:revision>0</cp:revision>
  <dc:subject/>
  <dc:title/>
</cp:coreProperties>
</file>