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  <w:tab/>
        <w:t>ЛИВЕН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«30»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                                                                                  №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Успенск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осуществлению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автомобильных </w:t>
      </w:r>
      <w:r>
        <w:rPr>
          <w:rFonts w:cs="Arial" w:ascii="Arial" w:hAnsi="Arial"/>
          <w:b/>
        </w:rPr>
        <w:t>доро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населенных </w:t>
      </w:r>
      <w:r>
        <w:rPr>
          <w:rFonts w:cs="Arial" w:ascii="Arial" w:hAnsi="Arial"/>
          <w:b/>
        </w:rPr>
        <w:t>пунктов</w:t>
      </w:r>
      <w:r>
        <w:rPr>
          <w:rFonts w:eastAsia="Arial" w:cs="Arial" w:ascii="Arial" w:hAnsi="Arial"/>
          <w:b/>
        </w:rPr>
        <w:t xml:space="preserve"> Галического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«28» марта 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Галический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Передать администрации Ливенского района Орловской области осуществление полномочий по осуществлению муниципального контроля за сохранностью 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населенных пунктов Галического сельского поселения за счет межбюджетных трансфертов, предоставляемых из бюджета Галического  сельского поселения в бюджет Ливенского района.</w:t>
      </w:r>
    </w:p>
    <w:p>
      <w:pPr>
        <w:pStyle w:val="Normal"/>
        <w:ind w:firstLine="71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муниципального контроля за сохранностью 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населенных пунктов Галического  сельского поселения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править настоящее решение главе администрации Галического сельского поселения для подписания Соглашения о передаче полномочий  по осуществлению муниципального контроля за сохранностью автомобильных дорог местного значения в границах населенных пунктов Галического сельского поселе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Председатель Галического  сель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овета народных депутатов                                                                           А.И.Головин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30» сентября 2013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30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Галического сельского поселения и администрацией Ливенского района о передаче 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Галического  сельского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Галического сельского поселения, именуемая в дальнейшем "Администрация поселения", в лице главы администрации Галического сельского поселения Головин Александр Иванович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Галического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Гап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области и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требований по обеспечению сохранности автомобильных дорог местного значения в границах населенных пунктов Галиче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за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Галического 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ю</w:t>
      </w:r>
      <w:r>
        <w:rPr>
          <w:rFonts w:eastAsia="Arial" w:cs="Arial" w:ascii="Arial" w:hAnsi="Arial"/>
        </w:rPr>
        <w:t xml:space="preserve"> поселения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4.3. Определить структурные подразделения (должностные лица), ответственные за исполнение переданных полномочий, указанных в п.1.1 настоящего Соглаш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4.4. В случае досрочного прекращения осуществления полномочий, указанных в </w:t>
      </w:r>
    </w:p>
    <w:p>
      <w:pPr>
        <w:pStyle w:val="Normal"/>
        <w:jc w:val="both"/>
        <w:rPr/>
      </w:pPr>
      <w:r>
        <w:rPr>
          <w:rFonts w:cs="sans-serif;Arial" w:ascii="sans-serif;Arial" w:hAnsi="sans-serif;Arial"/>
        </w:rPr>
        <w:t>п.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1.1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настоящего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Соглашения,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возвратить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неиспользованн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финансов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и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материальн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средства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6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3.1. Объем межбюджетных трансфертов, необходимый для осуществления Администрацией района полномочий Администрации поселения, определяется ежегодно решениями представительных органов Галического сельского поселения и Ливенского района соответственно о бюджете Галического сельского поселения и о бюджете Ливенского района на очередной финансовый год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решением Галического сельского Совета народных депутатов от «28» марта  2013 г. № 10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»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руб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).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</w:rPr>
        <w:tab/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ыми</w:t>
      </w:r>
      <w:r>
        <w:rPr>
          <w:rFonts w:eastAsia="Arial" w:cs="Arial" w:ascii="Arial" w:hAnsi="Arial"/>
        </w:rPr>
        <w:t xml:space="preserve"> долями в размере 1/12 от установленного объема межбюджетного трансферт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4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на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15" w:hanging="360"/>
        <w:jc w:val="both"/>
        <w:rPr/>
      </w:pPr>
      <w:r>
        <w:rPr/>
      </w:r>
    </w:p>
    <w:p>
      <w:pPr>
        <w:pStyle w:val="Normal"/>
        <w:widowControl/>
        <w:ind w:left="-15" w:hanging="360"/>
        <w:jc w:val="both"/>
        <w:rPr/>
      </w:pPr>
      <w:r>
        <w:rPr/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Галического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1 октября  2013 г. и действует по 30 сентября  2016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 и в порядке, предусмотренном решением Галического сельского Совета народных депутатов от «28» марта 2013 г. № 10 «Об утверждении Порядка приема (передачи) осуществления части полномочий по решению вопросов местного значения органов местного самоуправления Галического сельского поселения Ливенского района и органов местного самоуправления Ливенского района»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 Галического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widowControl/>
        <w:rPr>
          <w:rFonts w:ascii="Arial" w:hAnsi="Arial" w:eastAsia="Arial" w:cs="Arial"/>
          <w:kern w:val="0"/>
          <w:lang w:eastAsia="ar-SA" w:bidi="ar-SA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kern w:val="0"/>
          <w:lang w:eastAsia="ar-SA" w:bidi="ar-SA"/>
        </w:rPr>
        <w:t>303810 Орловская область, Ливенский район, с. Успенское,</w:t>
      </w:r>
    </w:p>
    <w:p>
      <w:pPr>
        <w:pStyle w:val="Normal"/>
        <w:widowControl/>
        <w:rPr>
          <w:rFonts w:ascii="Arial" w:hAnsi="Arial" w:eastAsia="Arial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  <w:t xml:space="preserve">ул. Мильшина, 17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5715001756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571501001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 54229807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ФК  по Орловской области (Администрация Галического сельского поселения Ливенского района Орловской области  л/с</w:t>
      </w:r>
      <w:r>
        <w:rPr>
          <w:rFonts w:eastAsia="Arial" w:cs="Arial" w:ascii="Arial" w:hAnsi="Arial"/>
        </w:rPr>
        <w:t xml:space="preserve"> 03543003790)                                         </w:t>
      </w:r>
      <w:r>
        <w:rPr>
          <w:rFonts w:cs="Arial" w:ascii="Arial" w:hAnsi="Arial"/>
        </w:rPr>
        <w:t>Р/сч.</w:t>
      </w:r>
      <w:r>
        <w:rPr>
          <w:rFonts w:eastAsia="Arial" w:cs="Arial" w:ascii="Arial" w:hAnsi="Arial"/>
        </w:rPr>
        <w:t xml:space="preserve"> 40204810000000000005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1025702457230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 45402001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  А.И.Голов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444" w:footer="0" w:bottom="42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9:00Z</dcterms:created>
  <dc:creator>User</dc:creator>
  <dc:description/>
  <cp:keywords/>
  <dc:language>en-US</dc:language>
  <cp:lastModifiedBy>User</cp:lastModifiedBy>
  <cp:lastPrinted>2013-10-07T16:26:00Z</cp:lastPrinted>
  <dcterms:modified xsi:type="dcterms:W3CDTF">2013-10-07T12:30:00Z</dcterms:modified>
  <cp:revision>3</cp:revision>
  <dc:subject/>
  <dc:title/>
</cp:coreProperties>
</file>