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«30» сентября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 xml:space="preserve">                              </w:t>
        <w:tab/>
      </w:r>
      <w:r>
        <w:rPr>
          <w:rFonts w:eastAsia="Arial" w:cs="Arial" w:ascii="Arial" w:hAnsi="Arial"/>
        </w:rPr>
        <w:t>№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муниципальной службы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Галическом   </w:t>
      </w:r>
      <w:r>
        <w:rPr>
          <w:rFonts w:cs="Arial" w:ascii="Arial" w:hAnsi="Arial"/>
          <w:b/>
        </w:rPr>
        <w:t>сельск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В соответствии со статьей 31 Федерального закона от 02.03.2007 N 25-ФЗ "О муниципальной службе в Российской Федерации", статьей 6, 30 Закона Орловской области от 09.01.2008 N 736-ОЗ "О муниципальной службе в Орловской области",  в целях приведения в соответствие с действующим законодательством должностей муниципальной службы администрации Галического сельского поселения, а также порядка ведения реестра муниципальных служащих администрации Галического сельского поселения,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Галический 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5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1.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Галического сельского поселения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;</w:t>
      </w:r>
    </w:p>
    <w:p>
      <w:pPr>
        <w:pStyle w:val="Normal"/>
        <w:ind w:firstLine="70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в Галическом сельском поселении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ConsPlusDocList1"/>
        <w:ind w:firstLine="6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и силу:</w:t>
      </w:r>
    </w:p>
    <w:p>
      <w:pPr>
        <w:pStyle w:val="ConsPlusDocList1"/>
        <w:ind w:firstLine="700"/>
        <w:jc w:val="both"/>
        <w:rPr/>
      </w:pPr>
      <w:r>
        <w:rPr>
          <w:sz w:val="24"/>
          <w:szCs w:val="24"/>
        </w:rPr>
        <w:t>2.1 Постановление Галического сельского  Совета народных депутатов от «27» марта 2008 N83  "Об утверждении Реестра муниципальных должностей и Положения о порядке ведения реестра муниципальных служащих  Галического сельского поселения" ;</w:t>
      </w:r>
    </w:p>
    <w:p>
      <w:pPr>
        <w:pStyle w:val="ConsPlusDocList1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Решение Галического сельского Совета народных депутатов от «19» июля 2012  N14  "О внесении изменений в постановление  Галического сельского Совета народных депутатов "Об утверждении Реестра муниципальных должностей и Положения о порядке ведения реестра муниципальных служащих сельского поселения"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DocList1"/>
        <w:ind w:firstLine="817"/>
        <w:jc w:val="both"/>
        <w:rPr>
          <w:sz w:val="24"/>
          <w:szCs w:val="24"/>
        </w:rPr>
      </w:pPr>
      <w:r>
        <w:rPr>
          <w:sz w:val="24"/>
          <w:szCs w:val="24"/>
        </w:rPr>
        <w:t>4.  Настоящее решение вступает в силу 01 октября 2013 года.</w:t>
      </w:r>
    </w:p>
    <w:p>
      <w:pPr>
        <w:pStyle w:val="Normal"/>
        <w:ind w:firstLine="71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          А.И.Головин</w:t>
      </w:r>
      <w:r>
        <w:br w:type="page"/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1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Галического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30» сентября 2013г.  № 31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Галического сельского посе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 администрации  Галического 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ЫСШАЯ ДОЛЖНОСТ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Заместитель главы администрации Галического  сельского поселения.</w:t>
      </w:r>
    </w:p>
    <w:p>
      <w:pPr>
        <w:pStyle w:val="ConsPlusNormal"/>
        <w:widowControl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римечание: указывать  если есть в штатном расписании)</w:t>
      </w:r>
    </w:p>
    <w:p>
      <w:pPr>
        <w:pStyle w:val="ConsPlusNormal"/>
        <w:widowControl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НАЯ ДОЛЖНОСТ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17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планированию, финансам, бухгалтерскому учету и отче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решению</w:t>
      </w:r>
      <w:r>
        <w:rPr>
          <w:sz w:val="24"/>
          <w:szCs w:val="24"/>
        </w:rPr>
        <w:t xml:space="preserve"> Галического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30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Times New Roman"/>
          <w:sz w:val="24"/>
          <w:szCs w:val="24"/>
        </w:rPr>
        <w:t xml:space="preserve">  №</w:t>
      </w:r>
      <w:r>
        <w:rPr>
          <w:sz w:val="24"/>
          <w:szCs w:val="24"/>
        </w:rPr>
        <w:t>31</w:t>
      </w:r>
      <w:r>
        <w:rPr>
          <w:rFonts w:eastAsia="Times New Roman"/>
          <w:sz w:val="24"/>
          <w:szCs w:val="24"/>
        </w:rPr>
        <w:t xml:space="preserve">                                              </w:t>
      </w:r>
    </w:p>
    <w:p>
      <w:pPr>
        <w:pStyle w:val="ConsPlusNormal"/>
        <w:widowControl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ведения реестра муниципальных служащих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Галическом сельском поселени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1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ож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Times New Roman"/>
          <w:sz w:val="24"/>
          <w:szCs w:val="24"/>
        </w:rPr>
        <w:t xml:space="preserve"> о порядке ведения реестра муниципальных служащих в </w:t>
      </w:r>
      <w:r>
        <w:rPr>
          <w:sz w:val="24"/>
          <w:szCs w:val="24"/>
        </w:rPr>
        <w:t xml:space="preserve">Галическом </w:t>
      </w:r>
      <w:r>
        <w:rPr>
          <w:rFonts w:eastAsia="Times New Roman"/>
          <w:sz w:val="24"/>
          <w:szCs w:val="24"/>
        </w:rPr>
        <w:t xml:space="preserve">сельском поселении (далее – Положение)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Галическом сельс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дров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зер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DocList1"/>
        <w:widowControl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ую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вод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тат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е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алического</w:t>
      </w:r>
      <w:r>
        <w:rPr>
          <w:rFonts w:eastAsia="Times New Roman"/>
          <w:sz w:val="24"/>
          <w:szCs w:val="24"/>
        </w:rPr>
        <w:t xml:space="preserve"> сельского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кант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лжнос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ц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7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расторжение)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в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мер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ь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"/>
          <w:sz w:val="24"/>
          <w:szCs w:val="24"/>
        </w:rPr>
        <w:t xml:space="preserve"> на основании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8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ей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с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9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о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,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ключаем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делов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Прохожд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прилож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Вакант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3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е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я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огибший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и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маж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электро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сител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санкциониров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р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4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 Сводн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ащих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ab/>
        <w:t>4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Times New Roman"/>
          <w:sz w:val="24"/>
          <w:szCs w:val="24"/>
        </w:rPr>
        <w:t xml:space="preserve">  Сводный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Сводный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5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ординаци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ордин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методическ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ст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6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ушени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дательств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аличе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анени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лек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ПРОХОЖДЕНИЕ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СЛУЖБЫ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ЛИЧЕСКОГО СЕЛЬСК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ащем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4676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Фамил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исло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)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м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образова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именование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конч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г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учрежден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я)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Уче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Учен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м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рофессиональн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и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(профессион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подготовке,</w:t>
              <w:br/>
              <w:t>повыш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,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стажировке)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у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лужбу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мещаем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ь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руппа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тегория должности муниципальной службы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и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овы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резерв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кадр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м,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ставляющи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яем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н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  <w:br/>
              <w:t>ка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ск)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ждении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государственным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ами,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сво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и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пециаль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й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ждени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сударствен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мий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(наименование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ав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)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br/>
              <w:t>свидетельств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енсион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мер)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остановк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ом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рган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Н)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олис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го</w:t>
              <w:br/>
              <w:t>страх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р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)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Мест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г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телефонов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арных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взысканиях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жен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муниципа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емо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лени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ьного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раста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странени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щени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и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                 «____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Times New Roman" w:cs="Arial" w:ascii="Arial" w:hAnsi="Arial"/>
          <w:sz w:val="24"/>
          <w:szCs w:val="24"/>
        </w:rPr>
        <w:t xml:space="preserve"> 2013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подпись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шифр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пис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Галиче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АКАНТНЫ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БЫ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АЛИЧЕСКОГО СЕЛЬСК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66"/>
        <w:gridCol w:w="3585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Категор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  <w:br/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должно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л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антной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____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подпись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шифр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писи)</w:t>
      </w:r>
    </w:p>
    <w:p>
      <w:pPr>
        <w:pStyle w:val="ConsPlusNonformat"/>
        <w:widowControl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ечать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6:00Z</dcterms:created>
  <dc:creator>a</dc:creator>
  <dc:description/>
  <cp:keywords/>
  <dc:language>en-US</dc:language>
  <cp:lastModifiedBy>User</cp:lastModifiedBy>
  <cp:lastPrinted>2013-10-08T08:44:00Z</cp:lastPrinted>
  <dcterms:modified xsi:type="dcterms:W3CDTF">2013-10-08T04:44:00Z</dcterms:modified>
  <cp:revision>5</cp:revision>
  <dc:subject/>
  <dc:title>РОССИЙСКАЯ  ФЕДЕРАЦИЯ</dc:title>
</cp:coreProperties>
</file>