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ВЕНСКИЙ РАЙОННЫЙ СОВЕТ НАРОДНЫХ ДЕПУТАТОВ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u w:val="single"/>
        </w:rPr>
        <w:t xml:space="preserve">«18» октября 2011 года </w:t>
      </w:r>
      <w:r>
        <w:rPr>
          <w:rFonts w:cs="Arial" w:ascii="Arial" w:hAnsi="Arial"/>
          <w:b w:val="false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u w:val="single"/>
        </w:rPr>
        <w:t>№ 5/50-РС</w:t>
      </w:r>
      <w:r>
        <w:rPr>
          <w:rFonts w:cs="Arial" w:ascii="Arial" w:hAnsi="Arial"/>
          <w:b w:val="false"/>
        </w:rPr>
        <w:t xml:space="preserve">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г. Ливны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«О контрольно-счетно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алате  Ливенского района  Орловской област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8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Орловской области от 09.01.2008 N 736-ОЗ «О муниципальной службе в Орловской области», Уставом Ливенского района,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«О контрольно-счетной палате  Ливенского района Орловской области» в новой редакции, приложение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читать утратившим силу решение Ливенского районного Совета народных депутатов от 18.12.2009г. N 30 / 345-РС «Об утверждении Положения  «О контрольно-счетной палате Ливенского района Орловской област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01 октября 2011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править настоящее решение главе  района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района                                                             Ю.Н. Ревин        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cs="Arial" w:ascii="Arial" w:hAnsi="Arial"/>
        </w:rPr>
        <w:t xml:space="preserve">Приложение   </w:t>
      </w:r>
      <w:r>
        <w:rPr>
          <w:rFonts w:cs="Arial" w:ascii="Arial" w:hAnsi="Arial"/>
          <w:sz w:val="26"/>
          <w:szCs w:val="26"/>
        </w:rPr>
        <w:t>к  решению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венского районного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8 октября 2011 г. № 5/50-РС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ложение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контрольно – счетной палате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Ливенского района Орловской области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  <w:lang w:val="en-US"/>
        </w:rPr>
      </w:pPr>
      <w:r>
        <w:rPr>
          <w:rFonts w:cs="Arial" w:ascii="Arial" w:hAnsi="Arial"/>
          <w:b w:val="false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. Статус и правовые основы деятельности контрольно-счетной палаты 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онтрольный орган Ливенского района Орловской области</w:t>
      </w:r>
      <w:r>
        <w:rPr>
          <w:rFonts w:cs="Arial" w:ascii="Arial" w:hAnsi="Arial"/>
          <w:color w:val="993366"/>
          <w:sz w:val="26"/>
          <w:szCs w:val="26"/>
        </w:rPr>
        <w:t xml:space="preserve"> -</w:t>
      </w:r>
      <w:r>
        <w:rPr>
          <w:rFonts w:cs="Arial" w:ascii="Arial" w:hAnsi="Arial"/>
          <w:sz w:val="26"/>
          <w:szCs w:val="26"/>
        </w:rPr>
        <w:t xml:space="preserve"> контрольно-счетная палата Ливенского района Орловской области (далее - контрольно-счетная палата) является постоянно действующим органом </w:t>
      </w:r>
      <w:r>
        <w:rPr>
          <w:rFonts w:cs="Arial" w:ascii="Arial" w:hAnsi="Arial"/>
          <w:color w:val="000000"/>
          <w:sz w:val="26"/>
          <w:szCs w:val="26"/>
        </w:rPr>
        <w:t>внешнего</w:t>
      </w:r>
      <w:r>
        <w:rPr>
          <w:rFonts w:cs="Arial" w:ascii="Arial" w:hAnsi="Arial"/>
          <w:color w:val="9933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финансового контроля, образуется Ливенским районным Советом народных депутатов (далее – районный Совет)  и подотчетна  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авовое регулирование организации и деятельности контрольно-счетной палаты основывается на Конституции Российской Федерации и осуществляется Федеральным законом от 06 октября 2003 года №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ами и иными нормативными правовыми актами Орловской области, Уставом Ливенского района, настоящим Положением, Регламентом контрольно-счетной палаты и иными муниципальными правовыми актами Ливе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но-счетная палата входит в структуру органов местного самоуправления  Ливе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ятельность контрольно-счетной палаты не может быть приостановлена, в том числе с досрочным прекращением полномочий районного 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нтрольно-счетная палата обладает правами юридического лица, имеет гербовую печать и бланки со своим наименованием и с изображением герба Ливе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ительные органы поселений, входящих в состав Ливенского  района, вправе заключать соглашения  с районным Советом о передаче контрольно-счетной палате полномочия контрольно-счетного органа сель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естонахождение контрольно-счетной палаты - 303857, Орловская область, </w:t>
      </w:r>
      <w:r>
        <w:rPr>
          <w:rFonts w:cs="Arial" w:ascii="Arial" w:hAnsi="Arial"/>
          <w:color w:val="000000"/>
          <w:sz w:val="26"/>
          <w:szCs w:val="26"/>
        </w:rPr>
        <w:t>город Ливны, улица Курская,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80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2. Принципы  деятельности контрольно-счетной палаты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Деятельность контрольно-счетной палаты 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Статья 3. Состав 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но-счетная палата  образуется в составе  председателя и аппарата  контрольно-счетной палаты. В состав аппарата контрольно-счетной палаты входят муниципальные служащие в соответствии с реестром должностей муниципальной службы Ливе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олжности председателя и работников аппарата  контрольно – счетной палаты относятся к  должностям  муниципальной служб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рок полномочий  председателя  контрольно-счетной палаты составляет пять л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Структура и штатная численность контрольно-счетной палаты  </w:t>
      </w:r>
      <w:r>
        <w:rPr>
          <w:rFonts w:cs="Arial" w:ascii="Arial" w:hAnsi="Arial"/>
          <w:color w:val="000000"/>
          <w:sz w:val="26"/>
          <w:szCs w:val="26"/>
        </w:rPr>
        <w:t xml:space="preserve">определяется </w:t>
      </w:r>
      <w:r>
        <w:rPr>
          <w:rFonts w:cs="Arial" w:ascii="Arial" w:hAnsi="Arial"/>
          <w:sz w:val="26"/>
          <w:szCs w:val="26"/>
        </w:rPr>
        <w:t>решением районного Совета по представлению председателя контрольно-счетной пал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ое расписание контрольно-счетной палаты утверждается председателем  контрольно-счетной пал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а, обязанности и ответственность работников контрольно-счетной палаты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4. Порядок назначения на должность председател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 контрольно-счетной палаты  назначается на должность районным Сов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ложения о кандидатурах на должность председателя контрольно-счетной вносятся в районный Сове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ем районного Сове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путатами районного Совета - не менее одной трети от установленного числа депутатов районного Сове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ой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ндидатуры на должность председателя контрольно-счетной палаты вносятся в районный Совет не позднее чем за три месяца до истечения  полномочий действующего председателя контрольно – счетной пал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лучае досрочного прекращения полномочий председателя контрольно-счетной палаты районный Совет в течение двух месяцев назначает нового председателя контрольно-счетной пал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 истечении срока полномочий председатель контрольно-счетной палаты продолжает исполнять свои обязанности до вступления в должность вновь избранного председателя контрольно-счетной палат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  Порядок рассмотрения кандидатур на должность председателя  контрольно-  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</w:rPr>
        <w:t>счетной палаты устанавливается нормативно-правовым актом, принимаемым    районным Советом.</w:t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left="300" w:hanging="0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5. Требования к кандидатуре на должность председателя контрольно-счетной па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На должность председателя контрольно-счетной палаты назначаются граждане 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- не менее пяти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ражданин Российской Федерации не может быть назначен на должность председателя  контрольно-счетной палаты в случа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личия у него неснятой или непогашенной судимост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каза от прохождения процедуры допуска к сведениям, составляющим государственную ил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, контрольно-счетной палаты не может состоять в близком  родстве или свойстве (родители, супруги, дети, братья, сестры, а также братья, сестры, родители и дети супругов) с председателем районного Совета, главой района, руководителями судебных и правоохранительных органов, расположенных на территории района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ь  контрольно-счетной палаты не может заниматься другой оплачиваемой деятельностью, кроме преподавательской, научной или творческой деятельности. При этом преподавательская, научная и иная творческая деятельность не может финансироваться исключительно за счет средств  иностранных организаций, иностранных граждан и лиц без гражданства, если иное не предусмотрено международным договор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ь  контрольно-счетной палаты,  обязан представить сведение о своих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 и Орловской области и нормативными правовыми актами Ливенского район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6.  Гарантии статуса должностных лиц контрольно-счетной палаты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ь и работники аппарата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,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Орловской области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ь контрольно-счетной палаты досрочно освобождается от должности на основании решения районного Совета в случа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тупления в законную силу обвинительного приговора суда в отношении его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ачи письменного заявления об отставк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 районного Сове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стижения установленного законом Орловской области, решением районного Совета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явления обстоятельств, предусмотренных частями 2, 3 статьи 5 настоящего Положе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7. Полномочия  контрольно-счетной палат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 Контрольно-счетная палата осуществляет следующие полномоч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)  контроль за исполнением  бюджета района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  экспертиза проектов  бюджета района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)  внешняя проверка годового отчета об исполнении  бюджета района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)</w:t>
        <w:tab/>
        <w:t xml:space="preserve">организация и осуществление контроля за законностью, результативностью   </w:t>
        <w:tab/>
        <w:t xml:space="preserve"> (эффективностью и экономностью) использования средств  бюджета района, а 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5)  контроль за соблюдением установленного порядка управления и распоряжения     имуществом, находящимся в муниципальной собственности, в том числе   охраняемыми результатами интеллектуальной деятельности и средствами индивидуализации, принадлежащими   Ливенскому району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 местного бюджета, а также оценка законности предоставления муниципальных гарантий и поручительств или 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 района, а также муниципальных программ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) 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)</w:t>
        <w:tab/>
        <w:t>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и главе района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0)</w:t>
        <w:tab/>
        <w:t>участие в пределах полномочий в мероприятиях, направленных  на противодействие корруп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1)</w:t>
        <w:tab/>
        <w:t>контрольно-счетная палата помимо полномочий, предусмотренных часть 1 настоящей статьи, осуществляет контроль за законностью, результативностью (эффективностью и экономностью) использования средств  районного бюджета, поступивших в бюджеты поселений, входящих в состав  Ливенского района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2)</w:t>
        <w:tab/>
        <w:t>иные полномочия в сфере внешнего муниципального финансового контроля,   установленные федеральными законами и законами Орловской области, уставом района и нормативными правовыми актами районного Совета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Внешний муниципальный финансовый контроль осуществляется контрольно-счетной палатой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</w:t>
        <w:tab/>
        <w:t>в отношении  органов местного самоуправления, муниципальных органов,  муниципальных учреждений и муниципальных унитарных предприятий района, а также иных организаций, если они используют имущество, находящееся в муниципальной собственности района;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</w:t>
        <w:tab/>
        <w:t xml:space="preserve">в отношении иных организаций путем проверки соблюдения условий получения ими субсидий, кредитов, гарантий за счет средств  бюджета района в порядке контроля за деятельностью главных распорядителей и получателей средств   бюджета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бюджета района.   </w:t>
      </w:r>
    </w:p>
    <w:p>
      <w:pPr>
        <w:pStyle w:val="Normal"/>
        <w:tabs>
          <w:tab w:val="clear" w:pos="708"/>
          <w:tab w:val="right" w:pos="9616" w:leader="none"/>
        </w:tabs>
        <w:autoSpaceDE w:val="false"/>
        <w:ind w:left="360" w:firstLine="18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right" w:pos="9616" w:leader="none"/>
        </w:tabs>
        <w:autoSpaceDE w:val="false"/>
        <w:ind w:left="54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Статья 8. Основные направления деятельности контрольно-счетной палаты </w:t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8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процессе исполнения районного бюджета и после завершения отчетного финансового года контрольно-счетная палата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 контролирует полноту и своевременность денежных поступлений в доходную часть  бюджета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</w:t>
        <w:tab/>
        <w:t>осуществляет контроль за законностью и эффективностью фактического расходования бюджетных ассигнований по целевым статьям  бюджета района, включая расходы на содержание органов  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)</w:t>
        <w:tab/>
        <w:t>выявляет отклонения от плановых показателей  бюджета района, проводит их анализ, вносит предложения по их устранению;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но-счетная палата осуществляет финансовый контроль за поступлениями в   бюджет района средств, полученных от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</w:t>
        <w:tab/>
        <w:t xml:space="preserve">распоряжения муниципальной собственностью района, в том числе за    средствами,  полученными в результате приватизации, продажи, залога, сдачи в аренду и наем муниципального имущества района;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</w:t>
        <w:tab/>
        <w:t>управления объектами муниципальной собственности района, включая принадлежащие паи и пакеты акций организаций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но-счетная палата осуществляет финансовый контроль за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   управлением и обслуживанием  муниципального внутреннего долга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</w:t>
        <w:tab/>
        <w:t>законностью, эффективностью использования и соблюдением порядка предоставления из  бюджета района кредитов, их целевым использованием и своевременностью их погашения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) привлечением и использованием кредитов и займов, полученных органами исполнительной муниципальной власти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) предоставлением органами  местного самоуправления района финансовых и  имущественных гарантий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) обоснованностью и эффективностью размещения временно свободных средств   бюджета района, в том числе в кредитных учреждениях, и вложением их в ценные бумаги.</w:t>
      </w:r>
    </w:p>
    <w:p>
      <w:pPr>
        <w:pStyle w:val="Normal"/>
        <w:numPr>
          <w:ilvl w:val="0"/>
          <w:numId w:val="0"/>
        </w:numPr>
        <w:autoSpaceDE w:val="false"/>
        <w:ind w:left="72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4.</w:t>
        <w:tab/>
        <w:t>Контрольно-счетная палата проводит финансовую экспертизу и на основании её результатов дает заключения по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</w:t>
        <w:tab/>
        <w:t>проекту  бюджета района, обоснованности его доходных и расходных статей, размерам муниципального долга  района и дефицита    бюджета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)  проблемам бюджетно-финансовой политики и совершенствования бюджетного процесса  в районе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)   нормативно - правовым  актам  района по бюджетно-финансовым вопросам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)</w:t>
        <w:tab/>
        <w:t>проектам районных  целевых программ, на финансирование которых   направляются  средства   бюджета район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5.</w:t>
        <w:tab/>
        <w:t>По другим вопросам, относящимся к компетенции контрольно-счетной палаты, она осуществляет подготовку и представление заключений или письменных ответов на основании поручений районного Совета, главы района, обращений не менее одной пятой от установленного числа депутатов районного Совета, депутатских запросов, оформленных соответствующими  решениям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</w:t>
        <w:tab/>
        <w:t>Решение о подготовке заключения по запросу или об отказе в этом рассматривается в порядке, установленном регламентом контрольно-счетной палаты, и утверждается её председателем. В случае отказа в подготовке заключения по запросу председатель контрольно-счетной палаты возвращает запрос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</w:t>
        <w:tab/>
        <w:t>Заключения контрольно-счетной палаты не могут содержать политических оценок решений, принимаемых районным  Советом, главой район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9. Формы осуществления контрольно-счетной палатой внешнего муниципального 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1.</w:t>
        <w:tab/>
        <w:t>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При проведении контрольного мероприятия контрольно-счетная палата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0. Стандарты внешнего муниципального 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Орловской области, нормативными правовыми актами района, а также стандартами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 Разработка  и утверждение стандартов внешнего муниципального финансового контроля для проведения контрольных и экспертно – аналитических мероприятий осуществляется контрольно-счетной палатой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 в отношении органов   местного самоуправления района и муниципальных органов, муниципальных  учреждений и унитарных предприятий района - в соответствии с общими требованиями, утвержденными Счетной палатой Российской Федерации и (или) Контрольно-счетной палатой Орловской области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  При подготовке стандартов внешнего муниципального финансового контроля учитываются международные стандарты в области 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Стандарты внешнего муниципального финансового контроля контрольно – счетной палаты не могут противоречить законодательству Российской Федерации и (или) законодательству Орлов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1. Планирование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но-счетная палат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План работы  контрольно-счетной палаты утверждается в срок до 30 декабря года, предшествующему планируемому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</w:t>
        <w:tab/>
        <w:t>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районного Совета, предложений и запросов главы район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4.</w:t>
        <w:tab/>
        <w:t>Поручения и запросы направляются лицами, указанными в части 3 настоящей статьи в    контрольно – 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</w:t>
        <w:tab/>
        <w:t>Поручения районного Совета, предложения и запросы главы района рассматриваются  контрольно-счетной палатой в 10-дневный срок со дня поступления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</w:t>
        <w:tab/>
        <w:t>Утвержденный годовой план размещается на сайте контрольно-счетной палаты: www.adm-livr.ru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2. Регламент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гламент контрольно – счетной палаты утверждается председателем контрольно – счетной пала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3. Полномочия председателя и работников аппарата  контрольно-счетной палаты по организации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  Председатель контрольно-счетной палаты:</w:t>
      </w:r>
    </w:p>
    <w:p>
      <w:pPr>
        <w:pStyle w:val="Normal"/>
        <w:numPr>
          <w:ilvl w:val="0"/>
          <w:numId w:val="20"/>
        </w:numPr>
        <w:autoSpaceDE w:val="false"/>
        <w:ind w:left="720" w:hanging="72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уществляет общее руководство деятельностью контрольно-счетной палат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ждает план работы контрольно-счетной палат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ждает годовой отчет о деятельности контрольно-счетной палат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ждает стандарты внешнего муниципального финансового контроля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тверждает результаты контрольных и экспертно-аналитических мероприятий контрольно-счетной палаты;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писывает представления и предписания контрольно-счетной палат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тавляет районному Совету ежегодный отчет о деятельности контрольно-счетной палаты, главе района,  и районному Совету материалы о результатах проведенных контрольных и экспертно-аналитических мероприятий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представляет контрольно-счетную палату в отношениях с органами  государственной власти Российской Федерации, органами государственной власти Орловской области и органами местного самоуправления, и иными организациям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ждает положения  и должностные регламенты работников контрольно-счетной палат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уществляет полномочия представителя нанимателя в соответствии с законодательством о муниципальной службе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работники аппарата контрольно-счетной палаты возглавляют направления деятельности контрольно-счетной палаты, могут являться руководителями контрольных и экспертно-аналитических мероприятий. Работники аппарата контрольно-счетной палаты в пределах своей компетенции, установленной регламентом контрольно-счетной палаты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4. Обязательность исполнения требований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Орловской области, нормативными правовыми актами района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Орлов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5. Права, обязанности и ответственность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  <w:tab/>
        <w:t>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</w:t>
        <w:tab/>
        <w:t>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пределах своей компетенции направлять запросы должностным лицам, органов местного самоуправления и муниципальных органов, организаций район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накомиться с технической документацией к электронным базам данны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 настоящей статьи, должны незамедлительно (в течение 24 часов) уведомить об этом председателя контрольно-счетной палаты в письменной форме и в порядке, установленном регламентом контрольно-счетной палаты.</w:t>
      </w:r>
      <w:r>
        <w:rPr>
          <w:rFonts w:cs="Arial" w:ascii="Arial" w:hAnsi="Arial"/>
          <w:strike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</w:t>
        <w:tab/>
        <w:t>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</w:t>
        <w:tab/>
        <w:t>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 Председатель контрольно-счетной палаты вправе участвовать в заседаниях районного Совета, в заседаниях иных органов местного самоуправления района, а также  в заседаниях  комиссий и рабочих групп, создаваемых районным Советом.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6. Представление информации контрольно-счетной пала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  <w:tab/>
        <w:t>Органы местного самоуправления и муниципальные органы, организации, в отношении которых контрольно-счетная палата вправе осуществлять внешний муниципальный финансовый контроль, их должностные лица обязаны предоставлять контрольно-счетной палате по ее запросам в течение  20 рабочих дней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 Порядок направления контрольно – счетной палатой запросов, указанных в части 1 настоящей статьи, определяется нормативными правовыми актами района и регламентом контрольно – счетной пала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района, использованием собственности района, собственности сельских поселений, расположенных на территории муниципального района, информационными системами, используемыми проверяемыми органами и организациями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равовые акты   администрации района о создании, преобразовании или ликвидации муниципальных учреждений и унитарных предприятий района, изменении количества акций и долей района в уставных капиталах хозяйственных обществ, а также предприятий иных организационно-правовых форм, о заключении договоров об управлении бюджетными средствами и иными объектами собственности района направляются в контрольно-счетную палату в течение 10 рабочих дней со дня принятия указанных правовых актов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</w:t>
        <w:tab/>
        <w:t>Управление финансов администрации района направляет в контрольно – счетную палату бюджетную отчетность района, утвержденную сводную бюджетную роспись, кассовый план и изменения к ним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</w:t>
        <w:tab/>
        <w:t>Главные администраторы средств  бюджета района направляют в контрольно-счетную палату сводную бюджетную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</w:t>
        <w:tab/>
        <w:t>Проверяемые органы и организации обязаны представлять контрольно-счетной палате бюджетную отчетность, а также по запросам контрольно-счетной палаты информацию, необходимую для обеспечения ее деятельно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.</w:t>
        <w:tab/>
        <w:t>Непред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законодательством Орлов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.</w:t>
        <w:tab/>
        <w:t>Контрольно-счетная палата не вправе запрашивать информацию, документы и материалы, если такие информация, документы и материалы ранее уже были представлены контрольно-счетной палате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7. Представления и предписани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  <w:tab/>
        <w:t>Контрольно-счетная палата по результатам проведения контрольных мероприятий вправе вносить в органы местного самоуправления района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района,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2.</w:t>
        <w:tab/>
        <w:t xml:space="preserve">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В случаях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</w:t>
        <w:tab/>
        <w:t>Предписание контрольно-счетной палаты подписывается председателе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</w:t>
        <w:tab/>
        <w:t>Предписание контрольно-счетной палаты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.</w:t>
        <w:tab/>
        <w:t>Неисполнение или ненадлежащее исполнение в установленный срок предписания контрольно-счетной палаты влечет за собой ответственность, установленную законодательством Российской Федерации и (или) законодательством Орлов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бюджета района, 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8. Гарантии прав проверяемых органов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контрольно – счетную палату  в течение сем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районный  Совет. Подача заявления не приостанавливает действия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9. Взаимодействие контрольно-счетной палаты с районным Совет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1.</w:t>
        <w:tab/>
        <w:t>Основными формами взаимодействия Контрольно-счетной палаты с районным  Советом являются: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1)</w:t>
        <w:tab/>
        <w:t>рассмотрение и утверждение районным  Советом кандидатуры для назначения на должность и освобождения от должности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2)</w:t>
        <w:tab/>
        <w:t>подготовка поручений районного Совета контрольно-счетной палате при планировании ею деятельности на год в соответствии с настоящим Положением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3)</w:t>
        <w:tab/>
        <w:t>рассмотрение районным Советом и его комиссиями информации контрольно-счетной палаты о результатах проведенных контрольных мероприятий и отчета о работе контрольно-счетной палаты за год;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4)</w:t>
        <w:tab/>
        <w:t>внесение в районный Совет предложений по совершенствованию бюджетного процесса район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Контрольно-счетная палата направляет Председателю районного Совета итоговые материалы проведенных контрольных мероприятий и экспертно-аналитической рабо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>3.</w:t>
        <w:tab/>
        <w:t>Председатель и комиссии районного Совета могут дополнительно запрашивать копии представлений и предписаний контрольно-счетной палаты, мнение руководителей проверенных органов и организаций о результатах проверки и иные материал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ри рассмотрении материалов контрольных мероприятий, иных поручений, экспертных заключений, предложений контрольно-счетной палаты об устранении нарушений и отклонений в бюджетном процессе и по совершенствованию бюджетного законодательства на заседания профильных комиссий приглашаются представители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</w:t>
        <w:tab/>
        <w:t>Ежегодный отчет о работе контрольно-счетной палаты представляется районному  Совету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Заключения Контрольно-счетной палаты на проекты решений об исполнении бюджета за истекший год и о бюджете на очередной год и плановый период рассматриваются на публичных слушаниях и заседаниях районного  Совета по этим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20. Взаимодействие контрольно-счетной палаты с государственными и муниципальными орган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Контрольно-счетная палата при осуществлении своей деятельности вправе взаимодействовать с иными органами местного самоуправления района, 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Орловской области и Ливенского район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 со Счетной палатой Российской Федерации, контрольно – счетной палатой Орловской области, 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Орловской област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 В целях координации своей деятельности контрольно-счетная палата и иные </w:t>
      </w:r>
      <w:r>
        <w:rPr>
          <w:rFonts w:cs="Arial" w:ascii="Arial" w:hAnsi="Arial"/>
          <w:strike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strike/>
          <w:color w:val="000000"/>
          <w:sz w:val="26"/>
          <w:szCs w:val="26"/>
        </w:rPr>
        <w:t>4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  <w:r>
        <w:rPr>
          <w:rFonts w:cs="Arial" w:ascii="Arial" w:hAnsi="Arial"/>
          <w:color w:val="000000"/>
          <w:spacing w:val="0"/>
          <w:sz w:val="26"/>
          <w:szCs w:val="26"/>
        </w:rPr>
        <w:t>Контрольно-счетная палата по письменному обращению контрольно-счетных органов других 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ind w:left="360" w:firstLine="180"/>
        <w:jc w:val="both"/>
        <w:outlineLvl w:val="0"/>
        <w:rPr>
          <w:rFonts w:ascii="Arial" w:hAnsi="Arial" w:cs="Arial"/>
          <w:color w:val="000000"/>
          <w:spacing w:val="0"/>
          <w:sz w:val="26"/>
          <w:szCs w:val="26"/>
        </w:rPr>
      </w:pPr>
      <w:r>
        <w:rPr>
          <w:rFonts w:cs="Arial" w:ascii="Arial" w:hAnsi="Arial"/>
          <w:color w:val="000000"/>
          <w:spacing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21. Обеспечение доступа к информации о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  Контрольно-счетная палата в целях обеспечения доступа к информации о своей деятельности размещает на  своей странице на официальном сайте органов местного самоуправления района -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www.adm-livr.ru</w:t>
        </w:r>
      </w:hyperlink>
      <w:r>
        <w:rPr>
          <w:rFonts w:cs="Arial" w:ascii="Arial" w:hAnsi="Arial"/>
          <w:color w:val="000000"/>
          <w:sz w:val="26"/>
          <w:szCs w:val="26"/>
        </w:rPr>
        <w:t>.  в сети Интернет (далее - сеть Интернет) и опубликовывает в  официальном издании органов местного самоуправления района – газете «Ливенский край»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Контрольно-счетная палата ежегодно подготавливает отчет о своей деятельности, и направляет его на рассмотрение в   районный Совет. Указанный отчет опубликовывается в  газете «Ливенский край»  или размещается в сети Интернет только после его рассмотрения районным  Советом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</w:t>
        <w:tab/>
        <w:t>Опубликование в официальных средствах массовой информации или размещение на официальном сайте органов местного самоуправления района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Орловской области, нормативными правовыми актами города района и регламентом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22. Финансовое обеспечение деятельности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  <w:tab/>
        <w:t>Финансовое обеспечение деятельности контрольно-счетной палаты  осуществляется за счет средств бюджета района и предусматривается  в объеме, позволяющем обеспечить возможность осуществления возложенных на нее полномочи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Расходы на обеспечение деятельности контрольно-счетной палаты предусматриваются в 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</w:t>
        <w:tab/>
        <w:t>Контроль за использованием контрольно-счетной палатой бюджетных средств и муниципального имущества осуществляется на основании правовых актов районного  Совета.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23. Материальное и социальное обеспечение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strike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</w:t>
        <w:tab/>
        <w:t>Материальное  и социальное обеспечение председателя и работников аппарата контрольно-счетной палаты осуществляется в соответствии с  решением районного Совета  на  основании Положения о денежном содержании и материальном стимулировании председателя и аппарата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trike/>
          <w:color w:val="000000"/>
          <w:sz w:val="26"/>
          <w:szCs w:val="26"/>
        </w:rPr>
      </w:pPr>
      <w:r>
        <w:rPr>
          <w:rFonts w:cs="Arial" w:ascii="Arial" w:hAnsi="Arial"/>
          <w:strike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24.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trike/>
          <w:color w:val="000000"/>
          <w:sz w:val="26"/>
          <w:szCs w:val="26"/>
        </w:rPr>
      </w:pPr>
      <w:r>
        <w:rPr>
          <w:rFonts w:cs="Arial" w:ascii="Arial" w:hAnsi="Arial"/>
          <w:b/>
          <w:strike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Председатель контрольно-счетной палаты, назначенный до вступления в силу настоящего Положения, осуществляют свои полномочия до истечения срока полномочий, на который он назначен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</w:t>
        <w:tab/>
        <w:t>Соглашения о передаче контрольно-счетной палате полномочий по финансовому контролю сельских поселений,   заключенных до вступления в силу настоящего Положения действует до истечения срока на который они заключены.</w:t>
      </w:r>
    </w:p>
    <w:p>
      <w:pPr>
        <w:pStyle w:val="Normal"/>
        <w:autoSpaceDE w:val="false"/>
        <w:ind w:left="360" w:firstLine="18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3:00Z</dcterms:created>
  <dc:creator>user</dc:creator>
  <dc:description/>
  <cp:keywords/>
  <dc:language>en-US</dc:language>
  <cp:lastModifiedBy>Users</cp:lastModifiedBy>
  <cp:lastPrinted>2012-05-03T14:22:00Z</cp:lastPrinted>
  <dcterms:modified xsi:type="dcterms:W3CDTF">2013-08-01T10:41:00Z</dcterms:modified>
  <cp:revision>31</cp:revision>
  <dc:subject/>
  <dc:title>Приложение 1</dc:title>
</cp:coreProperties>
</file>