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18» октября 2011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/55-РС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от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«27» ноября 2009 года № 29/331-Р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Порядка награждения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тной грамотой  Ливенского районног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/>
        <w:t>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вязи с необходимостью регламентирования порядка награждения Благодарностью Ливенского районного Совета народных депутатов,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ложение «О порядке награждения Почетной грамотой Ливенского районного Совета народных депутатов», принятое решением Ливенского районного Совета народных депутатов от «27» ноября 2009 года № 29/331-РС  следующие изменения: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) Абзац 1 пункта 1 после слов «Ливенского районного Совета народных депутатов» дополнить словами «и объявления Благодарности Ливенского районного Совета народных депутатов»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ом 9.1 следующего содержания: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ица, указанные в пункте 2 настоящего Положения, вправе также обратиться к председателю Ливенского районного Совета народных депутатов с ходатайством об объявлении Благодарности Ливенского районного Совета народных депутатов» (далее Благодарность) за заслуги, предусмотренные пунктом 1 настоящего Положения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а принятия решения об объявлении Благодарности и оформление соответствующих  документов осуществляется в порядке, установленном настоящим Положением в отношении Почетной грамоты. Отражение в представлении сведений о предполагаемых дате и месте вручения Благодарности,  а также для граждан – биографических сведений не требуется»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) Пункт  10 после слов «Почетной грамотой» дополнить словами « объявлением Благодарности»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пункте 11 слово «Секретарь» заменить словом «Председатель»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района                                Ю.Н. Ревин  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внесен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Депутатской комиссией по депутатской деятельности,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у, законодательству, правопорядку и развитию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 _______________________Ю.А. Казьми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(юрисконсульт) _____________________Н.А. Кузнецов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46:00Z</dcterms:created>
  <dc:creator>user</dc:creator>
  <dc:description/>
  <cp:keywords/>
  <dc:language>en-US</dc:language>
  <cp:lastModifiedBy>user</cp:lastModifiedBy>
  <cp:lastPrinted>2011-10-19T16:34:00Z</cp:lastPrinted>
  <dcterms:modified xsi:type="dcterms:W3CDTF">2011-10-19T12:37:00Z</dcterms:modified>
  <cp:revision>6</cp:revision>
  <dc:subject/>
  <dc:title/>
</cp:coreProperties>
</file>