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проекту  бюджета поселения  на 2013 год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 на плановый период 20134и 2015 годов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оект подготовлен в соответствии со статьей 184.2 Бюджетного кодекса Российской Федерации, пунктом 74 Положения «О бюджетном процессе в </w:t>
      </w:r>
      <w:r>
        <w:rPr>
          <w:b/>
          <w:sz w:val="28"/>
          <w:szCs w:val="28"/>
        </w:rPr>
        <w:t xml:space="preserve">Сосновском </w:t>
      </w:r>
      <w:r>
        <w:rPr>
          <w:sz w:val="28"/>
          <w:szCs w:val="28"/>
        </w:rPr>
        <w:t>сельском поселении», утвержденного постановлением</w:t>
      </w:r>
      <w:r>
        <w:rPr>
          <w:color w:val="000000"/>
          <w:sz w:val="28"/>
          <w:szCs w:val="28"/>
        </w:rPr>
        <w:t xml:space="preserve"> Сосновского</w:t>
      </w:r>
      <w:r>
        <w:rPr>
          <w:sz w:val="28"/>
          <w:szCs w:val="28"/>
        </w:rPr>
        <w:t xml:space="preserve"> сельского Совета народных депутатов от 28</w:t>
      </w:r>
      <w:r>
        <w:rPr>
          <w:b/>
          <w:sz w:val="28"/>
          <w:szCs w:val="28"/>
        </w:rPr>
        <w:t>.04.2011 года №6</w:t>
      </w:r>
      <w:r>
        <w:rPr>
          <w:sz w:val="28"/>
          <w:szCs w:val="28"/>
        </w:rPr>
        <w:t>, пунктом 8 (с изменениями, внесенные  решением Сосновского сельского Совета народных депутатов от 12.04.2012 №9/33) «Порядка составления проекта  бюджета поселения на 2013 год и на плановый период 2014 и 2015 годов», утвержденного постановлением администрации Сосновского сельского поселения от 06.07.2012 года №63 (с изменениями, внесенные Постановлением администрации Сосновского сельского поселения от 15.08.2012г №76-а) и Порядка разработки прогноза социально-экономического развития Сосн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на 2013 год и параметров прогноза до 2015 года», утвержденных постановлением администрации Сосновского поселения от 05.07.2012 год №6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проекта реш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О бюджете поселения  на 2013год и на плановый период 2014 и 2015 годов»  были использованы сценарные условия прогноза социально-экономического развития Сосновского сельского поселения на 2013 год и параметров прогноза до 2015 года, а также Постановления администрации Сосновского сельского поселения от 29.07.2012 года №85 «Об утверждении основных направлений бюджетной и налоговой политики на 2013 – 2015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проект позволит сократить неэффективные расх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чтены внесенные и планируемые к внесению изменения в Налоговый и Бюджетный кодексы Российской Федерации, а также в бюджетную классифик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3 году доходы бюджета поселения планируются в сумме 3689,6 тыс. рублей, в том числе налоговые и неналоговые доходы – 1406тыс. рублей. Общая сумма расходов бюджета поселения составит 3759,6 тыс. рублей. Бюджет поселения предполагается с дефицитом 7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ланирование налоговых и неналоговых доходов произведено в соответствии с положениями налогового законодательства, действующего на момент составления проекта бюджета, принятыми федеральными законами о налогах и сборах, вступающими в действие с 1 января 2013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логовые и неналоговые доходы бюджета поселения на 2013 год прогнозируются в объеме 1406 тыс. рублей, с ростом к ожидаемым поступлениям 2012 года на 7 тыс. рублей, или на 1,3 процента. Налоговые и неналоговые доходы на 2014 год рассчитаны в сумме 1560тыс. рублей, с ростом к 2013 году на 5,8 процента, на 2015 год – 1725,0 тыс. рублей, с ростом к 2014 году на 6,1 проц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исление в бюджет поселения налога на доходы физических лиц в 2013 году предусмотрено в размере 10 процентов в сумме 502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 на имущество физических лиц на 2013 -2015 годы планируются в сумме 8, 9 и 10 тыс.руб. соответствен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упления земельного налога на 2013 - 2015 годы прогнозируются в сумме 700, 787 и 870 тыс. рублей соответствен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налоговые доходы на 2013 год прогнозируются в сумме 507 тыс. рублей, что ниже ожидаемого показателя 2012 года на 8 тыс. рублей.  Доходы, получаемые в виде арендной платы за земельные участки, на 2013-2015 годы прогнозируются в сумме 172 тыс. рублей, что выше уровня 2012 года на 8 тыс. рублей и составляет 93 процентов от поступлений указанных доходов на территориях сельских поселений за земли ФПР и несельхозиспользования и 100% за земли в собственности поселений.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тация на выравнивание уровня бюджетной обеспеченности на 2013 год планируется в объеме 270,7 тыс. рублей, на поддержку мер по обеспечению сбалансированности бюджетов  1987,3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на 2013 год прогнозируются в сумме 3759,6 тыс.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юджетные ассигнования на 2013-2015 годы планировались с учетом следующих сценарных услов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изменения тарифов на оплату жилищно-коммунальных услуг по данным Управления по тарифам Орловской области: </w:t>
      </w:r>
    </w:p>
    <w:p>
      <w:pPr>
        <w:pStyle w:val="Normal"/>
        <w:jc w:val="right"/>
        <w:rPr/>
      </w:pPr>
      <w:r>
        <w:rPr/>
        <w:t>(в процентах к предыдущему году)</w:t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784"/>
        <w:gridCol w:w="1784"/>
        <w:gridCol w:w="1788"/>
      </w:tblGrid>
      <w:tr>
        <w:trPr>
          <w:tblHeader w:val="true"/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отопления и технологических нуж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отребления газ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отребления электрической энергии (для учреждений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отребления электрической энергии (для населения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водоснабжения помеще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декса потребительских цен (инфляции) в соответствии с Прогнозом социально-экономического развития Орловской области на 2013 год и на плановый период 2014 и 2015 годов составит: в 2013 году – 1,062, в 2014 году – 1,052, в 2015 году – 1,04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ведомственной структуре расходов в сопоставимых условиях представлено в таблиц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1440"/>
        <w:gridCol w:w="12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едом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точненный бюджет 2012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3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осн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СКУ «Сосновск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8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в сопоставимых условиях представлено в таблиц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620"/>
        <w:gridCol w:w="1805"/>
        <w:gridCol w:w="135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2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3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59,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7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5,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6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е уменьшение бюджетных ассигнований по разделу «Жилищно-коммунальное хозяйство» сложилось за счет того, что в 2012 году было внесены поправки за счет остатка средств на счете на оплату проекта и госэкспертизы  водозаборного узла н.п. с.Соснов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на 2013 год планируется в сумме  70тыс.руб. В источниках финансирования дефицита бюджета поселения планиру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кредитов от других бюджетов бюджетной системы в сумме  170.0  тыс.руб. и их частичное погашение в сумме 100 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роекте решения отсутствуют положения, способствующие созданию условий для проявления коррупции.</w:t>
      </w:r>
    </w:p>
    <w:sectPr>
      <w:headerReference w:type="default" r:id="rId2"/>
      <w:headerReference w:type="first" r:id="rId3"/>
      <w:type w:val="nextPage"/>
      <w:pgSz w:w="11906" w:h="16838"/>
      <w:pgMar w:left="1418" w:right="1286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9:00Z</dcterms:created>
  <dc:creator>Admin</dc:creator>
  <dc:description/>
  <cp:keywords/>
  <dc:language>en-US</dc:language>
  <cp:lastModifiedBy>Admin</cp:lastModifiedBy>
  <cp:lastPrinted>2012-11-19T07:29:00Z</cp:lastPrinted>
  <dcterms:modified xsi:type="dcterms:W3CDTF">2012-11-19T04:29:00Z</dcterms:modified>
  <cp:revision>78</cp:revision>
  <dc:subject/>
  <dc:title>Материалы по проекту областного бюджета на 2011 год и на плановый период 2012 и 2013 годов</dc:title>
</cp:coreProperties>
</file>