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проекту  бюджета поселения  на 2013 год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 на плановый период 20134и 2015 годов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одготовлен в соответствии со статьей 184.2 Бюджетного кодекса Российской Федерации, пунктом 74 Положения «О бюджетном процессе в Никольск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м поселении», утвержденного постановлением</w:t>
      </w:r>
      <w:r>
        <w:rPr>
          <w:color w:val="000000"/>
          <w:sz w:val="28"/>
          <w:szCs w:val="28"/>
        </w:rPr>
        <w:t xml:space="preserve"> Никольского</w:t>
      </w:r>
      <w:r>
        <w:rPr>
          <w:sz w:val="28"/>
          <w:szCs w:val="28"/>
        </w:rPr>
        <w:t xml:space="preserve"> сельского Совета народных депутатов от 29.04.2011 года №3/8-СС, пунктом 8 (с изменениями, внесенные  решением Никольского сельского Совета народных депутатов от 11.04.2012 №8/50-СС) «Порядка составления проекта  бюджета поселения на 2013 год и на плановый период 2014 и 2015 годов», утвержденного постановлением администрации Никольского сельского поселения от 10.07.2012 года №50 (с изменениями, внесенные Постановлением администрации Никольского сельского поселения от 24.08.2012г.№55а) и Порядка разработки прогноза социально-экономического развития Нико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на 2013 год и параметров прогноза до 2015 года», утвержденных постановлением администрации Никольского поселения от 10.07.2012 год №49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проекта реш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О бюджете поселения  на 2013год и на плановый период 2014 и 2015 годов»  были использованы сценарные условия прогноза социально-экономического развития Никольского сельского поселения на 2013 год и параметров прогноза до 2015 года, а также Постановления администрации Никольского сельского поселения от 24.08.2012 года №54 «Об утверждении основных направлений бюджетной и налоговой политики на 2013 – 2015 г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й проект позволит сократить неэффективные расх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учтены внесенные и планируемые к внесению изменения в Налоговый и Бюджетный кодексы Российской Федерации, а также в бюджетную классификац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3 году доходы бюджета поселения планируются в сумме 3758,5 тыс. рублей, в том числе налоговые и неналоговые доходы – 1842,0 тыс. рублей. Общая сумма расходов бюджета поселения составит 3850,5 тыс. рублей. Бюджет поселения предполагается с дефицитом 92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ланирование налоговых и неналоговых доходов произведено в соответствии с положениями налогового законодательства, действующего на момент составления проекта бюджета, принятыми федеральными законами о налогах и сборах, вступающими в действие с 1 января 2013 го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логовые и неналоговые доходы бюджета поселения на 2013 год прогнозируются в объеме 1842,0 тыс. рублей, с ростом к ожидаемым поступлениям 2012 года на 213,0 тыс. рублей, или на 13,0 процента. Налоговые и неналоговые доходы на 2014 год рассчитаны в сумме 2033,0 тыс. рублей, с ростом к 2013 году на 10,0 процента, на 2015 год – 2234,0 тыс. рублей, с ростом к 2014 году на 10,0 проц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исление в бюджет поселения налога на доходы физических лиц в 2013 году предусмотрено в размере 10 процентов в сумме 544,0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лога на имущество физических лиц на 2013 -2015 годы планируются в сумме 12,0; 13,0 и 14,0 тыс.руб. соответствен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тупления земельного налога на 2013 - 2015 годы прогнозируются в сумме 900,0; 1008,0 и 1019,0 тыс. рублей соответствен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налоговые доходы на 2013 год прогнозируются в сумме 378,0 тыс. рублей, что выше ожидаемого показателя 2012 года на 38,0 тыс. рублей.  Доходы, получаемые в виде арендной платы за земельные участки, на 2013-2015 годы прогнозируются в сумме 292,0; 307,0 и 322,0 тыс. рублей, что выше уровня 2012 года  и составляет 93 процентов от поступлений указанных доходов на территориях сельских поселений за земли ФПР и несельхозиспользования и 100% за земли в собственности поселений.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от сдачи в аренду имущества на 2013-2015 годы согласно заключенных договоров прогнозируются в сумме 68,0; 70,0 и 72,0 тыс. рублей соответствен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тация на выравнивание уровня бюджетной обеспеченности на 2013 год планируется в объеме 414,0 тыс. рублей, на поддержку мер по обеспечению сбалансированности бюджетов -1467,0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ходы бюджета поселения на 2013 год прогнозируются в сумме 3850,5 тыс.руб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юджетные ассигнования на 2013-2015 годы планировались с учетом следующих сценарных услов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изменения тарифов на оплату жилищно-коммунальных услуг по данным Управления по тарифам Орловской области: </w:t>
      </w:r>
    </w:p>
    <w:p>
      <w:pPr>
        <w:pStyle w:val="Normal"/>
        <w:jc w:val="right"/>
        <w:rPr/>
      </w:pPr>
      <w:r>
        <w:rPr/>
        <w:t>(в процентах к предыдущему году)</w:t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784"/>
        <w:gridCol w:w="1784"/>
        <w:gridCol w:w="1788"/>
      </w:tblGrid>
      <w:tr>
        <w:trPr>
          <w:tblHeader w:val="true"/>
          <w:trHeight w:val="21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отопления и технологических нуж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потребления газ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потребления электрической энергии (для учреждений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потребления электрической энергии (для населения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водоснабжения помещен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декса потребительских цен (инфляции) в соответствии с Прогнозом социально-экономического развития Орловской области на 2013 год и на плановый период 2014 и 2015 годов составит: в 2013 году – 1,062, в 2014 году – 1,052, в 2015 году – 1,04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ведомственной структуре расходов в сопоставимых условиях представлено в таблиц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00"/>
        <w:gridCol w:w="1440"/>
        <w:gridCol w:w="12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ведом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точненный бюджет 2012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3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7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Николь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СКУ «Никольско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в сопоставимых условиях представлено в таблиц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1620"/>
        <w:gridCol w:w="1805"/>
        <w:gridCol w:w="135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2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3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0,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на 2013 год планируется в сумме  92,0 тыс.руб. В источниках финансирования дефицита бюджета поселения планиру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кредитов от других бюджетов бюджетной системы в сумме  192.0  тыс.руб. и их частичное погашение в сумме 100 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проекте решения отсутствуют положения, способствующие созданию условий для проявления коррупции.</w:t>
      </w:r>
    </w:p>
    <w:sectPr>
      <w:headerReference w:type="default" r:id="rId2"/>
      <w:headerReference w:type="first" r:id="rId3"/>
      <w:type w:val="nextPage"/>
      <w:pgSz w:w="11906" w:h="16838"/>
      <w:pgMar w:left="1418" w:right="1286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9:00Z</dcterms:created>
  <dc:creator>Admin</dc:creator>
  <dc:description/>
  <cp:keywords/>
  <dc:language>en-US</dc:language>
  <cp:lastModifiedBy>ADM</cp:lastModifiedBy>
  <cp:lastPrinted>2010-11-08T16:01:00Z</cp:lastPrinted>
  <dcterms:modified xsi:type="dcterms:W3CDTF">2012-11-13T12:11:00Z</dcterms:modified>
  <cp:revision>78</cp:revision>
  <dc:subject/>
  <dc:title>Материалы по проекту областного бюджета на 2011 год и на плановый период 2012 и 2013 годов</dc:title>
</cp:coreProperties>
</file>