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НИКОЛЬ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ноября 2012 г.                                                                          №13/72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Никольского сельского поселения  на 2013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Никольского сельского поселения  на 2013-2015 годы, основные направления бюджетной и налоговой политики Никольского сельского поселения на 2013 – 2015 годы, и внесенный главой администрации Никольского сельского поселения  проект бюджета Никольского сельского поселения на 2013 год и 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Николь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3 – 2015 год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 в первом чтении основные характеристики бюджета  Никольского сельского поселения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Никольского сельского поселения в сумме     3758,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Никольского сельского поселения в сумме 3850,5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Николь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Никольского сельского поселения на 1 января 2014 года в сумме 2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Никольского сельского поселения в сумме 9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Николь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 в первом чтении основные характеристики бюджета  Никольского сельского поселения на  плановый период 2014 год и на 2015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 Никольского сельского поселения на 2014 год в сумме 4015,6 тыс.руб. и на 2015 год в сумме 4121,3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Никольского сельского поселения на 2014 год в сумме 4116,6 тыс.руб, в том числе  условно утвержденные расходы в сумме 103,0 тыс.руб, и на 2015 год в сумме 4232,3 тыс.руб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2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у Резервного фонда администрации Николь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на 2014 год в сумме 15,0 тыс. руб. и на 2015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Никольского сельского поселения на 1 января 2015 года в сумме 2000 тыс.руб. и на 1 января 2016 года в сумме 2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Никольского сельского поселения на 2014 год в сумме 101,0 тыс.руб. и на 2015 год в сумме 111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Николь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в первом чтении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Никольского сельского поселения – органов  местного самоуправления Николь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Николь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в первом чтении  перечень главных администраторов источников финансирования дефицита бюджета Николь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лучае изменения в 2013 году состава и (или) функций главных администраторов доходов бюджета Никольского сельского поселения (или) главных администраторов источников финансирования дефицита бюджета Николь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Никольского сельского поселения вправе вносить в ходе исполнения бюджета  Никольского сельского поселения соответствующие изменения в перечень главных администраторов доходов бюджета Никольского сельского поселения и главных администраторов источников финансирования дефицита бюджета Николь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Средства, полученные казенными учреждениями Никольского сельского поселения  от приносящей доход деятельности, поступают в доход  бюджета Николь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Бюджетное учреждение Никольского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Никольского сельского посел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Утвердить в первом чтении в бюджете Никольского сельского поселения прогнозируемое поступление доходов в бюджет Николь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 и подразделам классификации расходов бюджета Николь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ервом чтении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, подразделам, целевым статьям и видам расходов классификации расходов бюджет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 сельского посел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Утвердить в первом чтении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Николь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2. Межбюджетные трансферты, передаваемые бюджету Ливенского района из бюджета Никольс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 Администрация Никольского сельского поселения и Никольский  сельски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 народных депутатов не вправе принимать решения, приводящие к увеличению в 2013 году численности муниципальных служащих поселения и работников казенны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Заключение и оплата казенными учреждениями и администрацией Никольского сельского поселения договоров (соглашений, контрактов), исполнение которых осуществляется за счет средств бюджета Николь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 производятся в пределах доведенных им лимитов бюджетных обязательств в соответствии с кодами классификации расходов бюджета Николь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Вытекающие из договоров (соглашений, контрактов), исполнение которых осуществляется за счет средств бюджета Никольского сельского поселения, обязательства, принятые казенными учреждения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администрацией Никольского сельского поселения сверх доведенных им лимитов бюджетных обязательств, не подлежат оплате за счет средств бюджета Нико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 Не  подлежат  оплате  обязательства,  принятые  казенными учреждениями и администрацией Николь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Нико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Николь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Николь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Николь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Никольского сельского поселения нормативы бюджетных расходов по соответствующим мероприятиям и видам деятельности органов местного самоуправления Никольского сельского поселения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становить, что исполнение  бюджета  Никольского сельского поселения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пунктом 3 статьи 217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Никольского сельского поселения, связанные с особенностями исполнения бюджета Никольского сельского поселения  и (или) перераспределения бюджетных ассигнований между главными распорядителями средств  бюджета Никольского сельского поселения  перераспределение бюджетных ассигнований в пределах предусмотренных главным распорядителям средств бюджета Никольского сельского поселения на предоставление бюджетным  учреждениям Никольского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Нико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0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икольского сельского поселения приобретенного имущества за муниципальными учреждениями Николь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Установить предельный объем расходов бюджета Николь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на обслуживание муниципального долга Николь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,0 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,0 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5 году – в сумме 2,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2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4 года в сумме 50,0 тыс. рублей, на 1 января 2015 года - в сумме 50,0 тыс. рублей и на 1 января 2016 года - в сумме 50,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твердить в первом чтении программу муниципальных внутренних заимствований Николь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4 и 2015 годов – согласно приложению 1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Разрешить администрации Николь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Установить, что законодательные и иные нормативные правовые акты, влекущие дополнительные расходы за счет средств бюджета Никольского сельского поселения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Никольского сельского поселения и (или) при сокращении бюджетных ассигнований по отдельным статьям бюджета Никольского сельского поселения на 2013-2015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Никольского сельского поселения</w:t>
        <w:tab/>
        <w:t xml:space="preserve">                              С.Н.Амелякин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8:00Z</dcterms:created>
  <dc:creator>Клиент</dc:creator>
  <dc:description/>
  <cp:keywords/>
  <dc:language>en-US</dc:language>
  <cp:lastModifiedBy>ADM</cp:lastModifiedBy>
  <cp:lastPrinted>2012-11-14T10:31:00Z</cp:lastPrinted>
  <dcterms:modified xsi:type="dcterms:W3CDTF">2012-11-14T07:37:00Z</dcterms:modified>
  <cp:revision>32</cp:revision>
  <dc:subject/>
  <dc:title>Приложение № ____</dc:title>
</cp:coreProperties>
</file>