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ДУ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 ноября   2012 г.                                                                          № 7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Дутовского сельского поселения Ливенского района  на 2013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4 и 2015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Дутовкого сельского поселения  на 2013-2015 годы, основные направления бюджетной и налоговой политики Дутовкого сельского поселения на 2013 – 2015 годы, и внесенный главой администрации Дутовского сельского поселения  проект бюджета Дутовского сельского поселения на 2013 год и 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Дутов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Д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3 – 2015 годы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Дутовского 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 основные характеристики бюджета  Дутовского сельского поселения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Дутовского сельского поселения в сумме     4306,3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Дутовского сельского поселения в сумме  4415,3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Дутовс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Дутовского сельского поселения на 1 января 2014 года в сумме 1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Дутовского сельского поселения в сумме 109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Дутов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 на 2013 год согласно приложению 1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 основные характеристики бюджета  Дутовского сельского поселения на  плановый период 2014 год и на 2015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 Дутовского сельского поселения на 2014 год в сумме 4731,2 тыс.руб. и на 2015 год в сумме  4911,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Дутовского сельского поселения на 2014 год в сумме 4850,2 тыс.руб, в том числе  условно утвержденные расходы в сумме 122,0 тыс.руб, и на 2015 год в сумме 5042,4 тыс.руб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3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у Резервного фонда администрации Дутовского сельского поселения на 2014 год в сумме 15,0 тыс. руб. и на 2015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Дутовского сельского поселения на 1 января 2015 года в сумме 1000,0 тыс.руб. и на 1 января 2016 года в сумме 1000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Дутовского сельского поселения на 2014 год в сумме 119,0 тыс.руб. и на 2015 год в сумме 131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Дутовского сельского поселения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Дутовского сельского поселения – органов  местного самоуправления Дутов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Дутов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перечень главных администраторов источников финансирования дефицита бюджета Дутов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3 году состава и (или) функций главных администраторов доходов бюджета Дутовского сельского поселения (или) главных администраторов источников финансирования дефицита бюджета Дутов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Дутовского сельского поселения вправе вносить в ходе исполнения бюджета  Дутовского  сельского поселения соответствующие изменения в перечень главных администраторов доходов бюджета Дутовского сельского поселения и главных администраторов источников финансирования дефицита бюджета Дутов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Средства, полученные бюджетными учреждениями Дутовского сельского поселения  от приносящей доход деятельности, поступают в доход  бюджета Дутов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Бюджетное учреждение Дутовского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</w:t>
      </w:r>
      <w:r>
        <w:rPr>
          <w:rFonts w:cs="Arial" w:ascii="Arial" w:hAnsi="Arial"/>
          <w:b/>
          <w:bCs/>
          <w:sz w:val="24"/>
          <w:szCs w:val="24"/>
        </w:rPr>
        <w:t>Дуто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Утвердить в бюджете Дутовского сельского поселения прогнозируемое поступление доходов в бюджет Дутов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</w:rPr>
        <w:t xml:space="preserve"> настоящего Решения, распределение бюджетных ассигнований по разделам и подразделам классификации расходов бюджета Дут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, подразделам, целевым статьям и видам расходов классификации расходов бюджета Дутовского сельского посел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Дутов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2. Межбюджетные трансферты, передаваемые бюджету Ливенского района из бюджета Дутовс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3. Администрация Дутовского сельского поселения и Дутовский  сельский Совет народных депутатов не вправе принимать решения, приводящие к увеличению в 2013 году численности муниципальных служащих поселения и работников </w:t>
      </w:r>
      <w:r>
        <w:rPr>
          <w:rFonts w:cs="Arial" w:ascii="Arial" w:hAnsi="Arial"/>
          <w:b/>
          <w:sz w:val="24"/>
          <w:szCs w:val="24"/>
        </w:rPr>
        <w:t xml:space="preserve">бюджетных </w:t>
      </w:r>
      <w:r>
        <w:rPr>
          <w:rFonts w:cs="Arial" w:ascii="Arial" w:hAnsi="Arial"/>
          <w:sz w:val="24"/>
          <w:szCs w:val="24"/>
        </w:rPr>
        <w:t xml:space="preserve">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4. Заключение и оплата </w:t>
      </w:r>
      <w:r>
        <w:rPr>
          <w:rFonts w:cs="Arial" w:ascii="Arial" w:hAnsi="Arial"/>
          <w:b/>
          <w:sz w:val="24"/>
          <w:szCs w:val="24"/>
        </w:rPr>
        <w:t>бюджетными</w:t>
      </w:r>
      <w:r>
        <w:rPr>
          <w:rFonts w:cs="Arial" w:ascii="Arial" w:hAnsi="Arial"/>
          <w:sz w:val="24"/>
          <w:szCs w:val="24"/>
        </w:rPr>
        <w:t xml:space="preserve"> учреждениями и администрацией Дутовского сельского поселения договоров (соглашений, контрактов), исполнение которых осуществляется за счет средств бюджета Дутов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 производятся в пределах доведенных им лимитов бюджетных обязательств в соответствии с кодами классификации расходов бюджета Дутов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5. Вытекающие из договоров (соглашений, контрактов), исполнение которых осуществляется за счет средств бюджета Дутовского сельского поселения, обязательства, принятые </w:t>
      </w:r>
      <w:r>
        <w:rPr>
          <w:rFonts w:cs="Arial" w:ascii="Arial" w:hAnsi="Arial"/>
          <w:b/>
          <w:sz w:val="24"/>
          <w:szCs w:val="24"/>
        </w:rPr>
        <w:t>бюджетными</w:t>
      </w:r>
      <w:r>
        <w:rPr>
          <w:rFonts w:cs="Arial" w:ascii="Arial" w:hAnsi="Arial"/>
          <w:sz w:val="24"/>
          <w:szCs w:val="24"/>
        </w:rPr>
        <w:t xml:space="preserve"> учреждения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администрацией Дутовского сельского поселения сверх доведенных им лимитов бюджетных обязательств, не подлежат оплате за счет средств бюджета Ду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6.  Не  подлежат  оплате  обязательства,  принятые  </w:t>
      </w:r>
      <w:r>
        <w:rPr>
          <w:rFonts w:cs="Arial" w:ascii="Arial" w:hAnsi="Arial"/>
          <w:b/>
          <w:sz w:val="24"/>
          <w:szCs w:val="24"/>
        </w:rPr>
        <w:t>бюджетными</w:t>
      </w:r>
      <w:r>
        <w:rPr>
          <w:rFonts w:cs="Arial" w:ascii="Arial" w:hAnsi="Arial"/>
          <w:sz w:val="24"/>
          <w:szCs w:val="24"/>
        </w:rPr>
        <w:t xml:space="preserve"> учреждениями и администрацией Дутов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Ду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Дутов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Дутов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Дутов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Дутовского сельского поселения нормативы бюджетных расходов по соответствующим мероприятиям и видам деятельности органов местного самоуправления Дутовского сельского поселения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Установить, что исполнение  бюджета  Дутовского сельского поселения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пунктом 3 статьи 217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Дутовского сельского поселения, связанные с особенностями исполнения бюджета Дутовского сельского поселения  и (или) перераспределения бюджетных ассигнований между главными распорядителями средств  бюджета Дутовского сельского поселения  перераспределение бюджетных ассигнований в пределах предусмотренных главным распорядителям средств бюджета Дутовского сельского поселения на предоставление бюджетным  учреждениям Дутовского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Дут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0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Дутовского сельского поселения приобретенного имущества за муниципальными учреждениями Ду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Установить предельный объем расходов бюджета Дутовского сельского поселения на обслуживание муниципального долга Дутов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,0 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,0 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5 году – в сумме 2,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2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Дутов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Дутов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4 года в сумме 50,0 тыс. рублей, на 1 января 2015 года - в сумме 50,0 тыс. рублей и на 1 января 2016 года - в сумме 50,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твердить программу муниципальных внутренних заимствований Дутов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4 и 2015 годов – согласно приложению 1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Разрешить администрации Дутов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В целях поддержки субъектов малого и среднего предпринимательства разрешить администрации Дутовского сельского поселения принимать решения о предоставлении муниципальных преференций в форме передачи муниципального имущества в аренду сроком на 5 лет для оказания жилищно-коммунальных услуг населению поселения и услуг по благоустройству территории Дутовского сельского поселения с размером годовой арендной платы, рассчитанной исходя из рыночной стоимости имущества с применением коэффициента 0,1 дл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Водсервис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Дутовского сельского поселения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Дутовского сельского поселения и (или) при сокращении бюджетных ассигнований по отдельным статьям бюджета Дутовского сельского поселения на 2013-2015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8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утовского сельского  поселения                                        Д.И.Леонов</w:t>
        <w:tab/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8:00Z</dcterms:created>
  <dc:creator>Клиент</dc:creator>
  <dc:description/>
  <cp:keywords/>
  <dc:language>en-US</dc:language>
  <cp:lastModifiedBy>Дутое</cp:lastModifiedBy>
  <cp:lastPrinted>2012-12-24T07:16:00Z</cp:lastPrinted>
  <dcterms:modified xsi:type="dcterms:W3CDTF">2012-12-24T04:17:00Z</dcterms:modified>
  <cp:revision>28</cp:revision>
  <dc:subject/>
  <dc:title>Приложение № ____</dc:title>
</cp:coreProperties>
</file>