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 декабря   2012 г.                                                                          № 19/88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Козьминского сельского поселения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4 и 2015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Козьминского сельского поселения  на 2013-2015 годы, основные направления бюджетной и налоговой политики Козьминского сельского поселения на 2013 – 2015 годы, и внесенный главой администрации Козьминского сельского поселения  проект бюджета Козьминс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Козьминс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Козьмин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Козьмин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Козьминского сельского поселения в сумме     5318,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Козьминского сельского поселения в сумме  5423,9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Козьмин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Козьминского сельского поселения на 1 января 2014 года в сумме 2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зьминского сельского поселения в сумме 105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Козьмин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основные характеристики бюджета  Козьминс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Козьминского сельского поселения на 2014 год в сумме 5727,2  тыс.руб. и на 2015 год в сумме  5902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Козьминского сельского поселения на 2014 год в сумме 5841,2 тыс.руб, в том числе  условно утвержденные расходы в сумме 147,0 тыс.руб, и на 2015 год в сумме 6026,0 тыс.руб, в том числе условно утвержденные расходы в сумм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2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ичину Резервного фонда администрации Козьминского сельского поселения на 2014 год в сумме 15,0 тыс. руб. и на 2015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Козьминского сельского поселения на 1 января 2015 года в сумме 2000,0 тыс.руб. и на 1 января 2016 года в сумме 2000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Козьминского сельского поселения на 2014 год в сумме 114,0 тыс.руб. и на 2015 год в сумме 124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Козьмин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Козьминского сельского поселения – органов  местного самоуправления Козьмин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Козьмин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Козьмин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Козьминского сельского поселения (или) главных администраторов источников финансирования дефицита бюджета Козьмин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озьминского сельского поселения вправе вносить в ходе исполнения бюджета  Козьминского  сельского поселения соответствующие изменения в перечень главных администраторов доходов бюджета Козьминского сельского поселения и главных администраторов источников финансирования дефицита бюджета Козьмин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Козьминского сельского поселения  от приносящей доход деятельности, поступают в доход  бюджета Козьмин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Бюджетное учреждение Козьмин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</w:t>
      </w:r>
      <w:r>
        <w:rPr>
          <w:rFonts w:cs="Arial" w:ascii="Arial" w:hAnsi="Arial"/>
          <w:b/>
          <w:bCs/>
          <w:sz w:val="24"/>
          <w:szCs w:val="24"/>
        </w:rPr>
        <w:t>Козьми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Козьминского сельского поселения прогнозируемое поступление доходов в бюджет Козьмин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настоящего Решения, распределение бюджетных ассигнований по разделам и подразделам классификации расходов бюджета Козьминского сельского поселени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распределение бюджетных ассигнований по разделам, подразделам, целевым статьям и видам расходов классификации расходов бюджета Козьминс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становленного пункто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 настоящего Решения, ведомственную структуру расходов бюджета Козьми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2. Межбюджетные трансферты, передаваемые бюджету Ливенского района из бюджета Козьмин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3. Администрация Козьминского сельского поселения и Козьминс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</w:t>
      </w:r>
      <w:r>
        <w:rPr>
          <w:rFonts w:cs="Arial" w:ascii="Arial" w:hAnsi="Arial"/>
          <w:b/>
          <w:sz w:val="24"/>
          <w:szCs w:val="24"/>
        </w:rPr>
        <w:t xml:space="preserve">казенных </w:t>
      </w:r>
      <w:r>
        <w:rPr>
          <w:rFonts w:cs="Arial" w:ascii="Arial" w:hAnsi="Arial"/>
          <w:sz w:val="24"/>
          <w:szCs w:val="24"/>
        </w:rPr>
        <w:t xml:space="preserve">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4. Заключение и оплата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администрацией Козьминского сельского поселения договоров (соглашений, контрактов), исполнение которых осуществляется за счет средств бюджета Козьмин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 производятся в пределах доведенных им лимитов бюджетных обязательств в соответствии с кодами классификации расходов бюджета Козьмин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5. Вытекающие из договоров (соглашений, контрактов), исполнение которых осуществляется за счет средств бюджета Козьминского сельского поселения, обязательства, принятые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администрацией Козьминского сельского поселения сверх доведенных им лимитов бюджетных обязательств, не подлежат оплате за счет средств бюджета Козьм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6.  Не  подлежат  оплате  обязательства,  принятые  </w:t>
      </w:r>
      <w:r>
        <w:rPr>
          <w:rFonts w:cs="Arial" w:ascii="Arial" w:hAnsi="Arial"/>
          <w:b/>
          <w:sz w:val="24"/>
          <w:szCs w:val="24"/>
        </w:rPr>
        <w:t>казенными</w:t>
      </w:r>
      <w:r>
        <w:rPr>
          <w:rFonts w:cs="Arial" w:ascii="Arial" w:hAnsi="Arial"/>
          <w:sz w:val="24"/>
          <w:szCs w:val="24"/>
        </w:rPr>
        <w:t xml:space="preserve"> учреждениями и администрацией Козьмин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Козьм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Козьмин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зьмин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Козьмин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Козьминского сельского поселения нормативы бюджетных расходов по соответствующим мероприятиям и видам деятельности органов местного самоуправления Козьмин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ить, что исполнение  бюджета  Козьмин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Козьминского сельского поселения, связанные с особенностями исполнения бюджета Козьминского сельского поселения  и (или) перераспределения бюджетных ассигнований между главными распорядителями средств  бюджета Козьминского сельского поселения  перераспределение бюджетных ассигнований в пределах предусмотренных главным распорядителям средств бюджета Козьминского сельского поселения на предоставление бюджетным  учреждениям Козьмин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Козьм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Козьминского сельского поселения приобретенного имущества за муниципальными учреждениями Козьм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Установить предельный объем расходов бюджета Козьминского сельского поселения на обслуживание муниципального долга Козьминского сель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2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Козьмин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Козьмин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,0 тыс. рублей, на 1 января 2015 года - в сумме 50,0 тыс. рублей и на 1 января 2016 года - в сумме 50,0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твердить программу муниципальных внутренних заимствований Козьмин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4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5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зрешить администрации Козьмин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Козьмин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озьминского сельского поселения и (или) при сокращении бюджетных ассигнований по отдельным статьям бюджета Козьмин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озьминского сельского  поселения                                        А.А. Хорев</w:t>
        <w:tab/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15:00Z</dcterms:created>
  <dc:creator>Клиент</dc:creator>
  <dc:description/>
  <cp:keywords/>
  <dc:language>en-US</dc:language>
  <cp:lastModifiedBy>User</cp:lastModifiedBy>
  <cp:lastPrinted>2012-12-18T14:37:00Z</cp:lastPrinted>
  <dcterms:modified xsi:type="dcterms:W3CDTF">2012-12-20T19:26:00Z</dcterms:modified>
  <cp:revision>5</cp:revision>
  <dc:subject/>
  <dc:title>Приложение № ____</dc:title>
</cp:coreProperties>
</file>