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ДМИНИСТРАЦИЯ КОЗЬМ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" 09 "   ноября   2012 г</w:t>
        <w:tab/>
        <w:tab/>
        <w:tab/>
        <w:tab/>
        <w:tab/>
        <w:tab/>
        <w:t xml:space="preserve">       № 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 проекте бюджета Козьми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Ливенского района Орловской области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на 2013 год и на плановый период 2014 и 2015 год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унктом </w:t>
      </w:r>
      <w:r>
        <w:rPr>
          <w:rFonts w:cs="Times New Roman" w:ascii="Times New Roman" w:hAnsi="Times New Roman"/>
          <w:sz w:val="28"/>
          <w:szCs w:val="28"/>
          <w:highlight w:val="green"/>
        </w:rPr>
        <w:t xml:space="preserve">74 – это - </w:t>
      </w:r>
      <w:r>
        <w:rPr>
          <w:rFonts w:cs="Times New Roman" w:ascii="Times New Roman" w:hAnsi="Times New Roman"/>
          <w:sz w:val="28"/>
          <w:szCs w:val="28"/>
          <w:highlight w:val="yellow"/>
        </w:rPr>
        <w:t>(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Внесение проекта решения  о бюджете на рассмотрение Козьминского  Совета народных депутатов)</w:t>
      </w:r>
      <w:r>
        <w:rPr>
          <w:rFonts w:cs="Times New Roman" w:ascii="Times New Roman" w:hAnsi="Times New Roman"/>
          <w:b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Положения «О бюджетном процессе в Козьминском сельском поселении», с изменениями, утвержденного решением Козьминского сельского Совета народных депутатов от 11.04.2012г № 13/55-СС, во исполнение пункта 7 Порядка составления проекта бюджета  Козьминского сельского поселения на 2013 год и на плановый период 2014 и 2015 годов, утвержденного постановлением администрации Козьминского сельского поселения от 06.07.2012 г №43(А), администрация Козьминского сельского поселения постановляет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240"/>
        <w:ind w:firstLine="360"/>
        <w:rPr/>
      </w:pPr>
      <w:r>
        <w:rPr/>
        <w:t>1. Одобрить основные параметры проекта бюджета Козьмиского сельского поселения на 2013 год и на плановый период 2014 и 2015 годов согласно приложению.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>2. Внести в установленном порядке в  Козьминский сельский Совет народных депутатов проект решения «О бюджете Козьминского сельского поселения на 2013 год и на плановый период 2014 и 2015 годов».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>3. Назначить ведущего специалиста-бухгалтера администрации Козьминского сельского поселения Дмитриеву Н.А. официальным представителем администрации  Козьминского сельского поселения при рассмотрении Козьминским сельским Советом народных депутатов проекта решения «О бюджете Козьминского сельского поселения на 2013 год и на плановый период 2014 и 2015 годов».</w:t>
      </w:r>
    </w:p>
    <w:p>
      <w:pPr>
        <w:pStyle w:val="TextBody"/>
        <w:spacing w:lineRule="auto" w:line="240"/>
        <w:rPr/>
      </w:pPr>
      <w:r>
        <w:rPr/>
        <w:t xml:space="preserve">  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firstLine="720"/>
        <w:rPr/>
      </w:pPr>
      <w:r>
        <w:rPr/>
        <w:t xml:space="preserve">     </w:t>
      </w:r>
      <w:r>
        <w:rPr/>
        <w:t>Глава поселения                                                  А.А.Хорев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Приложение к постановлению</w:t>
      </w:r>
    </w:p>
    <w:p>
      <w:pPr>
        <w:pStyle w:val="TextBody"/>
        <w:spacing w:lineRule="auto" w:line="240"/>
        <w:jc w:val="right"/>
        <w:rPr/>
      </w:pPr>
      <w:r>
        <w:rPr/>
        <w:t>администрации Козьминского сельского поселения</w:t>
      </w:r>
    </w:p>
    <w:p>
      <w:pPr>
        <w:pStyle w:val="TextBody"/>
        <w:spacing w:lineRule="auto" w:line="240"/>
        <w:jc w:val="right"/>
        <w:rPr/>
      </w:pPr>
      <w:r>
        <w:rPr/>
        <w:t xml:space="preserve">от « 09 » ноября  </w:t>
        <w:softHyphen/>
        <w:softHyphen/>
        <w:softHyphen/>
        <w:softHyphen/>
        <w:softHyphen/>
        <w:softHyphen/>
        <w:softHyphen/>
        <w:t xml:space="preserve">  2012 г. №57</w:t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  <w:t>Основные параметры проекта бюджета Козьминского сельского поселения на 2013 год и на плановый период 2014 и 2015 годов</w:t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тыс. рублей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985"/>
        <w:gridCol w:w="194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роект 2013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роект 2013г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Проект 2014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32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728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903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Собственн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10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29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487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2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438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416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4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842,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02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ДЕФИЦИТ/ПРОФИЦИТ (-,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1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11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-124,0</w:t>
            </w:r>
          </w:p>
        </w:tc>
      </w:tr>
    </w:tbl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2:50:00Z</dcterms:created>
  <dc:creator>*</dc:creator>
  <dc:description/>
  <cp:keywords/>
  <dc:language>en-US</dc:language>
  <cp:lastModifiedBy>User</cp:lastModifiedBy>
  <cp:lastPrinted>2012-11-28T15:08:00Z</cp:lastPrinted>
  <dcterms:modified xsi:type="dcterms:W3CDTF">2012-11-28T12:10:00Z</dcterms:modified>
  <cp:revision>17</cp:revision>
  <dc:subject/>
  <dc:title>РОССИЙСКАЯ ФЕДЕРАЦИЯ</dc:title>
</cp:coreProperties>
</file>