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поселения  на 2013 г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 на плановый период 2014 и 2015 годов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в соответствии со статьей 184.2 Бюджетного кодекса Российской Федерации, пунктом </w:t>
      </w:r>
      <w:r>
        <w:rPr>
          <w:b/>
          <w:sz w:val="28"/>
          <w:szCs w:val="28"/>
        </w:rPr>
        <w:t>71</w:t>
      </w:r>
      <w:r>
        <w:rPr>
          <w:sz w:val="28"/>
          <w:szCs w:val="28"/>
        </w:rPr>
        <w:t xml:space="preserve"> Положения «О бюджетном процессе в </w:t>
      </w:r>
      <w:r>
        <w:rPr>
          <w:b/>
          <w:sz w:val="28"/>
          <w:szCs w:val="28"/>
        </w:rPr>
        <w:t xml:space="preserve">Козьминском </w:t>
      </w:r>
      <w:r>
        <w:rPr>
          <w:sz w:val="28"/>
          <w:szCs w:val="28"/>
        </w:rPr>
        <w:t xml:space="preserve">сельском поселении», утвержденного </w:t>
      </w:r>
      <w:r>
        <w:rPr>
          <w:color w:val="000000"/>
          <w:sz w:val="28"/>
          <w:szCs w:val="28"/>
        </w:rPr>
        <w:t xml:space="preserve">решением </w:t>
      </w:r>
      <w:r>
        <w:rPr>
          <w:b/>
          <w:sz w:val="28"/>
          <w:szCs w:val="28"/>
        </w:rPr>
        <w:t>Козьминского</w:t>
      </w:r>
      <w:r>
        <w:rPr>
          <w:sz w:val="28"/>
          <w:szCs w:val="28"/>
        </w:rPr>
        <w:t xml:space="preserve"> сельского Совета народных депутатов от </w:t>
      </w:r>
      <w:r>
        <w:rPr>
          <w:b/>
          <w:sz w:val="28"/>
          <w:szCs w:val="28"/>
        </w:rPr>
        <w:t>11.04.2012 года №13/55-СС</w:t>
      </w:r>
      <w:r>
        <w:rPr>
          <w:sz w:val="28"/>
          <w:szCs w:val="28"/>
        </w:rPr>
        <w:t xml:space="preserve">, пунктом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«Порядка составления проекта  бюджета поселения на 2013 год и на плановый период 2014 и 2015 годов», утвержденного постановлением администрации Козьминского сельского поселения от 06.07.2012 года №43(А) и Порядка разработки прогноза социально-экономического развития </w:t>
      </w:r>
      <w:r>
        <w:rPr>
          <w:b/>
          <w:sz w:val="28"/>
          <w:szCs w:val="28"/>
        </w:rPr>
        <w:t xml:space="preserve">Козьминского </w:t>
      </w:r>
      <w:r>
        <w:rPr>
          <w:sz w:val="28"/>
          <w:szCs w:val="28"/>
        </w:rPr>
        <w:t xml:space="preserve">сельского поселения на 2013 </w:t>
      </w:r>
      <w:r>
        <w:rPr>
          <w:sz w:val="28"/>
          <w:szCs w:val="28"/>
          <w:highlight w:val="green"/>
          <w:shd w:fill="FFFFFF" w:val="clear"/>
        </w:rPr>
        <w:t>год и параметров прогноза до 2015 года</w:t>
      </w:r>
      <w:r>
        <w:rPr>
          <w:sz w:val="28"/>
          <w:szCs w:val="28"/>
        </w:rPr>
        <w:t>», утвержденных постановлением администрации Козьминского поселения от 06.07.</w:t>
      </w:r>
      <w:r>
        <w:rPr>
          <w:b/>
          <w:sz w:val="28"/>
          <w:szCs w:val="28"/>
        </w:rPr>
        <w:t>2012 года №43(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реш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«О бюджете поселения  на 2013 год и на плановый период 2014 и 2015 годов»  были использованы сценарные условия прогноза социально-экономического развития Козьминского сельского поселения на 2013 год и параметров прогноза до 2015 года, а также положения постановления администрации Козьминского сельского поселения от </w:t>
      </w:r>
      <w:r>
        <w:rPr>
          <w:b/>
          <w:sz w:val="28"/>
          <w:szCs w:val="28"/>
        </w:rPr>
        <w:t>19.09.2011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47</w:t>
      </w:r>
      <w:r>
        <w:rPr>
          <w:sz w:val="28"/>
          <w:szCs w:val="28"/>
        </w:rPr>
        <w:t xml:space="preserve"> «Об утверждении основных направлений бюджетной и налоговой политики на 2013 – 2015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проект позволит сократить неэффективные расх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3 году доходы бюджета поселения планируются в сумме 5318,9 тыс. рублей, в том числе налоговые и неналоговые доходы – 2104 тыс. рублей. Общая сумма расходов бюджета поселения составит 5423,9 тыс. рублей. Бюджет поселения предполагается с дефицитом 10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3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оговые и неналоговые доходы бюджета поселения на 2013 год прогнозируются в объеме 2104 тыс. рублей, с уменьшением к ожидаемым поступлениям 2012 года на 395,0 тыс. рублей, или на 18,8 процента. Налоговые и неналоговые доходы на 2014 год рассчитаны в сумме 2290 тыс. рублей, с ростом к 2013 году на 0,09 процента, на 2015 год – 2478 тыс. рублей, с ростом к 2014 году на 0,09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в бюджет поселения налога на доходы физических лиц в 2013 году предусмотрено в размере 10 процентов в сумме 358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лога на имущество физических лиц на 2013  -  2015 годы планируются в сумме 40, 43 и 46 тыс.руб.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тупления земельного налога на 2013 - 2015 годы прогнозируются в сумме 850, 952 и 1057 тыс. рублей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налоговые доходы на 2013 год прогнозируются в сумме 851 тыс. рублей, что выше ожидаемого показателя 2012 года на 36 тыс. рублей.  Доходы, получаемые в виде арендной платы за земельные участки, на 2013-2015 годы прогнозируются в сумме 740 тыс. рублей, что выше уровня 2012 года на 14 тыс. рублей и составляет 50 процентов от поступлений указанных доходов на территориях сельских поселений за земли ФПР и несельхозиспользования и 100% за земли в собственности поселений.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сдачи в аренду имущества на 2013-2015 годы согласно заключенных договоров прогнозируются в сумме 39, 40 и 41 тыс.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тация на выравнивание уровня бюджетной обеспеченности на 2013 год планируется в объеме 2777,6 тыс. рублей, на поддержку мер по обеспечению сбалансированности бюджетов – 295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13 год прогнозируются в сумме 5423,9 тыс.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на 2013-2015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 на 6,5% с 1 октября 2012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/>
      </w:pPr>
      <w:r>
        <w:rPr/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ммунальных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декса потребительских цен (инфляции) в соответствии с Прогнозом социально-экономического развития Орловской области на 2013год и на плановый период 2014 и 2015 годов составит: в 2013 году – 1,062, в 2014 году – 1,052, в 2015 году – 1,0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1440"/>
        <w:gridCol w:w="1260"/>
      </w:tblGrid>
      <w:tr>
        <w:trPr>
          <w:trHeight w:val="140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едом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точненный бюджет 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озьми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СКУ «Козьми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в сопоставимых условиях представлено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620"/>
        <w:gridCol w:w="1805"/>
        <w:gridCol w:w="135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23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826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0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2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13 год планируется в сумме  105 тыс.руб. В источниках финансирования дефицита бюджета поселения планир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учение кредитов от других бюджетов бюджетной системы в сумме  205.0  тыс.руб. и их частичное погашение в сумме 100  тыс.руб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роекте решения отсутствуют положения, способствующие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9:00Z</dcterms:created>
  <dc:creator>Admin</dc:creator>
  <dc:description/>
  <cp:keywords/>
  <dc:language>en-US</dc:language>
  <cp:lastModifiedBy>buh</cp:lastModifiedBy>
  <cp:lastPrinted>2012-12-18T14:35:00Z</cp:lastPrinted>
  <dcterms:modified xsi:type="dcterms:W3CDTF">2012-12-18T11:36:00Z</dcterms:modified>
  <cp:revision>64</cp:revision>
  <dc:subject/>
  <dc:title>Материалы по проекту областного бюджета на 2011 год и на плановый период 2012 и 2013 годов</dc:title>
</cp:coreProperties>
</file>