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бюджета поселения  на 2013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4 и 2015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в соответствии со статьей 184.2 Бюджетного кодекса Российской Федерации, пунктом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Положения «О бюджетном процессе в </w:t>
      </w:r>
      <w:r>
        <w:rPr>
          <w:b/>
          <w:sz w:val="28"/>
          <w:szCs w:val="28"/>
        </w:rPr>
        <w:t xml:space="preserve">Козьминском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 xml:space="preserve">решением </w:t>
      </w:r>
      <w:r>
        <w:rPr>
          <w:b/>
          <w:sz w:val="28"/>
          <w:szCs w:val="28"/>
        </w:rPr>
        <w:t>Козьминского</w:t>
      </w:r>
      <w:r>
        <w:rPr>
          <w:sz w:val="28"/>
          <w:szCs w:val="28"/>
        </w:rPr>
        <w:t xml:space="preserve"> сельского Совета народных депутатов от </w:t>
      </w:r>
      <w:r>
        <w:rPr>
          <w:b/>
          <w:sz w:val="28"/>
          <w:szCs w:val="28"/>
        </w:rPr>
        <w:t>11.04.2012 года №13/55-СС</w:t>
      </w:r>
      <w:r>
        <w:rPr>
          <w:sz w:val="28"/>
          <w:szCs w:val="28"/>
        </w:rPr>
        <w:t xml:space="preserve">, пунктом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«Порядка составления проекта  бюджета поселения на 2013 год и на плановый период 2014 и 2015 годов», утвержденного постановлением администрации Козьминского сельского поселения от 06.07.2012 года №43(А) и Порядка разработки прогноза социально-экономического развития </w:t>
      </w:r>
      <w:r>
        <w:rPr>
          <w:b/>
          <w:sz w:val="28"/>
          <w:szCs w:val="28"/>
        </w:rPr>
        <w:t xml:space="preserve">Козьминского </w:t>
      </w:r>
      <w:r>
        <w:rPr>
          <w:sz w:val="28"/>
          <w:szCs w:val="28"/>
        </w:rPr>
        <w:t xml:space="preserve">сельского поселения на 2013 </w:t>
      </w:r>
      <w:r>
        <w:rPr>
          <w:sz w:val="28"/>
          <w:szCs w:val="28"/>
          <w:highlight w:val="green"/>
          <w:shd w:fill="FFFFFF" w:val="clear"/>
        </w:rPr>
        <w:t>год и параметров прогноза до 2015 года</w:t>
      </w:r>
      <w:r>
        <w:rPr>
          <w:sz w:val="28"/>
          <w:szCs w:val="28"/>
        </w:rPr>
        <w:t>», утвержденных постановлением администрации Козьминского поселения от 06.07.</w:t>
      </w:r>
      <w:r>
        <w:rPr>
          <w:b/>
          <w:sz w:val="28"/>
          <w:szCs w:val="28"/>
        </w:rPr>
        <w:t>2012 года №43(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поселения  на 2013 год и на плановый период 2014 и 2015 годов»  были использованы сценарные условия прогноза социально-экономического развития Козьминского сельского поселения на 2013 год и параметров прогноза до 2015 года, а также положения постановления администрации Козьминского сельского поселения от </w:t>
      </w:r>
      <w:r>
        <w:rPr>
          <w:b/>
          <w:sz w:val="28"/>
          <w:szCs w:val="28"/>
        </w:rPr>
        <w:t>19.09.2011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47</w:t>
      </w:r>
      <w:r>
        <w:rPr>
          <w:sz w:val="28"/>
          <w:szCs w:val="28"/>
        </w:rPr>
        <w:t xml:space="preserve"> «Об утверждении основных направлений бюджетной и налоговой политики на 2013 – 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3 году доходы бюджета поселения планируются в сумме 5320,1 тыс. рублей, в том числе налоговые и неналоговые доходы – 2104 тыс. рублей. Общая сумма расходов бюджета поселения составит 5425,1 тыс. рублей. Бюджет поселения предполагается с дефицитом 10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3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3 год прогнозируются в объеме 2104 тыс. рублей, с уменьшением к ожидаемым поступлениям 2012 года на 395,0 тыс. рублей, или на 18,8 процента. Налоговые и неналоговые доходы на 2014 год рассчитаны в сумме 2290 тыс. рублей, с ростом к 2013 году на 0,09 процента, на 2015 год – 2478 тыс. рублей, с ростом к 2014 году на 0,09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3 году предусмотрено в размере 10 процентов в сумме 358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3  -  2015 годы планируются в сумме 40, 43 и 46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3 - 2015 годы прогнозируются в сумме 850, 952 и 1057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3 год прогнозируются в сумме 851 тыс. рублей, что выше ожидаемого показателя 2012 года на 36 тыс. рублей.  Доходы, получаемые в виде арендной платы за земельные участки, на 2013-2015 годы прогнозируются в сумме 740 тыс. рублей, что выше уровня 2012 года на 14 тыс. рублей и составляет 50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3-2015 годы согласно заключенных договоров прогнозируются в сумме 39, 40 и 41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3 год планируется в объеме 2777,6 тыс. рублей, на поддержку мер по обеспечению сбалансированности бюджетов – 295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3 год прогнозируются в сумме 5425,1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3-2015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2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мунальных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3год и на плановый период 2014 и 2015 годов составит: в 2013 году – 1,062, в 2014 году – 1,052, в 2015 году – 1,0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>
          <w:trHeight w:val="14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енный бюджет 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озьм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СКУ «Козьми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5,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825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3 год планируется в сумме  105 тыс.руб. В источниках финансирования дефицита бюджета поселения план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ие кредитов от других бюджетов бюджетной системы в сумме  205.0  тыс.руб. и их частичное погашение в сумме 100  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решения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User</cp:lastModifiedBy>
  <cp:lastPrinted>2012-11-26T16:38:00Z</cp:lastPrinted>
  <dcterms:modified xsi:type="dcterms:W3CDTF">2012-11-26T13:38:00Z</dcterms:modified>
  <cp:revision>63</cp:revision>
  <dc:subject/>
  <dc:title>Материалы по проекту областного бюджета на 2011 год и на плановый период 2012 и 2013 годов</dc:title>
</cp:coreProperties>
</file>