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8  ноября  201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                                           </w:t>
        <w:tab/>
        <w:tab/>
        <w:t>№</w:t>
      </w:r>
      <w:r>
        <w:rPr>
          <w:rFonts w:cs="Times New Roman"/>
          <w:sz w:val="28"/>
          <w:szCs w:val="28"/>
        </w:rPr>
        <w:t>81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</w:p>
    <w:p>
      <w:pPr>
        <w:pStyle w:val="Normal"/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.02.2009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8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10.2011г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им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firstLine="567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местненский 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:</w:t>
      </w:r>
    </w:p>
    <w:p>
      <w:pPr>
        <w:pStyle w:val="ConsPlusNormal"/>
        <w:bidi w:val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агается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ивш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3.2010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132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Беломестненского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                                                  </w:t>
      </w:r>
      <w:r>
        <w:rPr>
          <w:rFonts w:cs="Times New Roman"/>
          <w:sz w:val="28"/>
          <w:szCs w:val="28"/>
        </w:rPr>
        <w:t>А.Н.Платошкин</w:t>
      </w:r>
      <w:r>
        <w:br w:type="page"/>
      </w:r>
    </w:p>
    <w:p>
      <w:pPr>
        <w:pStyle w:val="Normal"/>
        <w:autoSpaceDE w:val="false"/>
        <w:ind w:left="6381" w:hanging="0"/>
        <w:rPr/>
      </w:pP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 ноября 201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81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 Беломестненского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рядок)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азработ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9.02.2009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8-ФЗ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31-ФЗ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им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4.10.2011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860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)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Беломестненский сельский 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ированная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устанавли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ющая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ь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граждани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юрид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бр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)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ай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е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Беломестненского сельского поселения Ливенского района»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Arial" w:cs="Times New Roman"/>
          <w:sz w:val="28"/>
          <w:szCs w:val="28"/>
        </w:rPr>
        <w:t xml:space="preserve"> официальный </w:t>
      </w:r>
      <w:r>
        <w:rPr>
          <w:rFonts w:cs="Times New Roman"/>
          <w:sz w:val="28"/>
          <w:szCs w:val="28"/>
        </w:rPr>
        <w:t>сайт муниципального образования — Ливенский райо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й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http://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ru/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ем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сон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ник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бот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2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ес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яем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2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ес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ы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врем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бо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икоснов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пут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пут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4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4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кам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к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4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9.02.2009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8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4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4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бнародован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д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блиотеч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бли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ша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х</w:t>
      </w:r>
      <w:r>
        <w:rPr>
          <w:rFonts w:eastAsia="Arial" w:cs="Times New Roman"/>
          <w:sz w:val="28"/>
          <w:szCs w:val="28"/>
        </w:rPr>
        <w:t xml:space="preserve"> 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5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иров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жи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о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я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од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публикован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од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публикован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6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м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атри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6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Ли</w:t>
      </w:r>
      <w:r>
        <w:rPr>
          <w:rFonts w:cs="Times New Roman"/>
          <w:sz w:val="28"/>
          <w:szCs w:val="28"/>
        </w:rPr>
        <w:t>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/>
          <w:sz w:val="28"/>
          <w:szCs w:val="28"/>
        </w:rPr>
        <w:t>7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не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/>
          <w:sz w:val="28"/>
          <w:szCs w:val="28"/>
        </w:rPr>
        <w:t>7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не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о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врем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блиотеч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ы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8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д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огич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у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8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8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д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8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ми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ё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8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ей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блиоте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редственн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оч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ним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ютс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дцатидне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роч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надц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ес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адрес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вш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аг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вш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очн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9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.</w:t>
      </w:r>
    </w:p>
    <w:p>
      <w:pPr>
        <w:pStyle w:val="Normal"/>
        <w:ind w:firstLine="6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у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аг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тивиров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визи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регистрацио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)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0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0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и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0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ь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доступ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0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органов  МСУ </w:t>
      </w:r>
    </w:p>
    <w:p>
      <w:pPr>
        <w:pStyle w:val="Normal"/>
        <w:ind w:firstLine="60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вш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лас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в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цен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едом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тиче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редстве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1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ла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2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ла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од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публикован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Информационном бюллетене Беломестненского сельского поселения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д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заним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д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блиотеч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одшивки</w:t>
      </w:r>
      <w:r>
        <w:rPr>
          <w:rFonts w:eastAsia="Arial" w:cs="Times New Roman"/>
          <w:sz w:val="28"/>
          <w:szCs w:val="28"/>
        </w:rPr>
        <w:t xml:space="preserve"> Информационного бюллетеня Беломестненского сельского поселения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х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им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4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3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2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габай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гот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ыл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2.)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чи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4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габай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3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0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0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иц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ющ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0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итель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компьютер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ст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с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USB-накопител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ск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и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.д.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редстве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ьш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1.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в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ыл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сигнова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ом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1.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ыл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читы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верс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1.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ла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1.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ы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итель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итель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ч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ыл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ит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чит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иф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верс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итель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м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4.10.2011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86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им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ё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им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вш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хо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гот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м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ит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ой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ылк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е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ис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ис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бор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еж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юджет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.</w:t>
      </w:r>
    </w:p>
    <w:p>
      <w:pPr>
        <w:pStyle w:val="ConsPlusNormal"/>
        <w:bidi w:val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9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С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м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ередаетс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3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ивш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оч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возмезд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тивирован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е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очности.</w:t>
      </w:r>
    </w:p>
    <w:p>
      <w:pPr>
        <w:pStyle w:val="Normal"/>
        <w:ind w:firstLine="600"/>
        <w:jc w:val="both"/>
        <w:rPr>
          <w:rFonts w:eastAsia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4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Times New Roman"/>
          <w:sz w:val="28"/>
          <w:szCs w:val="28"/>
        </w:rPr>
        <w:t>14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о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уп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СУ.</w:t>
      </w:r>
    </w:p>
    <w:p>
      <w:pPr>
        <w:pStyle w:val="Normal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ость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ступа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СУ</w:t>
      </w:r>
    </w:p>
    <w:p>
      <w:pPr>
        <w:pStyle w:val="ConsPlusNormal"/>
        <w:bidi w:val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СУ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С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2.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здействие)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СУ,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,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ающи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СУ,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жалованы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.</w:t>
      </w:r>
    </w:p>
    <w:p>
      <w:pPr>
        <w:pStyle w:val="ConsPlusNormal"/>
        <w:bidi w:val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С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в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С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firstLine="6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4:00Z</dcterms:created>
  <dc:creator/>
  <dc:description/>
  <cp:keywords/>
  <dc:language>en-US</dc:language>
  <cp:lastModifiedBy>*</cp:lastModifiedBy>
  <cp:lastPrinted>2012-12-13T11:30:00Z</cp:lastPrinted>
  <dcterms:modified xsi:type="dcterms:W3CDTF">2012-12-13T11:06:00Z</dcterms:modified>
  <cp:revision>9</cp:revision>
  <dc:subject/>
  <dc:title/>
</cp:coreProperties>
</file>