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декабря  2012 г.                                                                          №15/81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Лютовского сельского поселения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4 и 2015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Лютовского сельского поселения  на 2013-2015 годы, основные направления бюджетной и налоговой политики Лютовского сельского поселения на 2013 – 2015 годы, и внесенный главой администрации Лютовского сельского поселения  проект бюджета Лютовс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Лютовский сельский  Совет народных депутатов  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Лютов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Лютов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Лютовского сельского поселения в сумме     3235,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Лютовского сельского поселения в сумме  3296,4 тыс.руб.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Лютовского сельского поселения в сумме  15,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Лютовского сельского поселения на 1 января 2014 года в сумме 1000,0  тыс.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ефицит бюджета Лютовского сельского поселения в сумме 61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Лю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3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основные характеристики бюджета  Лютов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Лютовского сельского поселения на 2014 год в сумме 3399,6 тыс.руб. и на 2015 год в сумме  3453,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Лютовского сельского поселения на 2014 год в сумме 3466,6 тыс.руб., в том числе  условно утвержденные расходы в сумме 87,0 тыс.руб., и на 2015 год в сумме 3525,9 тыс.руб.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7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Лютовского сельского поселения на 2014 год в сумме 15,0 тыс. руб. и на 2015 год в сумме 15,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Лютовского сельского поселения на 1 января 2015 года в сумме 1000,0 тыс.руб. и на 1 января 2016 года в сумме 1000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Лютовского сельского поселения на 2014 год в сумме 67,0 тыс.руб. и на 2015 год в сумме 72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Лютов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Лютовского сельского поселения – органов  местного самоуправления Лютов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Лютов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Лютов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Лютовского сельского поселения (или) главных администраторов источников финансирования дефицита бюджета Люто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Лютовского сельского поселения вправе вносить в ходе исполнения бюджета  Лютовского сельского поселения соответствующие изменения в перечень главных администраторов доходов бюджета Лютовского сельского поселения и главных администраторов источников финансирования дефицита бюджета Лютов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Лютовского сельского поселения  от приносящей доход деятельности, поступают в доход  бюджета Лютов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Бюджетное учреждение Лютов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Лютовского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Лютовского сельского поселения прогнозируемое поступление доходов в бюджет Лютов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 и подразделам классификации расходов бюджета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 Лютов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Лют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распределение бюджетных ассигнований на реализацию  федеральных, областных, районных целевых программ и программ Лютовского сельского поселения на 2013 год  - согласно приложению 14 к настоящему Решению и плановый период 2014 и 2015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Лютов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. Администрация Лютовского сельского поселения и Лютовс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казен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Заключение и оплата казенными учреждениями и администрацией Лютовского сельского поселения договоров (соглашений, контрактов), исполнение которых осуществляется за счет средств бюджета Лютов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Лютов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Лютовского сельского поселения, обязательства, принятые казенными учреждениями и администрацией Лютовского сельского поселения сверх доведенных им лимитов бюджетных обязательств, не подлежат оплате за счет средств бюджета Лю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 Не  подлежат  оплате  обязательства,  принятые  казенными учреждениями и администрацией Лют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Лю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Получатель средств бюджета Лют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ютов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Лютов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ленные нормативными правовыми актами Российской Федерации, Орловской области и Лютовского сельского поселения нормативы бюджетных расходов по соответствующим мероприятиям и видам деятельности органов местного самоуправления Лютов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Установить, что исполнение  бюджета  Лютов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Лютовского сельского поселения, связанные с особенностями исполнения бюджета Лютовского сельского поселения  и (или) перераспределения бюджетных ассигнований между главными распорядителями средств  бюджета Лютовского сельского поселения  перераспределение бюджетных ассигнований в пределах предусмотренных главным распорядителям средств бюджета Лютовского сельского поселения на предоставление бюджетным  учреждениям Лютов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Лют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1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Лютовского сельского поселения приобретенного имущества за муниципальными учреждениями Лю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Установить предельный объем расходов бюджета Лютовского сельского поселения на обслуживание муниципального долга Лю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Лютов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Лютов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твердить программу муниципальных внутренних заимствований Лют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Разрешить администрации Лют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честь в настоящем решении предоставленные ранее администрацией Лютовского сельского поселения муниципальные преференции в форме преференции муниципального имущества в аренду  субъектам малого и среднего предпринимательства для оказания жилищно-коммунальных услуг населению поселения</w:t>
      </w:r>
      <w:r>
        <w:rPr>
          <w:rFonts w:cs="Arial" w:ascii="Arial" w:hAnsi="Arial"/>
          <w:vanish/>
          <w:sz w:val="24"/>
          <w:szCs w:val="24"/>
        </w:rPr>
        <w:t>луг населению ----------</w:t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и услуг по благоустройству  территории Лютовского сельского поселения с размером годовой арендной платы, рассчитанной  исходя из рыночной стоимости имущества с применением коэффициента 0,1%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Водсервис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Установить, что законодательные и иные нормативные правовые акты, влекущие дополнительные расходы за счет средств бюджета Лютов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ютовского сельского поселения и (или) при сокращении бюджетных ассигнований по отдельным статьям бюджета Лютов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ютовского сельского  поселения                                        В.А.Бобкин</w:t>
        <w:tab/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12-12-21T14:27:00Z</cp:lastPrinted>
  <dcterms:modified xsi:type="dcterms:W3CDTF">2012-12-21T11:28:00Z</dcterms:modified>
  <cp:revision>17</cp:revision>
  <dc:subject/>
  <dc:title>Приложение № ____</dc:title>
</cp:coreProperties>
</file>