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lang w:val="en-US"/>
        </w:rPr>
      </w:pPr>
      <w:r>
        <w:rPr>
          <w:b/>
        </w:rPr>
        <w:t>РОССИЙСКАЯ ФЕДЕРАЦИЯ</w:t>
      </w:r>
    </w:p>
    <w:p>
      <w:pPr>
        <w:pStyle w:val="Heading2"/>
        <w:rPr>
          <w:b w:val="false"/>
          <w:b w:val="false"/>
        </w:rPr>
      </w:pPr>
      <w:r>
        <w:rPr/>
        <w:t>ОРЛОВСКАЯ ОБЛАСТЬ</w:t>
      </w:r>
    </w:p>
    <w:p>
      <w:pPr>
        <w:pStyle w:val="Normal"/>
        <w:jc w:val="center"/>
        <w:rPr/>
      </w:pPr>
      <w:r>
        <w:rPr>
          <w:b/>
          <w:sz w:val="28"/>
        </w:rPr>
        <w:t>ЗДОРОВЕЦКИЙ 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«27» декабря 2012</w:t>
      </w:r>
      <w:r>
        <w:rPr>
          <w:rFonts w:cs="Arial" w:ascii="Arial" w:hAnsi="Arial"/>
          <w:b/>
          <w:sz w:val="24"/>
          <w:szCs w:val="24"/>
        </w:rPr>
        <w:t xml:space="preserve"> г.                                                                          №82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д.Здоровецкие Выселк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бюджете Здоровецкого сельского поселения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 2013 год и на плановый период 2014 и 2015годов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Рассмотрев прогноз социально-экономического развития Здоровецкого сельского поселения  на 2013-2015 годы, основные направления бюджетной и налоговой политики Здоровецкого сельского поселения на 2013 – 2015 годы, и внесенный главой администрации Здоровецкого сельского поселения  проект бюджета Здоровецкого сельского поселения на 2013 год и на плановый период 2014 и 2015 год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Здоровецкий сельский  Совет народных депутатов  р е ш и л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нять к сведению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прогноз социально-экономического развития Здоровецкого сельского поселения  на 2013 – 2015 годы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szCs w:val="24"/>
        </w:rPr>
        <w:t>основные направления бюджетной и налоговой политики Здоровецкого сельского поселения на 2013 – 2015 год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00" w:leader="none"/>
          <w:tab w:val="left" w:pos="1440" w:leader="none"/>
          <w:tab w:val="left" w:pos="198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Утвердить  основные характеристики бюджета  Здоровецкого сельского поселения на 2013 год: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4"/>
          <w:szCs w:val="24"/>
        </w:rPr>
        <w:t>1) общий объем доходов бюджета Здоровецкого сельского поселения в сумме     _4107,9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бюджета  Здоровецкого сельского поселения в сумме __4208,9__ тыс.руб;</w:t>
      </w:r>
    </w:p>
    <w:p>
      <w:pPr>
        <w:pStyle w:val="Normal"/>
        <w:ind w:firstLine="567"/>
        <w:jc w:val="both"/>
        <w:rPr>
          <w:rFonts w:ascii="Arial" w:hAnsi="Arial" w:cs="Arial"/>
          <w:color w:val="FFFF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величину Резервного фонда администрации Здоровецкого сельского поселения в сумме  _15,0__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) верхний предел муниципального долга Здоровецкого сельского поселения на 1 января 2014 года в сумме _2000_ 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) дефицит бюджета Здоровецкого сельского поселения в сумме _101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) источники финансирования дефицита бюджета  Здоровецкого сельского поселения  на 2012 год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Утвердить  основные характеристики бюджета  Здоровецкого сельского поселения на  плановый период 2014 год и на 2015 годов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общий объем доходов бюджета  Здоровецкого сельского поселения на 2014 год в сумме _4327,6_ тыс.руб. и на 2015 год в сумме _4415,8__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 бюджета Здоровецкого сельского поселения на 2014 год в сумме _4439,6__ тыс.руб, в том числе  условно утвержденные расходы в сумме __112_ тыс.руб, и на 2015 год в сумме _4538,8_ тыс.руб, в том числе условно утвержденные расходы в сумме __228_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) величину Резервного фонда администрации Здоровецкого сельского поселения на 2014 год в сумме _15,0__ тыс. руб. и на 2015 год в сумме _15,0_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) верхний предел муниципального долга  Здоровецкого сельского поселения на 1 января 2015 года в сумме _2000_ тыс.руб. и на 1 января 2016 года в сумме 2000_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5) дефицит бюджета Здоровецкого сельского поселения на 2014 год в сумме _112__ тыс.руб. и на 2015 год в сумме _123_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6)  источники финансирования дефицита бюджета Здоровецкого сельского поселения на 2014 и 2015 годы согласно приложению  2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4. Утвердить  перечень главных администраторов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ходов бюджета Здоровецкого сельского поселения – органов  местного самоуправления Здоровецкого сельского поселения и органов администрации Ливенского района 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доходов бюджета Здоровецкого сельского поселения – органов государственной власти Российской Федерации и Орловской области согласно приложению 4 к настоящему Решению.</w:t>
      </w:r>
    </w:p>
    <w:p>
      <w:pPr>
        <w:pStyle w:val="3"/>
        <w:tabs>
          <w:tab w:val="clear" w:pos="720"/>
          <w:tab w:val="left" w:pos="0" w:leader="none"/>
        </w:tabs>
        <w:spacing w:before="0" w:after="0"/>
        <w:ind w:left="142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5. Утвердить перечень главных администраторов источников финансирования дефицита бюджета Здоровецкого сельского поселения согласно приложению 5  к настоящему Решению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6. В случае изменения в 2013 году состава и (или) функций главных администраторов доходов бюджета Здоровецкого сельского поселения (или) главных администраторов источников финансирования дефицита бюджета Здоровецкого сельского поселения,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ов администрация Здоровецкого сельского поселения вправе вносить в ходе исполнения бюджета  Здоровецкого сельского поселения соответствующие изменения в перечень главных администраторов доходов бюджета Здоровецкого сельского поселения и главных администраторов источников финансирования дефицита бюджета Здоровецкого сельского поселения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ов Российской Федерации с последующим внесением изменений в настоящее Решени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7. </w:t>
      </w:r>
      <w:r>
        <w:rPr>
          <w:rFonts w:cs="Arial" w:ascii="Arial" w:hAnsi="Arial"/>
          <w:bCs/>
          <w:sz w:val="24"/>
          <w:szCs w:val="24"/>
        </w:rPr>
        <w:t xml:space="preserve">Средства, полученные казенными учреждениями Здоровецкого сельского поселения  от приносящей доход деятельности, поступают в доход  бюджета Здоровецкого сельского поселения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Бюджетное учреждение Здоровецкого сельского поселения  вправе осуществлять приносящую доходы деятельность лишь постольку, поскольку это служит достижению целей, ради которых оно создано, и соответствующую этим целям, при условии, что такая деятельность указана в его учредительных документах. Доходы, полученные от такой деятельности, и приобретенное за счет этих доходов имущество поступают в самостоятельное распоряжение бюджетного учреждения Здоровецкого сельского поселения.</w:t>
      </w:r>
    </w:p>
    <w:p>
      <w:pPr>
        <w:pStyle w:val="3"/>
        <w:spacing w:before="0" w:after="0"/>
        <w:ind w:left="0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8. </w:t>
      </w:r>
      <w:r>
        <w:rPr>
          <w:rFonts w:cs="Arial" w:ascii="Arial" w:hAnsi="Arial"/>
          <w:sz w:val="24"/>
          <w:szCs w:val="24"/>
        </w:rPr>
        <w:t>Утвердить в бюджете Здоровецкого сельского поселения прогнозируемое поступление доходов в бюджет Здоровецкого сельского поселения:</w:t>
      </w:r>
    </w:p>
    <w:p>
      <w:pPr>
        <w:pStyle w:val="3"/>
        <w:spacing w:before="0" w:after="0"/>
        <w:ind w:left="283"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) на 2013 год – согласно приложению 6 к настоящему Решению;</w:t>
      </w:r>
    </w:p>
    <w:p>
      <w:pPr>
        <w:pStyle w:val="3"/>
        <w:spacing w:before="0" w:after="0"/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2) на  плановый период 2014  и  2015  годов -  согласно  приложению  7 к настоящему Решению.</w:t>
      </w:r>
    </w:p>
    <w:p>
      <w:pPr>
        <w:pStyle w:val="Normal"/>
        <w:ind w:left="142" w:firstLine="425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9. Утвердить в пределах общего объема расходов, установленного пунктом 2 настоящего Решения, распределение бюджетных ассигнований по разделам и подразделам классификации расходов бюджета Здоровецкого сельского поселения 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3 год – согласно приложению 8 к настоящему Решению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на  плановый период 2014 и 2015 годов – согласно приложению 9 к настоящему Решению. </w:t>
      </w:r>
    </w:p>
    <w:p>
      <w:pPr>
        <w:pStyle w:val="3"/>
        <w:tabs>
          <w:tab w:val="clear" w:pos="720"/>
          <w:tab w:val="left" w:pos="142" w:leader="none"/>
        </w:tabs>
        <w:spacing w:before="0" w:after="0"/>
        <w:ind w:left="0" w:hanging="141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>10. Утвердить в пределах общего объема расходов, установленного пунктом 2 настоящего Решения, распределение бюджетных ассигнований по разделам, подразделам, целевым статьям и видам расходов классификации расходов бюджета Здоровецкого сельского поселения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на 2013 год – согласно приложению 10 к настоящему Решению;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00" w:leader="none"/>
        </w:tabs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  плановый период 2014 и 2015 годов – согласно приложению 11 к настоящему  Решению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1. Утвердить в пределах общего объема расходов, установленного пунктом 2 настоящего Решения, ведомственную структуру расходов бюджета Здоровецкого сельского посел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3 год – согласно приложению 12 к настоящему Решению;</w:t>
      </w:r>
    </w:p>
    <w:p>
      <w:pPr>
        <w:pStyle w:val="21"/>
        <w:tabs>
          <w:tab w:val="clear" w:pos="720"/>
          <w:tab w:val="left" w:pos="360" w:leader="none"/>
        </w:tabs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на  плановый период 2014 и 2015 годов – согласно приложению 13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2. Утвердить  распределение бюджетных ассигнований на реализацию  федеральных, областных, районных целевых программ и программ Здоровецкого сельского поселения на 2013 год  - согласно приложению 14 к настоящему Решению и плановый период 2014 и 2015 годов – согласно приложению 15 к настоящему Решен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567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>13. Межбюджетные трансферты, передаваемые бюджету Ливенского района из бюджета Здоровецкого сельского поселения  на осуществление части полномочий по решению вопросов местного значения, предоставляются в объеме, предусмотренном настоящим Решением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</w:tabs>
        <w:ind w:firstLine="567"/>
        <w:jc w:val="both"/>
        <w:outlineLvl w:val="3"/>
        <w:rPr>
          <w:rFonts w:ascii="Arial" w:hAnsi="Arial" w:cs="Arial"/>
          <w:color w:val="0000FF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4. Администрация Здоровецкого сельского поселения и Здоровецкий  сельский Совет народных депутатов не вправе принимать решения, приводящие к увеличению в 2013 году численности муниципальных служащих поселения и работников казенных учреждений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5. Заключение и оплата казенными учреждениями и администрацией Здоровецкого сельского поселения договоров (соглашений, контрактов), исполнение которых осуществляется за счет средств бюджета Здоровецкого сельского поселения, производятся в пределах доведенных им лимитов бюджетных обязательств в соответствии с кодами классификации расходов бюджета Здоровецкого сельского поселения и с учетом принятых и неисполненных обязательст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6. Вытекающие из договоров (соглашений, контрактов), исполнение которых осуществляется за счет средств бюджета Здоровецкого сельского поселения, обязательства, принятые казенными учреждениями и администрацией Здоровецкого сельского поселения сверх доведенных им лимитов бюджетных обязательств, не подлежат оплате за счет средств бюджета Здоровец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7.  Не  подлежат  оплате  обязательства,  принятые  казенными учреждениями и администрацией Здоровецкого сельского поселения, вытекающие из муниципальных контрактов (договор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равительством Российской Федерации порядке в реестр муниципальных контрактов, заключенных от имени  Здоровец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8. Получатель средств бюджета Здоровецкого сельского поселения при заключении договоров    (муниципальных контрактов)  на  поставку  товаров  (работ,  услуг)  вправе предусматривать авансовые платеж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в размере 100% от суммы договора (контракта) – по договорам (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Здоровецкого сельского поселения и муниципальными контрактами, по оказанию медицинских услуг за пределами поселения,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 муниципальных гражданских служащих, участии в научных, методических, научно-практических и иных конференциях, проведении олимпиад школьников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на путевки для оздоровления и отдыха детей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в размере 30% суммы договора (контракта), если иное не предусмотрено законодательством Российской Федерации и Орловской области, нормативными правовыми актами Здоровецкого сельского поселения, - по остальным договорам (контрактам)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9. Установленные нормативными правовыми актами Российской Федерации, Орловской области и Здоровецкого сельского поселения нормативы бюджетных расходов по соответствующим мероприятиям и видам деятельности органов местного самоуправления Здоровецкого сельского поселения и казенных учреждений применяются в пределах бюджетных ассигнований, установленных настоящим Решением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. Установить, что исполнение  бюджета  Здоровецкого сельского поселения в 2013 году производится в соответствии с пунктом 3 статьи 217, пунктом 2 статьи 232 и пунктами 3-5 статьи 242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Установить в соответствии с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eastAsia="en-US"/>
          </w:rPr>
          <w:t>пунктом 3 статьи 217</w:t>
        </w:r>
      </w:hyperlink>
      <w:r>
        <w:rPr>
          <w:rFonts w:cs="Arial" w:ascii="Arial" w:hAnsi="Arial"/>
          <w:sz w:val="24"/>
          <w:szCs w:val="24"/>
          <w:lang w:eastAsia="en-US"/>
        </w:rPr>
        <w:t xml:space="preserve"> Бюджетного кодекса Российской Федерации следующие основания для внесения в 2013 году изменений в показатели сводной бюджетной росписи бюджета Здоровецкого сельского поселения, связанные с особенностями исполнения бюджета Здоровецкого сельского поселения  и (или) перераспределения бюджетных ассигнований между главными распорядителями средств  бюджета Здоровецкого сельского поселения  перераспределение бюджетных ассигнований в пределах предусмотренных главным распорядителям средств бюджета Здоровецкого сельского поселения на предоставление бюджетным  учреждениям Здоровецкого сельского поселения  субсидий на финансовое обеспечение муниципального задания на оказание муниципальных  услуг (выполнение работ) и субсидий на иные цели, между разделами, подразделами, целевыми статьями классификации расходов бюджетов, видами расходов классификации расходов бюджета Здоровецкого сельского 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en-US"/>
        </w:rPr>
        <w:t>21. Установить, что главные распорядители бюджетных средств осуществляют централизованные закупки с последующим закреплением в соответствии с решением администрации Здоровецкого сельского поселения приобретенного имущества за муниципальными учреждениями Здоровец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2. Установить предельный объем расходов бюджета Здоровецкого сельского поселения на обслуживание муниципального долга Здоровецкого сельского поселения: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3 году – в сумме _2,0_тыс.руб.;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4 году – в сумме __2,0  тыс.руб.</w:t>
      </w:r>
    </w:p>
    <w:p>
      <w:pPr>
        <w:pStyle w:val="Normal"/>
        <w:numPr>
          <w:ilvl w:val="0"/>
          <w:numId w:val="5"/>
        </w:numPr>
        <w:ind w:left="0" w:firstLine="567"/>
        <w:jc w:val="both"/>
        <w:rPr/>
      </w:pPr>
      <w:r>
        <w:rPr>
          <w:rFonts w:cs="Arial" w:ascii="Arial" w:hAnsi="Arial"/>
          <w:sz w:val="24"/>
          <w:szCs w:val="24"/>
        </w:rPr>
        <w:t>в 2015 году – в сумме _2,0_ тыс.ру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24. Установить верхний предел </w:t>
      </w:r>
      <w:r>
        <w:rPr>
          <w:rFonts w:cs="Arial" w:ascii="Arial" w:hAnsi="Arial"/>
          <w:bCs/>
          <w:sz w:val="24"/>
          <w:szCs w:val="24"/>
        </w:rPr>
        <w:t xml:space="preserve">муниципального  долга </w:t>
      </w:r>
      <w:r>
        <w:rPr>
          <w:rFonts w:cs="Arial" w:ascii="Arial" w:hAnsi="Arial"/>
          <w:sz w:val="24"/>
          <w:szCs w:val="24"/>
        </w:rPr>
        <w:t xml:space="preserve">Здоровецкого сельского поселения </w:t>
      </w:r>
      <w:r>
        <w:rPr>
          <w:rFonts w:cs="Arial" w:ascii="Arial" w:hAnsi="Arial"/>
          <w:bCs/>
          <w:sz w:val="24"/>
          <w:szCs w:val="24"/>
        </w:rPr>
        <w:t xml:space="preserve">по муниципальным гарантиям </w:t>
      </w:r>
      <w:r>
        <w:rPr>
          <w:rFonts w:cs="Arial" w:ascii="Arial" w:hAnsi="Arial"/>
          <w:sz w:val="24"/>
          <w:szCs w:val="24"/>
        </w:rPr>
        <w:t xml:space="preserve">Здоровецкого сельского поселения </w:t>
      </w:r>
      <w:r>
        <w:rPr>
          <w:rFonts w:cs="Arial" w:ascii="Arial" w:hAnsi="Arial"/>
          <w:bCs/>
          <w:sz w:val="24"/>
          <w:szCs w:val="24"/>
        </w:rPr>
        <w:t>на 1 января 2014 года в сумме _50_ тыс. рублей, на 1 января 2015 года - в сумме __50__тыс. рублей и на 1 января 2016 года - в сумме __50___ тыс. рубле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3. Утвердить программу муниципальных внутренних заимствований Здоровецкого сельского посел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1) на 2013 год – согласно приложению 16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) на плановый период 2014 и 2015 годов – согласно приложению 17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. Разрешить администрации Здоровецкого сельского поселения в пределах утвержденной программы муниципальных внутренних заимствований принимать решения о привлечении кредитных ресурсов по результатам торго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5. Учесть в настоящем решении предоставленные ранее администрацией Здоровецкого  сельского поселения муниципальные преференции в форме преференции муниципального имущества в аренду  субъектам малого и среднего предпринимательства для оказания жилищно-коммунальных услуг населению Здоровецкого сельского поселения  и услуг по благоустройству  территории Здоровецкого сельского поселения с размером годовой арендной платы, рассчитанной  исходя из рыночной стоимости имущества с применением коэффициента ___0,1_% для: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ОО «Водсервис»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применением коэффициента  0,5 % дл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-ООО «Теплосервис»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6. Установить, что законодательные и иные нормативные правовые акты, влекущие дополнительные расходы за счет средств бюджета Здоровецкого сельского поселения в 2013-2015 годах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Здоровецкого сельского поселения и (или) при сокращении бюджетных ассигнований по отдельным статьям бюджета Здоровецкого сельского поселения на 2013-2015 годы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7. Контроль за исполнением настоящего решения оставляю за собо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8. Настоящее Решение вступает в силу с 1 января 2013 год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Здоровецкого сельского поселения </w:t>
        <w:tab/>
        <w:t xml:space="preserve">                                   В.И.Мальцев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708"/>
      <w:jc w:val="both"/>
    </w:pPr>
    <w:rPr>
      <w:sz w:val="26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37F8F26580B519C358328DA9BD11D46BA6F393328391FFC9A24CC2F65E2A74C8491DE154349682O3WB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3:18:00Z</dcterms:created>
  <dc:creator>Клиент</dc:creator>
  <dc:description/>
  <cp:keywords/>
  <dc:language>en-US</dc:language>
  <cp:lastModifiedBy>Администрация Здоровецкого СП</cp:lastModifiedBy>
  <cp:lastPrinted>2012-12-21T12:43:00Z</cp:lastPrinted>
  <dcterms:modified xsi:type="dcterms:W3CDTF">2012-12-28T04:17:00Z</dcterms:modified>
  <cp:revision>38</cp:revision>
  <dc:subject/>
  <dc:title>Приложение № ____</dc:title>
</cp:coreProperties>
</file>