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</w:rPr>
        <w:t>РОССИЙСКАЯ ФЕДЕР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/>
      </w:pPr>
      <w:r>
        <w:rPr>
          <w:sz w:val="32"/>
          <w:szCs w:val="32"/>
        </w:rPr>
        <w:t>ОРЛОВСКАЯ ОБЛАСТЬ</w:t>
        <w:tab/>
        <w:t>ЛИВЕ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БЕЛОМЕСТНЕН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 декабря   2012 г.                                                                          №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.Беломест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бюджете Беломестненского сельского поселения  на 2013 год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лановый период 2013 и 2015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Рассмотрев прогноз социально-экономического развития Беломестненского сельского поселения  на 2013-2015 годы, основные направления бюджетной и налоговой политики Беломестненского сельского поселения на 2013 – 2015 годы, и внесенный главой администрации Беломестненского сельского поселения  проект бюджета Беломестненского сельского поселения на 2013 год и на плановый период 2014 и 2015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Беломестненский сельский  Совет народных депутатов  р е ш и 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нять к сведению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рогноз социально-экономического развития Беломестне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на 2013 – 2015 годы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сновные направления бюджетной и налоговой политики Беломестненского сельского поселения на 2013 – 2015 г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 основные характеристики бюджета  Беломестненского сельского поселения на 2013 год: </w:t>
      </w:r>
    </w:p>
    <w:p>
      <w:pPr>
        <w:pStyle w:val="TextBodyIndent"/>
        <w:ind w:firstLine="567"/>
        <w:rPr/>
      </w:pPr>
      <w:r>
        <w:rPr>
          <w:sz w:val="24"/>
          <w:szCs w:val="24"/>
        </w:rPr>
        <w:t>1) общий объем доходов бюджета Беломестненского сельского поселения в сумме     4504,9 тыс.руб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общий объем расходов бюджета  Беломестненского сельского поселения в сумме  4606,9 тыс.руб;</w:t>
      </w:r>
    </w:p>
    <w:p>
      <w:pPr>
        <w:pStyle w:val="Normal"/>
        <w:ind w:firstLine="567"/>
        <w:jc w:val="both"/>
        <w:rPr>
          <w:color w:val="FFFF00"/>
          <w:sz w:val="24"/>
          <w:szCs w:val="24"/>
        </w:rPr>
      </w:pPr>
      <w:r>
        <w:rPr>
          <w:sz w:val="24"/>
          <w:szCs w:val="24"/>
        </w:rPr>
        <w:t>3) величину Резервного фонда администрации Беломестненского сельского поселения в сумме  20,0 тыс. руб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верхний предел муниципального долга Беломестненского сельского поселения на 1 января 2014 года в сумме 1000,0  тыс.руб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дефицит бюджета Беломестненского сельского поселения в сумме 102,0 тыс.руб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источники финансирования дефицита бюджета  Беломестненского сель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еления  на 2013 год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Утвердить  основные характеристики бюджета  Беломестненского сельского поселения на  плановый период 2014 год и на 2015 годов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общий объем доходов бюджета  Беломестненского сельского поселения на 2014 год в сумме 4704,4 тыс.руб. и на 2015 год в сумме  4794,0 тыс.руб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общий объем расходов  бюджета Беломестненского сельского поселения на 2014 год в сумме 4824,4 тыс.руб, в том числе  условно утвержденные расходы в сумме 121,0 тыс.руб, и на 2015 год в сумме 4926,0 тыс.руб, в том числе условно утвержденные расходы в су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47,0 тыс.руб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еличину Резервного фонда администрации Беломестненского сельского поселения на 2014 год в сумме 20,0 тыс. руб. и на 2015 год в сумме 20,0 тыс. руб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верхний предел муниципального долга  Беломестненского сельского поселения на 1 января 2015 года в сумме 1000,0 тыс.руб. и на 1 января 2016 года в сумме 1000,0 тыс.руб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дефицит бюджета Беломестненского сельского поселения на 2014 год в сумме 120,0 тыс.руб. и на 2015 год в сумме 132,0 тыс.руб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 источники финансирования дефицита бюджета Беломестненского сельского поселения на 2014 и 2015 годы согласно приложению 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Утвердить  перечень главных администратор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ходов бюджета Беломестненского сельского поселения – органов  местного самоуправления Беломестненского сельского поселения и органов администрации Ливенского района 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оходов бюджета Беломестненского сельского поселения – органов государственной власти Российской Федерации и Орловской области согласно приложению 4 к настоящему Решению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left="142" w:hanging="0"/>
        <w:jc w:val="both"/>
        <w:rPr/>
      </w:pPr>
      <w:r>
        <w:rPr>
          <w:sz w:val="24"/>
          <w:szCs w:val="24"/>
        </w:rPr>
        <w:tab/>
        <w:t>5. Утвердить перечень главных администраторов источников финансирования дефицита бюджета Беломестненского сельского поселения согласно приложению 5  к настоящему Решению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4"/>
          <w:szCs w:val="24"/>
        </w:rPr>
        <w:t>6. В случае изменения в 2013 году состава и (или) функций главных администраторов доходов бюджета Беломестненского сельского поселения (или) главных администраторов источников финансирования дефицита бюджета Беломестненского сельского поселения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ов администрация Беломестненского сельского поселения вправе вносить в ходе исполнения бюджета  Беломестненского  сельского поселения соответствующие изменения в перечень главных администраторов доходов бюджета Беломестненского сельского поселения и главных администраторов источников финансирования дефицита бюджета Беломестненского сельского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ов Российской Федерации с последующим внесением изменений в настоящее Реше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bCs/>
          <w:sz w:val="24"/>
          <w:szCs w:val="24"/>
        </w:rPr>
        <w:t xml:space="preserve">Средства, полученные казенными учреждениями </w:t>
      </w:r>
      <w:r>
        <w:rPr>
          <w:sz w:val="24"/>
          <w:szCs w:val="24"/>
        </w:rPr>
        <w:t>Беломестненского</w:t>
      </w:r>
      <w:r>
        <w:rPr>
          <w:bCs/>
          <w:sz w:val="24"/>
          <w:szCs w:val="24"/>
        </w:rPr>
        <w:t xml:space="preserve"> сельского поселения  от приносящей доход деятельности, поступают в доход  бюджета </w:t>
      </w:r>
      <w:r>
        <w:rPr>
          <w:sz w:val="24"/>
          <w:szCs w:val="24"/>
        </w:rPr>
        <w:t>Беломестненского</w:t>
      </w:r>
      <w:r>
        <w:rPr>
          <w:bCs/>
          <w:sz w:val="24"/>
          <w:szCs w:val="24"/>
        </w:rPr>
        <w:t xml:space="preserve"> сельского поселения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Бюджетное учреждение </w:t>
      </w:r>
      <w:r>
        <w:rPr>
          <w:sz w:val="24"/>
          <w:szCs w:val="24"/>
        </w:rPr>
        <w:t>Беломестненского</w:t>
      </w:r>
      <w:r>
        <w:rPr>
          <w:bCs/>
          <w:sz w:val="24"/>
          <w:szCs w:val="24"/>
        </w:rPr>
        <w:t xml:space="preserve"> сельского поселения 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и, и приобретенное за счет этих доходов имущество поступают в самостоятельное распоряжение бюджетного учреждения </w:t>
      </w:r>
      <w:r>
        <w:rPr>
          <w:sz w:val="24"/>
          <w:szCs w:val="24"/>
        </w:rPr>
        <w:t>Беломестненского</w:t>
      </w:r>
      <w:r>
        <w:rPr>
          <w:bCs/>
          <w:sz w:val="24"/>
          <w:szCs w:val="24"/>
        </w:rPr>
        <w:t xml:space="preserve"> сельского поселения.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>Утвердить в бюджете Беломестненского сельского поселения прогнозируемое поступление доходов в бюджет Беломестненского сельского поселения:</w:t>
      </w:r>
    </w:p>
    <w:p>
      <w:pPr>
        <w:pStyle w:val="3"/>
        <w:spacing w:before="0" w:after="0"/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1) на 2013 год – согласно приложению 6 к настоящему Решению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>2) на  плановый период 2014  и  2015  годов -  согласно  приложению  7 к настоящему Решению.</w:t>
      </w:r>
    </w:p>
    <w:p>
      <w:pPr>
        <w:pStyle w:val="Normal"/>
        <w:ind w:left="142" w:firstLine="425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Утвердить в пределах общего объема расходов, установленного пунктом</w:t>
      </w:r>
      <w:r>
        <w:rPr>
          <w:b/>
          <w:sz w:val="24"/>
          <w:szCs w:val="24"/>
        </w:rPr>
        <w:t xml:space="preserve"> 2</w:t>
      </w:r>
      <w:r>
        <w:rPr>
          <w:sz w:val="24"/>
          <w:szCs w:val="24"/>
        </w:rPr>
        <w:t xml:space="preserve"> настоящего Решения, распределение бюджетных ассигнований по разделам и подразделам классификации расходов бюджета Беломестнен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на 2013 год – согласно приложению 8 к настоящему Решению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а  плановый период 2014 и 2015 годов – согласно приложению 9 к настоящему Решению. </w:t>
      </w:r>
    </w:p>
    <w:p>
      <w:pPr>
        <w:pStyle w:val="3"/>
        <w:tabs>
          <w:tab w:val="clear" w:pos="720"/>
          <w:tab w:val="left" w:pos="142" w:leader="none"/>
        </w:tabs>
        <w:spacing w:before="0" w:after="0"/>
        <w:ind w:left="0" w:hanging="141"/>
        <w:jc w:val="both"/>
        <w:rPr/>
      </w:pPr>
      <w:r>
        <w:rPr>
          <w:sz w:val="24"/>
          <w:szCs w:val="24"/>
        </w:rPr>
        <w:tab/>
        <w:tab/>
        <w:tab/>
        <w:t>10. Утвердить в пределах общего объема расходов, установленного пункто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 настоящего Решения, распределение бюджетных ассигнований по разделам, подразделам, целевым статьям и видам расходов классификации расходов бюджета Беломестненского сельского поселения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67"/>
        <w:jc w:val="both"/>
        <w:rPr/>
      </w:pPr>
      <w:r>
        <w:rPr>
          <w:sz w:val="24"/>
          <w:szCs w:val="24"/>
        </w:rPr>
        <w:t>на 2013 год – согласно приложению 10 к настоящему Решению;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 плановый период 2014 и 2015 годов – согласно приложению 11 к настоящему  Решению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 Утвердить в пределах общего объема расходов, установленного пункто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 настоящего Решения, ведомственную структуру расходов бюджета Беломестненского сельского поселен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на 2013 год – согласно приложению 12 к настоящему Решению;</w:t>
      </w:r>
    </w:p>
    <w:p>
      <w:pPr>
        <w:pStyle w:val="21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2) на  плановый период 2014 и 2015 годов –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567"/>
        <w:jc w:val="both"/>
        <w:outlineLvl w:val="3"/>
        <w:rPr/>
      </w:pPr>
      <w:r>
        <w:rPr>
          <w:sz w:val="24"/>
          <w:szCs w:val="24"/>
        </w:rPr>
        <w:t>12. Межбюджетные трансферты, передаваемые бюджету Ливенского района из бюджета Беломестненского сельского поселения  на осуществление части полномочий по решению вопросов местного значения, предоставляются в объеме, предусмотренном настоящим Решение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567"/>
        <w:jc w:val="both"/>
        <w:outlineLvl w:val="3"/>
        <w:rPr>
          <w:color w:val="0000FF"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3. Администрация Беломестненского сельского поселения и Беломестненский  сельский Совет народных депутатов не вправе принимать решения, приводящие к увеличению в 2013 году численности муниципальных служащих поселения и работников казенны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чрежден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4. Заключение и оплата казенными учреждениями и администрацией Беломестненского сельского поселения договоров (соглашений, контрактов), исполнение которых осуществляется за счет средств бюджета Беломестненского сель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еления, производятся в пределах доведенных им лимитов бюджетных обязательств в соответствии с кодами классификации расходов бюджета Беломестненского сель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еления и с учетом принятых и неисполненных обязатель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5. Вытекающие из договоров (соглашений, контрактов), исполнение которых осуществляется за счет средств бюджета Беломестненского сельского поселения, обязательства, принятые казенными учреждения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администрацией Беломестненского сельского поселения сверх доведенных им лимитов бюджетных обязательств, не подлежат оплате за счет средств бюджета Беломестнен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6.  Не  подлежат  оплате  обязательства,  принятые  казенными учреждениями и администрацией Беломестненского сельского поселения, вытекающие из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равительством Российской Федерации порядке в реестр муниципальных контрактов, заключенных от имени  Беломестнен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7. Получатель средств бюджета Беломестненского сельского поселения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Беломестненского 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гражданских служащих, участии в научных, методических, научно-практических и иных конференциях, проведении олимпиад школьников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путевки для оздоровления и отдыха дет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 размере 30% суммы договора (контракта), если иное не предусмотрено законодательством Российской Федерации и Орловской области, нормативными правовыми актами Беломестненского сельского поселения, - по остальным договорам (контрактам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8. Установленные нормативными правовыми актами Российской Федерации, Орловской области и Беломестненского сельского поселения нормативы бюджетных расходов по соответствующим мероприятиям и видам деятельности органов местного самоуправления Беломестненского сельского поселения и казенных учреждений применяются в пределах бюджетных ассигнований, установленных настоящим Решени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9. Установить, что исполнение  бюджета  Беломестненского сельского поселения в 2013 году производится в соответствии с пунктом 3 статьи 217, пунктом 2 статьи 232 и пунктами 3-5 статьи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становить в соответствии с </w:t>
      </w:r>
      <w:hyperlink r:id="rId2">
        <w:r>
          <w:rPr>
            <w:rStyle w:val="InternetLink"/>
            <w:sz w:val="24"/>
            <w:szCs w:val="24"/>
            <w:lang w:eastAsia="en-US"/>
          </w:rPr>
          <w:t>пунктом 3 статьи 217</w:t>
        </w:r>
      </w:hyperlink>
      <w:r>
        <w:rPr>
          <w:sz w:val="24"/>
          <w:szCs w:val="24"/>
          <w:lang w:eastAsia="en-US"/>
        </w:rPr>
        <w:t xml:space="preserve"> Бюджетного кодекса Российской Федерации следующие основания для внесения в 2013 году изменений в показатели сводной бюджетной росписи бюджета </w:t>
      </w:r>
      <w:r>
        <w:rPr>
          <w:sz w:val="24"/>
          <w:szCs w:val="24"/>
        </w:rPr>
        <w:t>Беломестненского</w:t>
      </w:r>
      <w:r>
        <w:rPr>
          <w:sz w:val="24"/>
          <w:szCs w:val="24"/>
          <w:lang w:eastAsia="en-US"/>
        </w:rPr>
        <w:t xml:space="preserve"> сельского поселения, связанные с особенностями исполнения бюджета </w:t>
      </w:r>
      <w:r>
        <w:rPr>
          <w:sz w:val="24"/>
          <w:szCs w:val="24"/>
        </w:rPr>
        <w:t>Беломестненского</w:t>
      </w:r>
      <w:r>
        <w:rPr>
          <w:sz w:val="24"/>
          <w:szCs w:val="24"/>
          <w:lang w:eastAsia="en-US"/>
        </w:rPr>
        <w:t xml:space="preserve"> сельского поселения  и (или) перераспределения бюджетных ассигнований между главными распорядителями средств  бюджета </w:t>
      </w:r>
      <w:r>
        <w:rPr>
          <w:sz w:val="24"/>
          <w:szCs w:val="24"/>
        </w:rPr>
        <w:t>Беломестненского</w:t>
      </w:r>
      <w:r>
        <w:rPr>
          <w:sz w:val="24"/>
          <w:szCs w:val="24"/>
          <w:lang w:eastAsia="en-US"/>
        </w:rPr>
        <w:t xml:space="preserve"> сельского поселения  перераспределение бюджетных ассигнований в пределах предусмотренных главным распорядителям средств бюджета </w:t>
      </w:r>
      <w:r>
        <w:rPr>
          <w:sz w:val="24"/>
          <w:szCs w:val="24"/>
        </w:rPr>
        <w:t>Беломестненского</w:t>
      </w:r>
      <w:r>
        <w:rPr>
          <w:sz w:val="24"/>
          <w:szCs w:val="24"/>
          <w:lang w:eastAsia="en-US"/>
        </w:rPr>
        <w:t xml:space="preserve"> сельского поселения на предоставление бюджетным  учреждениям </w:t>
      </w:r>
      <w:r>
        <w:rPr>
          <w:sz w:val="24"/>
          <w:szCs w:val="24"/>
        </w:rPr>
        <w:t>Беломестненского</w:t>
      </w:r>
      <w:r>
        <w:rPr>
          <w:sz w:val="24"/>
          <w:szCs w:val="24"/>
          <w:lang w:eastAsia="en-US"/>
        </w:rPr>
        <w:t xml:space="preserve"> сельского поселения  субсидий на финансовое обеспечение муниципального задания на оказание муниципальных 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а </w:t>
      </w:r>
      <w:r>
        <w:rPr>
          <w:sz w:val="24"/>
          <w:szCs w:val="24"/>
        </w:rPr>
        <w:t>Беломестненского</w:t>
      </w:r>
      <w:r>
        <w:rPr>
          <w:sz w:val="24"/>
          <w:szCs w:val="24"/>
          <w:lang w:eastAsia="en-US"/>
        </w:rPr>
        <w:t xml:space="preserve">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20. Установить,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</w:t>
      </w:r>
      <w:r>
        <w:rPr>
          <w:sz w:val="24"/>
          <w:szCs w:val="24"/>
        </w:rPr>
        <w:t>Беломестненского</w:t>
      </w:r>
      <w:r>
        <w:rPr>
          <w:sz w:val="24"/>
          <w:szCs w:val="24"/>
          <w:lang w:eastAsia="en-US"/>
        </w:rPr>
        <w:t xml:space="preserve"> сельского поселения приобретенного имущества за муниципальными учреждениями </w:t>
      </w:r>
      <w:r>
        <w:rPr>
          <w:sz w:val="24"/>
          <w:szCs w:val="24"/>
        </w:rPr>
        <w:t>Беломестненского</w:t>
      </w:r>
      <w:r>
        <w:rPr>
          <w:sz w:val="24"/>
          <w:szCs w:val="24"/>
          <w:lang w:eastAsia="en-US"/>
        </w:rPr>
        <w:t xml:space="preserve">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1. Установить предельный объем расходов бюджета Беломестненского сельского поселения на обслуживание муниципального долга Беломестненского сель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еления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4"/>
          <w:szCs w:val="24"/>
        </w:rPr>
        <w:t>в 2013 году – в сумме 2,0 тыс.руб.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4"/>
          <w:szCs w:val="24"/>
        </w:rPr>
        <w:t>в 2014 году – в сумме 2,0  тыс.руб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4"/>
          <w:szCs w:val="24"/>
        </w:rPr>
        <w:t>в 2015 году – в сумме 2,0 тыс.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2. Установить верхний предел </w:t>
      </w:r>
      <w:r>
        <w:rPr>
          <w:bCs/>
          <w:sz w:val="24"/>
          <w:szCs w:val="24"/>
        </w:rPr>
        <w:t xml:space="preserve">муниципального  долга </w:t>
      </w:r>
      <w:r>
        <w:rPr>
          <w:sz w:val="24"/>
          <w:szCs w:val="24"/>
        </w:rPr>
        <w:t xml:space="preserve">Беломестненского сельского поселения </w:t>
      </w:r>
      <w:r>
        <w:rPr>
          <w:bCs/>
          <w:sz w:val="24"/>
          <w:szCs w:val="24"/>
        </w:rPr>
        <w:t xml:space="preserve">по муниципальным гарантиям </w:t>
      </w:r>
      <w:r>
        <w:rPr>
          <w:sz w:val="24"/>
          <w:szCs w:val="24"/>
        </w:rPr>
        <w:t xml:space="preserve">Беломестненского сельского поселения </w:t>
      </w:r>
      <w:r>
        <w:rPr>
          <w:bCs/>
          <w:sz w:val="24"/>
          <w:szCs w:val="24"/>
        </w:rPr>
        <w:t>на 1 января 2014 года в сумме 50,0 тыс. рублей, на 1 января 2015 года - в сумме 50,0 тыс. рублей и на 1 января 2016 года - в сумме 50,0 тыс.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3. Утвердить программу муниципальных внутренних заимствований Беломестненского сельского поселен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на 2013 год – согласно приложению 14 к настоящему Реше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на плановый период 2014 и 2015 годов – согласно приложению 15 к настоящему Реш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4. Разрешить администрации Беломестненского 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5. Установить, что законодательные и иные нормативные правовые акты, влекущие дополнительные расходы за счет средств бюджета Беломестненского сельского поселения в 2013-2015 годах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Беломестненского сельского поселения и (или) при сокращении бюджетных ассигнований по отдельным статьям бюджета Беломестненского сельского поселения на 2013-2015 го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6. Контроль за исполнением настоящего реш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7. Настоящее Решение вступает в силу с 1 января 2013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Беломестненского сельского  поселения                         А.Н. Платошки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37F8F26580B519C358328DA9BD11D46BA6F393328391FFC9A24CC2F65E2A74C8491DE154349682O3WB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18:00Z</dcterms:created>
  <dc:creator>Клиент</dc:creator>
  <dc:description/>
  <cp:keywords/>
  <dc:language>en-US</dc:language>
  <cp:lastModifiedBy>*</cp:lastModifiedBy>
  <cp:lastPrinted>2012-11-09T09:19:00Z</cp:lastPrinted>
  <dcterms:modified xsi:type="dcterms:W3CDTF">2012-12-25T06:23:00Z</dcterms:modified>
  <cp:revision>22</cp:revision>
  <dc:subject/>
  <dc:title>Приложение № ____</dc:title>
</cp:coreProperties>
</file>