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 xml:space="preserve">                          </w:t>
      </w:r>
      <w:r>
        <w:rPr/>
        <w:t>ОРЛОВСКАЯ ОБЛАСТЬ  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АВЕСНЕН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1» января  2013г.                                                                          №23/ 85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Навесн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6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авеснен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Навесне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весне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авесненском сельском поселении» (приложение к  решению Навесненского сельского  Совета народных депутатов от 28.04.2011 года  № 6, с изменениями, внесенными решением Навесненского сельского Совета народных депутатов от «11» 04. 2012 года №51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Навеснен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Леонову Т.В., ведущего специалиста-бухгалтера сельского поселения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авесненского  сельского поселения </w:t>
        <w:tab/>
        <w:tab/>
        <w:t xml:space="preserve">                              Л.И.Колосова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dc:language>en-US</dc:language>
  <cp:lastModifiedBy>*</cp:lastModifiedBy>
  <cp:lastPrinted>2002-01-01T07:05:00Z</cp:lastPrinted>
  <dcterms:modified xsi:type="dcterms:W3CDTF">2002-01-01T04:05:00Z</dcterms:modified>
  <cp:revision>6</cp:revision>
  <dc:subject/>
  <dc:title>Приложение № ____</dc:title>
</cp:coreProperties>
</file>