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НИКОЛЬСКИЙ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01» февраля  2013г.                                                                          № 15/85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.Николь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Нико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9.04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/8-СС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Николь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Николь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икольс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Никольском сельском поселении» (приложение к  решению Никольского сельского  Совета народных депутатов от 29.04. 2011 года  № 3/8-СС, с изменениями, внесенными решением Никольского сельского Совета народных депутатов от «11» апреля2012 года №8/50-СС) следующие изменения: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В  абзаце  3  подпункта 4 пункта 9 главы 2 слова «по нормативу 35 процентов»    заменить  словами « по нормативу 50 проц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2. Подпункт 7 пункта 9 главы 2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 плата за использование лесов, расположенных на землях, находящихся в муниципальной собственности – по нормативу 100 процентов».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Подпункт 1 пункта 10 главы 2  дополнить абзацем следующего содержания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«за  несоблюдение муниципальных правовых актов Никольского сельского поселения  - по нормативу 100 процентов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 и распространяется на правоотношения возникшие с 01.01.2013 года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 ведущего специалиста бухгалтера Головину Л.В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Николь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Никольского сельского поселения </w:t>
        <w:tab/>
        <w:tab/>
        <w:t xml:space="preserve">                    С.Н.Амелякин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07:00Z</dcterms:created>
  <dc:creator>Клиент</dc:creator>
  <dc:description/>
  <cp:keywords/>
  <dc:language>en-US</dc:language>
  <cp:lastModifiedBy>ADM</cp:lastModifiedBy>
  <cp:lastPrinted>2013-02-01T13:50:00Z</cp:lastPrinted>
  <dcterms:modified xsi:type="dcterms:W3CDTF">2013-02-01T10:50:00Z</dcterms:modified>
  <cp:revision>11</cp:revision>
  <dc:subject/>
  <dc:title>Приложение № ____</dc:title>
</cp:coreProperties>
</file>