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Л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ЛЮТОВС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января 2013г.                                                       № 17/86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.Гремячий колоде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ют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7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6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Лютов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 Люто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Лютовский сельский  Совет народных депутатов  решил: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Лютовском сельском поселении» (приложение к  решению Лютовского сельского  Совета народных депутатов от 27.04.2011 года  № 2/6-СС, с изменениями, внесенными решением Лютовского сельского Совета народных депутатов от 12.04.2012 года №10/52-СС) следующие изменения: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В  абзаце  3  подпункта 4 пункта 9 главы 2 слова «по нормативу 35 процентов»    заменить  словами « по нормативу 50 проц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2. Подпункт 7 пункта 9 главы 2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 плата за использование лесов, расположенных на землях, находящихся в муниципальной собственности – по нормативу 100 процентов».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Подпункт 1 пункта 10 главы 2  дополнить абзацем следующего содержания: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за  несоблюдение муниципальных правовых актов Лютовского сельского поселения  - по нормативу 100 процентов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 и распространяется на правоотношения возникшие с 01.01.2013 года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Люто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Лютовского сельского поселения                                                         В.А.Бобкин </w:t>
        <w:tab/>
        <w:tab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7:00Z</dcterms:created>
  <dc:creator>Клиент</dc:creator>
  <dc:description/>
  <cp:keywords/>
  <dc:language>en-US</dc:language>
  <cp:lastModifiedBy>Администрация Лютовского сельского поселения</cp:lastModifiedBy>
  <cp:lastPrinted>2012-04-05T12:24:00Z</cp:lastPrinted>
  <dcterms:modified xsi:type="dcterms:W3CDTF">2013-01-30T11:12:00Z</dcterms:modified>
  <cp:revision>7</cp:revision>
  <dc:subject/>
  <dc:title>Приложение № ____</dc:title>
</cp:coreProperties>
</file>