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>
          <w:b w:val="false"/>
          <w:b w:val="false"/>
        </w:rPr>
      </w:pPr>
      <w:r>
        <w:rPr/>
        <w:t>ОРЛ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ЗДОРОВЕЦ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«28» февраля  2013г</w:t>
      </w:r>
      <w:r>
        <w:rPr>
          <w:rFonts w:cs="Arial" w:ascii="Arial" w:hAnsi="Arial"/>
          <w:sz w:val="24"/>
          <w:szCs w:val="24"/>
        </w:rPr>
        <w:t>.                                                           № 8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Здоровецкие Высе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решение Здоровецк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Совета народных депутатов от 28.04.2011г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04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«О бюджетном процессе в Здоровецком поселени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 Здоровец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Здоровецкий сельский  Совет народных депутатов р е ш и л: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Здоровецком сельском поселении» (приложение к  решению Здоровецкого сельского  Совета народных депутатов от 28.04.2011 года  № 04, с изменениями, внесенными решением Здоровецкого сельского Совета народных депутатов от «12» апреля 2012 года №53 следующие изменения: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В  абзаце  3  подпункта 4 пункта 9 главы 2 слова «по нормативу 35 процентов»    заменить  словами « по нормативу 50 проц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2. Подпункт 7 пункта 9 главы 2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плата за использование лесов, расположенных на землях, находящихся в муниципальной собственности – по нормативу 100 процентов».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Подпункт 1 пункта 10 главы 2  дополнить абзацем следующего содержания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«за  несоблюдение муниципальных правовых актов Здоровецкого сельского поселения  - по нормативу 100 процентов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 и распространяется на правоотношения возникшие с 01.01.2013 года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заместителя главы администрации Копылова В.М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Здоровец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Здоровец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  <w:tab/>
        <w:t xml:space="preserve">                             В.И.Мальцев</w:t>
        <w:tab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07:00Z</dcterms:created>
  <dc:creator>Клиент</dc:creator>
  <dc:description/>
  <cp:keywords/>
  <dc:language>en-US</dc:language>
  <cp:lastModifiedBy>Администрация Здоровецкого СП</cp:lastModifiedBy>
  <cp:lastPrinted>2013-02-27T12:54:00Z</cp:lastPrinted>
  <dcterms:modified xsi:type="dcterms:W3CDTF">2013-02-27T08:54:00Z</dcterms:modified>
  <cp:revision>10</cp:revision>
  <dc:subject/>
  <dc:title>Приложение № ____</dc:title>
</cp:coreProperties>
</file>