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КАЗАНСКИ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декабря   2012 г.                                                                          № 88 –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О бюджете Казанского сельского поселения  на 2013 год 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плановый период 2014 и 2015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Казанского сельского поселения  на 2013-2015 годы, основные направления бюджетной и налоговой политики Казанского сельского поселения на 2013 – 2015 годы, и внесенный главой администрации Казанского сельского поселения  проект бюджета Казанского сельского поселения на 2013 год и 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Казан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аза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3 – 2015 годы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азанского 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 основные характеристики бюджета  Казанского сельского поселения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Казанского сельского поселения в сумме     3939,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азанского сельского поселения в сумме  4041,4 тыс. 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Казанс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Казанского сельского поселения на 1 января 2014 года в сумме 1000,0 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азанского сельского поселения в сумме 10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Казан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 на 2013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 основные характеристики бюджета  Казанского сельского поселения на  плановый период 2014 год и на 2015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 Казанского сельского поселения на 2014 год в сумме 4207 тыс.руб. и на 2015 год в сумме  4323,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Казанского сельского поселения на 2014 год в сумме 4320 тыс. руб, в том числе  условно утвержденные расходы в сумме 109,0 тыс. руб, и на 2015 год в сумме 4447,5 тыс. руб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3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у Резервного фонда администрации Казанского сельского поселения на 2014 год в сумме 15,0 тыс. руб. и на 2015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Казанского сельского поселения на 1 января 2015 года в сумме 1000,0 тыс.руб. и на 1 января 2016 года в сумме 1000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азанского сельского поселения на 2014 год в сумме 113,0 тыс.руб. и на 2015 год в сумме 124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Казанского сельского поселения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Казанского сельского поселения – органов  местного самоуправления Казан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Казан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перечень главных администраторов источников финансирования дефицита бюджета Казан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3 году состава и (или) функций главных администраторов доходов бюджета Казанского сельского поселения (или) главных администраторов источников финансирования дефицита бюджета Казан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Казанского сельского поселения вправе вносить в ходе исполнения бюджета  Казанского  сельского поселения соответствующие изменения в перечень главных администраторов доходов бюджета Казанского сельского поселения и главных администраторов источников финансирования дефицита бюджета Казан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Средства, полученные бюджетными учреждениями Казанского сельского поселения  от приносящей доход деятельности, поступают в доход  бюджета Казан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Бюджетное учреждение Казанского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Казанского сельского посел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Утвердить в бюджете Казанского сельского поселения прогнозируемое поступление доходов в бюджет Казан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 и подразделам классификации расходов бюджета Казан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, подразделам, целевым статьям и видам расходов классификации расходов бюджета Казанского сельского посел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Каза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2. Утвердить распределение бюджетных ассигнований на реализацию  федеральных, областных, районных целевых программ и программ Казанского сельского поселения на 2013 год  - согласно приложению 14 к настоящему Решению и плановый период 2014 и 2015 годов –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Казанс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4. Администрация Казанского сельского поселения и Казанский  сельский Совет народных депутатов не вправе принимать решения, приводящие к увеличению в 2013 году численности муниципальных служащих поселения и работников бюджетных 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Заключение и оплата бюджетными учреждениями и администрацией Казанского сельского поселения договоров (соглашений, контрактов), исполнение которых осуществляется за счет средств бюджета Казанского сельского поселения, производятся в пределах доведенных им лимитов бюджетных обязательств в соответствии с кодами классификации расходов бюджета Казанского сельского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Вытекающие из договоров (соглашений, контрактов), исполнение которых осуществляется за счет средств бюджета Казанского сельского поселения, обязательства, принятые бюджетными учреждениями и администрацией Казанского сельского поселения сверх доведенных им лимитов бюджетных обязательств, не подлежат оплате за счет средств бюджета Каза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 Не  подлежат  оплате  обязательства,  принятые  бюджетными учреждениями и администрацией Казан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Каза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Получатель средств бюджета Казан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азан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Казан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Установленные нормативными правовыми актами Российской Федерации, Орловской области и Казанского сельского поселения нормативы бюджетных расходов по соответствующим мероприятиям и видам деятельности органов местного самоуправления Казанского сельского поселения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. Установить, что исполнение  бюджета  Казанского сельского поселения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пунктом 3 статьи 217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Казанского сельского поселения, связанные с особенностями исполнения бюджета Казанского сельского поселения  и (или) перераспределения бюджетных ассигнований между главными распорядителями средств  бюджета Казанского сельского поселения  перераспределение бюджетных ассигнований в пределах предусмотренных главным распорядителям средств бюджета Казанского сельского поселения на предоставление бюджетным  учреждениям Казанского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Каза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1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Казанского сельского поселения приобретенного имущества за муниципальными учреждениями Каза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Установить предельный объем расходов бюджета Казанского сельского поселения на обслуживание муниципального долга Казан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,0 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,0 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5 году – в сумме 2,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3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Казан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Казан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4 года в сумме 50,0 тыс. рублей, на 1 января 2015 года - в сумме 50,0 тыс. рублей и на 1 января 2016 года - в сумме 50,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Утвердить программу муниципальных внутренних заимствований Каза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4 и 2015 годов – согласно приложению 1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Разрешить администрации Казан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честь в настоящем решении предоставленные ранее администрацией Казанского сельского поселения муниципальные преференции в форме преференции муниципального имущества в аренду  субъектам малого и среднего предпринимательства для оказания жилищно-коммунальных услуг населению Казанского сельского поселения и услуг по благоустройству  территории Казанского сельского поселения с размером годовой арендной платы, рассчитанной  исходя из рыночной стоимости имущества с применением коэффициента _0,278_% дл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Гидромонтаж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. Установить, что законодательные и иные нормативные правовые акты, влекущие дополнительные расходы за счет средств бюджета Казанского сельского поселения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азанского сельского поселения и (или) при сокращении бюджетных ассигнований по отдельным статьям бюджета Казанского сельского поселения на 2013-2015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занского сельского  поселения                                М.А.Жихарев</w:t>
        <w:tab/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8:00Z</dcterms:created>
  <dc:creator>Клиент</dc:creator>
  <dc:description/>
  <cp:keywords/>
  <dc:language>en-US</dc:language>
  <cp:lastModifiedBy>*</cp:lastModifiedBy>
  <cp:lastPrinted>2012-12-21T07:56:00Z</cp:lastPrinted>
  <dcterms:modified xsi:type="dcterms:W3CDTF">2012-12-21T04:57:00Z</dcterms:modified>
  <cp:revision>21</cp:revision>
  <dc:subject/>
  <dc:title>Приложение № ____</dc:title>
</cp:coreProperties>
</file>