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</w:t>
      </w: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ЛАСТЬ  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Навесненский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31.01.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№ 23/8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Навеснен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5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05. 2009г.</w:t>
      </w:r>
      <w:r>
        <w:rPr>
          <w:rFonts w:eastAsia="Arial" w:cs="Arial" w:ascii="Arial" w:hAnsi="Arial"/>
        </w:rPr>
        <w:t xml:space="preserve"> №11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5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2.03.2010г.</w:t>
      </w:r>
      <w:r>
        <w:rPr>
          <w:rFonts w:eastAsia="Arial" w:cs="Arial" w:ascii="Arial" w:hAnsi="Arial"/>
        </w:rPr>
        <w:t xml:space="preserve"> №138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5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11.2010г.</w:t>
      </w:r>
      <w:r>
        <w:rPr>
          <w:rFonts w:eastAsia="Arial" w:cs="Arial" w:ascii="Arial" w:hAnsi="Arial"/>
        </w:rPr>
        <w:t xml:space="preserve"> №174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5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 xml:space="preserve">                   Л.И.Колос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1.01.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 №23/88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достроите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Arial" w:cs="Arial" w:ascii="Arial" w:hAnsi="Arial"/>
          <w:b/>
          <w:bCs/>
        </w:rPr>
        <w:t xml:space="preserve">Навеснен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1. Настоящее положение о градостроительной деятельности на территори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  Ливенского района (далее — Положение) является муниципальным правовым актом, регулирующим отношения между органами местного самоуправления, а также физическими и юридическими лицами, возникающими при территориальном планировании, градостроительному зонированию, планировке территории, архитектурно-строительному проектированию, строительству и капитальному ремонту объектов капитального строительства, их реконструкции (далее — градостроительные отнош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Основаниями для разработки положения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Градостроительный кодекс Р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Федеральный закон РФ от 06.10.2003г. №131-ФЗ «Об общих принципах организации местного самоуправления в Российской Федерации»,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й кодекс Орловской области и иные норматив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 Настоящее положение опреде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полномочия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 xml:space="preserve">сельского Совета народных депутатов и администраци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 в сфере градостроительно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принципы регулирования градостроительной деятельности на территори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территориального планирования сельского поселения, основные положения об их составе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иды местных правовых и нормативных актов, устанавливающих требования и ограничения к использованию и застройке территорий, основные положения об их содержании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ложения об участии граждан, общественных объединений и юридических в обсуждении и принятии решений в области градостроительн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4. Градостроительная деятельность на территори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 осуществляется на основе следующих принцип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правовое закрепление основ государственной градостроительной политики на территори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ой характер регулирования градостроительной деятельности на основе законодательства Российской Федерации, законов Орловской области и муниципальных правовых 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учета и сбалансированности государственных, общественных и частных интере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хранение единства функционирования, планирования и развития инженерной, транспортной, социальной и прочих инфраструктур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Орловской области, Ливенского района 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обеспечение формирования на территори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  благоприятного инвестиционного климата посредством максимального упрощения процедур согласования разрешительной документации на строительства при безусловном соблюдении требований федерального и областного законодательства, обеспечения предсказуемости и стабильности градостроительных требований при возможности выбора видов использования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открытости процедур принятия градостроительных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сное взаимодействие органов местного самоуправления с органами государственной власти Российской Федерации, органами государственной власти Орловской области и иных заинтересованных субъектов Российской Федерации при территориальном планировании развития и градостроительном регулировании использования территорий сельского поселения и других принципов, определенных в статье 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Понятия и термины, применяемые в настоящем правовом акте, если не оговорено иное, полностью соответствуют понятиям и терминам, применяемым в Градостроительном кодекс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2. Вопросы местного значения в сфере регулирования градостроительной деятельности на территории </w:t>
      </w:r>
      <w:r>
        <w:rPr>
          <w:rFonts w:eastAsia="Arial" w:cs="Arial" w:ascii="Arial" w:hAnsi="Arial"/>
          <w:b/>
        </w:rPr>
        <w:t xml:space="preserve">Навесненского </w:t>
      </w:r>
      <w:r>
        <w:rPr>
          <w:rFonts w:cs="Arial" w:ascii="Arial" w:hAnsi="Arial"/>
          <w:b/>
          <w:bCs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.1. Полномочия </w:t>
      </w:r>
      <w:r>
        <w:rPr>
          <w:rFonts w:eastAsia="Arial" w:cs="Arial" w:ascii="Arial" w:hAnsi="Arial"/>
          <w:b/>
        </w:rPr>
        <w:t xml:space="preserve">Навесненского </w:t>
      </w:r>
      <w:r>
        <w:rPr>
          <w:rFonts w:cs="Arial" w:ascii="Arial" w:hAnsi="Arial"/>
          <w:b/>
          <w:bCs/>
        </w:rPr>
        <w:t>сельского Совета  народных депута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утверждение Генерального плана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утверждение правил землепользования и застройк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проведении публичных слушаний в сфере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разработка и утверждение программ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  Полномочия администрации Навесненс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оссийской Федерации положения о составе, порядке подготовки и утверждения генерального плана сельского поселения, внесения изменений в генеральный план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составе, порядке подготовки и утверждения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ложения о составе и содержании документации по планировке территории, подготавливаемых на основании решений органа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рядка формирования и деятельности комиссии по подготовке правил землепользования и застрой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пределение порядка установления причин нарушения законодательства о градостроительной деятельности в отношен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утверждение документации по планировке территории, разрабатываемой на основании решений администрации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рассмотрение и согласование проектов схем территориального планирования Российской Федерации, Орловской области и Ливенского района, подготовленных применительно к территории сельского поселения, в части учета в предложениях, содержащихся в указанном проекте, положений о генеральном плане, содержащихся в документах генерального плана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, учета правил землепользования и застройки, предложений об изменении границ земельных участков, находящихся в муниципальной собственности, а также вопросы размещения объектов капитального строительства федерального значения, которые могут оказать негативное воздействие на окружающую среду на территориях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подготовка к утверждению генерального плана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работка программы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 Компетенция администрации сельского поселения в сфере архитектуры и градо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1. Администрация Навесненского сельского поселения в сфере архитектуры и градостроительств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подготовке проектов местных нормативных правовых актов в сфере архитектуры и градо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разработке и реализации градостроительных программ, градостроительных разделов местных целевых программ и программ социально-экономического развития территории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организует подготовку и утверждение генерального плана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подготовку и утверждение документации по планировке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обеспечивает взаимодействие участников правоотношений в сфере градостроительной деятельности на территории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разработку и издание местных нормативов градостроительного проектирования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ет разрешения на строительство, разрешения на ввод в эксплуатацию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авливает градостроительные планы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ивает контроль за осуществлением работ по строительству и реконструкции объектов недвижимости в соответствии с разрешением на строительство, а также градостроительными регламентами, строительными нормами и правил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 Документы территориального планирования Навеснен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 Назначение и виды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альное планирование развития территории сельского поселения осуществляется посредством разработки документов территориального план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кументами территориального планирования сельского поселения является Генеральный план сельского поселения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ого план сельского поселения является обязательным для органов местного самоуправления при принятии ими решений и реализации таких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порядок подготовки генерального плана сельского поселения, внесение изменений в этот документ, устанавливаются в соответствии с Градостроительным кодексом Российской Федерации, законами Орловской области,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2. Подготовка и утверждение генерального плана Навесне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енерального плана сельского поселения осуществляется в соответствии со статьей 24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до его утверждения подлежит в соответствии со статьей 25 Градостроительного кодекса Российской Федерации обязательному согласованию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Генеральный план сельского поселения, в том числе внесение изменений в такой генеральный план, утверждается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твержденный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ализации генерального плана главой администрации сельского поселения в течение трех месяцев со дня утверждения генерального плана утверждается план реализации генерального плана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держание плана реализации должно отражать требования статьи 26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Публичные слушания  в сфере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ассмотрение проекта генерального плана сельского поселения, в том числе по внесению изменений в него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ссмотрение проектов правил землепользования и застройки поселения, в том числе по внесению изменений в ни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рассмотрение проектов планировки территории и проектов межеван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орядок проведения публичных слушаний определяется Уставом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 xml:space="preserve">сельского поселения, нормативным правовым актом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Совета народных депутатов и с учетом статьи 28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 Регулирование использования и застройки территории Навесненского сельского поселения при осуществлении градостроительной деятельн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1. Общие треб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1. Регулирование использования и застройки территории сельского поселения осуществляется органом местного самоуправления сельского поселения в соответствии с федеральным законодательством и законодательством Орловской области и включ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ведение в действие муниципальных правовых актов, которыми устанавливаются требования и ограничения к использованию и застройке территорий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ов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ации по планиров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у разрешений на строительство и разрешений на ввод объектов в эксплуатац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уществление земельного контроля за использованием зем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2. Требования и ограничения к использованию и застройке территор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устанавливаются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ой документацией территориального планирования и документами по 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нормативами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целевыми программами и программами социально-экономического развит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ями органа местного самоуправления о резервировании территорий для государственных и обществен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ами границ земельного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ыми актами об установлении публичных сервиту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ми регламентами и иными актами в соответствии с федеральным законодательством и законодательством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2. Правила землепользования и застрой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о подготовке проекта правил землепользования и застройки принимает глава местной администрации.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. Сообщение о принятии такого решения подлежит опубликованию в порядке, установленном для официального опубликования муниципальных правовых актов, иной официальной информации в соответствии с требованиями статьи 3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, рассмотрения и утверждения проекта правил землепользования и застройки, а также порядок внесения в них изменений установлен статьями 31 и 3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 сельского поселения, содержащихся в документах территориального планирования Ливенского района, схемах территориального планирования области, схемах территориального планирования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3. Градостроительные регламент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радостроительные регламенты устанавливают правовой режим земе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ов расположенных в границах территориальных зон, установленных в проекте правил землепользования и застройки и являются их основной ча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ьзование земельных участков, на которые действие градостроительных регламентов не распространяются, определяется в соответствии со статьей 36 Градостроительного кодекса Российской Федерации, в том числе уполномоченными органами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. Подготовка и утверждение местных норматив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остроительного  проектир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рганы местного самоуправления могут принимать местные нормативы градостроительного проек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тверждение местных нормативов градостроительного проектирования осуществляется с учетом особенностей населенных пунктов в границах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, порядок подготовки и утверждения местных нормативов градостроительного проектирования устанавливаются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5. Планировка территор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документации по планировке территории осуществляется в соответствии с утвержденным генеральным планом, правилами землепользования и застройки, а также иными требованиями и ограничениями, определенными статьями 41-46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одготовке документации по планировке территории может осуществляться разрабо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планировки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меже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х планов земельных участк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ешения о подготовке документации по планировке территории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 принимает администрация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документации по планировке территории, разрабатываемой на основании решения администрации сельского поселения, устанавливается нормативным правовым актом администрации сельского поселения в соответствии с Градостроительным кодексом Российской Федера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5.1. Подготовка проектов планировки территории Навеснен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планировки территории разрабатыва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местного 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 планировки территории является основой для разработки проектов межевания территор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и содержание проектов планировки территории, подготовка которых осуществляется на основании документов территориального планирования Ливенского района, генерального плана сельского поселения, устанавливаются Градостроительным кодексом Российской Федерации, областны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2. Проекты межевания территор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дготовка проектов межевания территорий осуществляется в составе проектов планировки территории или в виде отдельного докумен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проектов межевания, а также состав проекта определено в статье 43 Градостроительного кодекса Российской Федерац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3. Подготовка градостроительных планов земельных участк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44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формление градостроительного плана осуществля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Изготовление и выдачу градостроительного плана земельного участка по заявке физического или юридического лица осуществляет отдел архитектуры и градостроительства управления по строительству, архитектуре и жилищно-коммунальному хозяйству администрации района, в рамках заключенного Соглашения о передаче части полномочий в сфере архитектуры и градостроительства, утвержденного решением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Совета народных депутатов от 27 декабря 2012 года №8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градостроительного плана учитываются в соответствующей информационной системе градостроительной деятельности с указанием количества изготовленных экземпля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зменения в градостроительный план вносятся в соответствии с применяемыми на основании документов территориального планирования, правилами землепользования и застройки,  решениями органа местного самоуправления, утвердившего градостроительный план земельного участ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9. Проектная документация, строительство и реконструкция объек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ная документация на строительство (реконструкцию) объектов капитального строительства на территории сельского поселения должна соответствовать требованиям по использованию и застройке территории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ым документам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ановленным техническим регламент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нному градостроительному плану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хническим условиям на присоединение к сетям инженерно-технического обеспеч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иным требованиям, установленным в соответствии с федеральным законодательством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содержание, порядок согласования, экспертизы, утверждения, внесения изменений, хранения и применения проектной документации определяю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твержденная в установленном порядке проектная документация является основанием для выдачи разрешения на стро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0. Выдача разрешений на строительств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лучения разрешения на строительство застройщик направляет в администрацию сельского поселения заявление о выдаче разрешения на строительств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 заявлению прикладываются документы, определенные статьей 5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ача разрешения на строительство осуществляется в порядке установленном Градостроительным кодексом РФ, федеральными и област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дача разрешения на строительство осуществляется без взимания пла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зрешение на строительство выда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выдает разрешение на строительство во всех случаях, кроме случаев, установленных частями 5, 6 статьи 51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1. Выдача разрешения на ввод объекта в эксплуатаци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ввода объекта в эксплуатацию застройщик обращается в администрацию сельского поселения, выдавший разрешение на строительство, с заявлением о выдаче разрешения на ввод объекта в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прилагающихся к заявлению о выдаче разрешения на ввод объекта в эксплуатацию должен соответствовать требованиям статьи 55 Градостроительного кодекса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выдается в порядке и по форме, установленной 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подписывается должностным лицом органа местного самоуправления, которое в установленном порядке наделено данными полномоч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пия разрешения вместе с заявлением на получение разрешения и прилагаемые к заявлению документами хранятся в соответствующем органе местного самоуправления, его выдавш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Ответственность за нарушение законодательства о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решением главы местной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5" w:gutter="0" w:header="0" w:top="70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8:00Z</dcterms:created>
  <dc:creator/>
  <dc:description/>
  <dc:language>en-US</dc:language>
  <cp:lastModifiedBy>*</cp:lastModifiedBy>
  <cp:lastPrinted>2013-01-24T12:14:00Z</cp:lastPrinted>
  <dcterms:modified xsi:type="dcterms:W3CDTF">2002-01-01T04:17:00Z</dcterms:modified>
  <cp:revision>3</cp:revision>
  <dc:subject/>
  <dc:title/>
</cp:coreProperties>
</file>