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4» января 2013г.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>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 xml:space="preserve">88 </w:t>
      </w:r>
      <w:r>
        <w:rPr>
          <w:rFonts w:cs="Arial" w:ascii="Arial" w:hAnsi="Arial"/>
          <w:sz w:val="24"/>
          <w:szCs w:val="24"/>
        </w:rPr>
        <w:t>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 Сергиев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ергие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2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8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Сергиев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Сергие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ергиев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Сергиевском сельском поселении» (приложение к  решению Сергиевского сельского  Совета народных депутатов от 22.04.2011 года  № 2/8-СС, с изменениями, внесенными решением Сергиевского сельского Совета народных депутатов от «11» апреля 2012 года №13/52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«за  несоблюдение муниципальных правовых актов Сергиевского сельского поселения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-бухгалтера Козлову И.А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 Сергиевского сельского поселения :                                       А.Н.Алексеев</w:t>
        <w:tab/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7:00Z</dcterms:created>
  <dc:creator>Клиент</dc:creator>
  <dc:description/>
  <cp:keywords/>
  <dc:language>en-US</dc:language>
  <cp:lastModifiedBy> </cp:lastModifiedBy>
  <cp:lastPrinted>2012-04-05T12:24:00Z</cp:lastPrinted>
  <dcterms:modified xsi:type="dcterms:W3CDTF">2013-01-31T08:48:00Z</dcterms:modified>
  <cp:revision>11</cp:revision>
  <dc:subject/>
  <dc:title>Приложение № ____</dc:title>
</cp:coreProperties>
</file>