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РОССИЙСКАЯ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ОРЛОВСКАЯ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ОБЛАСТЬ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Сергиевский сель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Ш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1 января 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                                                          № </w:t>
      </w:r>
      <w:r>
        <w:rPr>
          <w:rFonts w:cs="Arial" w:ascii="Arial" w:hAnsi="Arial"/>
        </w:rPr>
        <w:t>22/90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Сергиевск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Normal"/>
        <w:rPr/>
      </w:pP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</w:p>
    <w:p>
      <w:pPr>
        <w:pStyle w:val="Normal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Сергиевский сель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ил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cs="Arial" w:ascii="Arial" w:hAnsi="Arial"/>
          <w:lang w:val="en-US"/>
        </w:rPr>
        <w:t xml:space="preserve"> 9</w:t>
      </w:r>
      <w:r>
        <w:rPr>
          <w:rFonts w:cs="Arial" w:ascii="Arial" w:hAnsi="Arial"/>
        </w:rPr>
        <w:t xml:space="preserve"> июля 200</w:t>
      </w:r>
      <w:r>
        <w:rPr>
          <w:rFonts w:cs="Arial" w:ascii="Arial" w:hAnsi="Arial"/>
          <w:lang w:val="en-US"/>
        </w:rPr>
        <w:t>7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  <w:lang w:val="en-US"/>
        </w:rPr>
        <w:t>14/70-C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28 мая 2009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6/128-С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9 июля 2007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4/70-С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шение 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23 ноября 2010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38/18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11 июля 2007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23 ноября 2010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38/18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1 июля 2007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  <w:tab/>
        <w:tab/>
        <w:tab/>
        <w:t>А.Н.Алексее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Сергиевского сельского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1 января 2013г.</w:t>
      </w:r>
      <w:r>
        <w:rPr>
          <w:rFonts w:eastAsia="Arial" w:cs="Arial" w:ascii="Arial" w:hAnsi="Arial"/>
        </w:rPr>
        <w:t xml:space="preserve">  №</w:t>
      </w:r>
      <w:r>
        <w:rPr>
          <w:rFonts w:cs="Arial" w:ascii="Arial" w:hAnsi="Arial"/>
        </w:rPr>
        <w:t>22/90-СС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ложени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градостроите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ятель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ерритории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>Сергиевского 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Ливен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йон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Общие положения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 Настоящее положение о градостроительной деятельности на территории Сергиевского сельского поселения  Ливенского района (далее — Положение) является муниципальным правовым актом, регулирующим отношения между органами местного самоуправления, а также физическими и юридическими лицами, возникающими при территориальном планировании, градостроительному зонированию, планировке территории, архитектурно-строительному проектированию, строительству и капитальному ремонту объектов капитального строительства, их реконструкции (далее — градостроительные отношени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2. Основаниями для разработки положения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Градостроительный кодекс РФ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Федеральный закон РФ от 06.10.2003г. №131-ФЗ «Об общих принципах организации местного самоуправления в Российской Федерации», 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Градостроительный кодекс Орловской области и иные нормативные правовые акт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3. Настоящее положение определяе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полномочия Сергиевского сельского Совета народных депутатов и администрации Сергиевского сельского поселения в сфере градостроительной деятельност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принципы регулирования градостроительной деятельности на территории Сергиевского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документы территориального планирования сельского поселения, основные положения об их составе, порядке подготовки и утвержд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виды местных правовых и нормативных актов, устанавливающих требования и ограничения к использованию и застройке территорий, основные положения об их содержании, порядке подготовки и утвержд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оложения об участии граждан, общественных объединений и юридических в обсуждении и принятии решений в области градостроительной деятельно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4. Градостроительная деятельность на территории Сергиевского сельского поселения осуществляется на основе следующих принципов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правовое закрепление основ государственной градостроительной политики на территории Сергиевского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авовой характер регулирования градостроительной деятельности на основе законодательства Российской Федерации, законов Орловской области и муниципальных правовых акт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беспечение учета и сбалансированности государственных, общественных и частных интерес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охранение единства функционирования, планирования и развития инженерной, транспортной, социальной и прочих инфраструктур сельского посе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регулирование градостроительной деятельности с учетом положений социальных, экономических, экологических, культурных и иных программ развития, принятых в установленном порядке органами государственной власти Российской Федерации, Орловской области, Ливенского района и Сергиевского сельского посе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обеспечение формирования на территории Сергиевского сельского поселения  благоприятного инвестиционного климата посредством максимального упрощения процедур согласования разрешительной документации на строительства при безусловном соблюдении требований федерального и областного законодательства, обеспечения предсказуемости и стабильности градостроительных требований при возможности выбора видов использования земельных участк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беспечение открытости процедур принятия градостроительных решен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тесное взаимодействие органов местного самоуправления с органами государственной власти Российской Федерации, органами государственной власти Орловской области и иных заинтересованных субъектов Российской Федерации при территориальном планировании развития и градостроительном регулировании использования территорий сельского поселения и других принципов, определенных в статье 2 Градостроительного кодекса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5. Понятия и термины, применяемые в настоящем правовом акте, если не оговорено иное, полностью соответствуют понятиям и терминам, применяемым в Градостроительном кодексе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 Вопросы местного значения в сфере регулирования градостроительной деятельности на территории Сергиевск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1. Полномочия  Сергиевского сельского Совета  народных депутатов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утверждение Генерального плана Сергиевского 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тверждение местных нормативов градостроительного проектирования сельского посе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утверждение правил землепользования и застройки Сергиевского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инятие положения о проведении публичных слушаний в сфере градостроительной деятельност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 разработка и утверждение программ комплексного развития систем коммунальной инфраструктуры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2.  Полномочия администрации Сергиевского сельского посел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инятие в соответствии с Градостроительным кодексом Российской Федерации положения о составе, порядке подготовки и утверждения генерального плана сельского поселения, внесения изменений в генеральный план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инятие положения о составе, порядке подготовки и утверждения местных нормативов градостроительного проектиро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инятие в соответствии с Градостроительным кодексом РФ положения о составе и содержании документации по планировке территории, подготавливаемых на основании решений органа местного самоуправ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инятие в соответствии с Градостроительным кодексом РФ порядка формирования и деятельности комиссии по подготовке правил землепользования и застройк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пределение порядка установления причин нарушения законодательства о градостроительной деятельности в отношении объектов индивидуального жилищного строительств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утверждение документации по планировке территории, разрабатываемой на основании решений администрации Сергиевского 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тверждение местных нормативов градостроительного проектиро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 на территории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сельского посе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рассмотрение и согласование проектов схем территориального планирования Российской Федерации, Орловской области и Ливенского района, подготовленных применительно к территории сельского поселения, в части учета в предложениях, содержащихся в указанном проекте, положений о генеральном плане, содержащихся в документах генерального плана Сергиевского  сельского поселения, учета правил землепользования и застройки, предложений об изменении границ земельных участков, находящихся в муниципальной собственности, а также вопросы размещения объектов капитального строительства федерального значения, которые могут оказать негативное воздействие на окружающую среду на территориях Сергиевского сельского посе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подготовка к утверждению генерального плана Сергиевского 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 проведение осмотра зданий, сооружений на предмет их технического состояния и надлежащего технического обслуживания в соответствии с требованиями технических регламентов, предъявляемыми к конструктивным и другим характеристикам надежности и безопасности указанных объектов, требованиями проектной документации, выдача рекомендаций о мерах по устранению выявленных нарушений в случаях, предусмотренных настоящим Кодексо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разработка программы комплексного развития систем коммунальной инфраструктуры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3. Компетенция администрации сельского поселения в сфере архитектуры и градостроительств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3.1. Администрация Сергиевского сельского поселения в сфере архитектуры и градостроительства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частвует в подготовке проектов местных нормативных правовых актов в сфере архитектуры и градостроительств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частвует в разработке и реализации градостроительных программ, градостроительных разделов местных целевых программ и программ социально-экономического развития территории посе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организует подготовку и утверждение генерального плана Сергиевского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рганизует подготовку и утверждение документации по планировке территор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обеспечивает взаимодействие участников правоотношений в сфере градостроительной деятельности на территории  Сергиевского 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рганизует разработку и издание местных нормативов градостроительного проектирования на территории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выдает разрешения на строительство, разрешения на ввод в эксплуатацию объектов капитального строительств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одготавливает градостроительные планы земельных участк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беспечивает контроль за осуществлением работ по строительству и реконструкции объектов недвижимости в соответствии с разрешением на строительство, а также градостроительными регламентами, строительными нормами и правила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3. Документы территориального планирования Сергиевского сельского поселения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1 Назначение и виды документ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Территориальное планирование развития территории сельского поселения осуществляется посредством разработки документов территориального планир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Документами территориального планирования сельского поселения является Генеральный план сельского поселения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Генерального план сельского поселения является обязательным для органов местного самоуправления при принятии ими решений и реализации таких решен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остав, порядок подготовки генерального плана сельского поселения, внесение изменений в этот документ, устанавливаются в соответствии с Градостроительным кодексом Российской Федерации, законами Орловской области, нормативным правовым актом органа местного самоуправл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3.2. Подготовка и утверждение генерального плана Сергие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дготовка генерального плана сельского поселения осуществляется в соответствии со статьей 24 Градостроительного кодекса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оект генерального плана до его утверждения подлежит в соответствии со статьей 25 Градостроительного кодекса Российской Федерации обязательному согласованию в порядке, установленном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оект генерального плана подлежит опубликованию в порядке, установленном для официального опубликования муниципальных правовых актов, иной официальной информации, не менее чем за три месяца до его утверждения и размещается на официальном сайте поселения (при наличии официального сайта поселения) в информационно-телекоммуникационной сети «Интернет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оект генерального плана подлежит обязательному рассмотрению на публичных слушаниях, проводимых в соответствии со статьей 28 Градостроительного кодекса Российской Феде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енеральный план сельского поселения, в том числе внесение изменений в такой генеральный план, утверждается Сергиевским сельским Советом народных депутатов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Утвержденный генеральный план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поселения (при наличии официального сайта поселения) в информационно-телекоммуникационной сети «Интернет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Для реализации генерального плана главой администрации сельского поселения в течение трех месяцев со дня утверждения генерального плана утверждается план реализации генерального плана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одержание плана реализации должно отражать требования статьи 26 Градостроительного кодекса Российской Федер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3. Публичные слушания  в сфере градостроительной деятельности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соответствии с действующим законодательством на публичные слушания выносятся следующие вопросы в сфере градостроительной деятельност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рассмотрение проекта генерального плана сельского поселения, в том числе по внесению изменений в него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рассмотрение проектов правил землепользования и застройки поселения, в том числе по внесению изменений в них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  рассмотрение проектов планировки территории и проектов межевания территории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  предоставления разрешений на условно разрешенный вид использования земельных участков и объектов капитального строительств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  отклонения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орядок проведения публичных слушаний определяется уставом Сергиевского сельского поселения, нормативным правовым актом Сергиевского сельского Совета народных депутатов и с учетом статьи 28 Градостроительного кодекса Российской Федер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4. Регулирование использования и застройки территории Сергиевского сельского поселения при осуществлении градостроительной деятельности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4.1. Общие требования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1.1. Регулирование использования и застройки территории сельского поселения осуществляется органом местного самоуправления сельского поселения в соответствии с федеральным законодательством и законодательством Орловской области и включа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введение в действие муниципальных правовых актов, которыми устанавливаются требования и ограничения к использованию и застройке территорий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одготовку, согласование и утверждение документов территориального планиро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одготовку, согласование и утверждение документации по планировке территор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огласование проектной документации на строительство, реконструкцию, капитальный ремонт зданий и сооружений и их частей, а также благоустройство земельных участк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выдачу разрешений на строительство и разрешений на ввод объектов в эксплуатацию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существление земельного контроля за использованием земел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1.2. Требования и ограничения к использованию и застройке территор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устанавливаются следующими нормативными правовыми актам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авилами землепользования и застройки, а также изменениями и дополнениями, вносимыми в них в установленном порядке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твержденной документацией территориального планирования и документами по планировке территорий, а также изменениями и дополнениями, вносимыми в них в установленном порядке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местными нормативами градостроительного проектиро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местными целевыми программами и программами социально-экономического развития территории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решениями органа местного самоуправления о резервировании территорий для государственных и общественных нужд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оектами границ земельного участк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авовыми актами об установлении публичных сервитут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градостроительными регламентами и иными актами в соответствии с федеральным законодательством и законодательством Орловской обла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4.2. Правила землепользования и застройки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ешение о подготовке проекта правил землепользования и застройки принимает глава местной администрации. Одновременно с принятием решения о подготовке проекта правил землепользования и застройки главой местной администрации утверждаются состав и порядок деятельности комиссии по подготовке проекта правил землепользования и застройки. Сообщение о принятии такого решения подлежит опубликованию в порядке, установленном для официального опубликования муниципальных правовых актов, иной официальной информации в соответствии с требованиями статьи 31 Градостроительного кодекса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рядок подготовки, рассмотрения и утверждения проекта правил землепользования и застройки, а также порядок внесения в них изменений установлен статьями 31 и 32 Градостроительного кодекса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авила землепользования и застройки должны соответствовать требованиям технических регламентов и отражать положения о территориальном планировании сельского поселения, содержащихся в документах территориального планирования Ливенского района, схемах территориального планирования области, схемах территориального планирования Российской Федер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4.3. Градостроительные регламенты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Градостроительные регламенты устанавливают правовой режим земельны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частков расположенных в границах территориальных зон, установленных в проекте правил землепользования и застройки и являются их основной часть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Использование земельных участков, на которые действие градостроительных регламентов не распространяются, определяется в соответствии со статьей 36 Градостроительного кодекса Российской Федерации, в том числе уполномоченными органами местного самоуправл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4.4. Подготовка и утверждение местных нормативов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радостроительного  проектирования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Органы местного самоуправления могут принимать местные нормативы градостроительного проектир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Утверждение местных нормативов градостроительного проектирования осуществляется с учетом особенностей населенных пунктов в границах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остав, порядок подготовки и утверждения местных нормативов градостроительного проектирования устанавливаются нормативным правовым актом органа местного самоуправл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4.5. Планировка территории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дготовка документации по планировке территории осуществляется в соответствии с утвержденным генеральным планом, правилами землепользования и застройки, а также иными требованиями и ограничениями, определенными статьями 41-46 Градостроительного кодекса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и подготовке документации по планировке территории может осуществляться разработк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оектов планировки территор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оектов межевания территор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градостроительных планов земельных участков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ешения о подготовке документации по планировке территории Сергиевского сельского поселения принимает администрация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Порядок подготовки документации по планировке территории, разрабатываемой на основании решения администрации сельского поселения, устанавливается нормативным правовым актом администрации сельского поселения в соответствии с Градостроительным кодексом Российской Федераци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4.5.1. Подготовка проектов планировки территории Сергиевского сельского поселения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оект планировки территории разрабатывается для выделения элементов планировочной структуры, установления параметров планируемого развития элементов планировочной структуры, установления параметров планируемого развития элементов планировочной структуры, зон планируемого размещения объектов местного знач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оект планировки территории является основой для разработки проектов межевания территор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остав и содержание проектов планировки территории, подготовка которых осуществляется на основании документов территориального планирования Ливенского района, генерального плана сельского поселения, устанавливаются Градостроительным кодексом Российской Федерации, областным законодательств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5.2. Проекты межевания территорий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Подготовка проектов межевания территорий осуществляется в составе проектов планировки территории или в виде отдельного документ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Порядок подготовки проектов межевания, а также состав проекта определено в статье 43 Градостроительного кодекса Российской Федерации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5.3. Подготовка градостроительных планов земельных участков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соответствии со статьей 44 Градостроительного кодекса РФ подготовка градостроительных планов земельных участков осуществляется применительно к застроенным или предназначенным для застройки, реконструкции объектов капитального строительства земельным участка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дготовка градостроительного плана земельного участка осуществляется в составе проекта межевания территории или в виде отдельного докумен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Оформление градостроительного плана осуществляется по форме, установленной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Изготовление и выдачу градостроительного плана земельного участка по заявке физического или юридического лица осуществляет отдел архитектуры и градостроительства управления по строительству, архитектуре и жилищно-коммунальному хозяйству администрации района, в рамках заключенного Соглашения о передаче части полномочий в сфере архитектуры и градостроительства, утвержденного решением Сергиевского сельского Совета народных депутатов от  </w:t>
      </w:r>
      <w:r>
        <w:rPr>
          <w:rFonts w:cs="Arial" w:ascii="Arial" w:hAnsi="Arial"/>
          <w:lang w:val="en-US"/>
        </w:rPr>
        <w:t>2</w:t>
      </w:r>
      <w:r>
        <w:rPr>
          <w:rFonts w:cs="Arial" w:ascii="Arial" w:hAnsi="Arial"/>
        </w:rPr>
        <w:t>6  декабря 2012 года №20/86-СС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ведения градостроительного плана учитываются в соответствующей информационной системе градостроительной деятельности с указанием количества изготовленных экземпляр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Изменения в градостроительный план вносятся в соответствии с применяемыми на основании документов территориального планирования, правилами землепользования и застройки,  решениями органа местного самоуправления, утвердившего градостроительный план земельного участк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9. Проектная документация, строительство и реконструкция объект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>капитального строительств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оектная документация на строительство (реконструкцию) объектов капитального строительства на территории сельского поселения должна соответствовать требованиям по использованию и застройке территории участк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твержденным документам территориального планиро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становленным техническим регламента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выданному градостроительному плану земельного участк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техническим условиям на присоединение к сетям инженерно-технического обеспеч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иным требованиям, установленным в соответствии с федеральным законодательством Орловской об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остав, содержание, порядок согласования, экспертизы, утверждения, внесения изменений, хранения и применения проектной документации определяются в порядке, установленном Правительством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Утвержденная в установленном порядке проектная документация является основанием для выдачи разрешения на строительств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10. Выдача разрешений на строительство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 целях получения разрешения на строительство застройщик направляет в администрацию сельского поселения заявление о выдаче разрешения на строительство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 заявлению прикладываются документы, определенные статьей 51 Градостроительного кодекса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ыдача разрешения на строительство осуществляется в порядке установленном Градостроительным кодексом РФ, федеральными и областными нормативными правовыми акта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ыдача разрешения на строительство осуществляется без взимания платы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Разрешение на строительство выдается по форме, установленной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Орган местного самоуправления выдает разрешение на строительство во всех случаях, кроме случаев, установленных частями 5, 6 статьи 51 Градостроительного кодекса Российской Федер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11. Выдача разрешения на ввод объекта в эксплуатацию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Для ввода объекта в эксплуатацию застройщик обращается в администрацию сельского поселения, выдавший разрешение на строительство, с заявлением о выдаче разрешения на ввод объекта в эксплуат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еречень документов, прилагающихся к заявлению о выдаче разрешения на ввод объекта в эксплуатацию должен соответствовать требованиям статьи 55 Градостроительного кодекса РФ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азрешение на ввод объекта в эксплуатацию выдается в порядке и по форме, установленной 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азрешение на ввод объекта в эксплуатацию подписывается должностным лицом органа местного самоуправления, которое в установленном порядке наделено данными полномочия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опия разрешения вместе с заявлением на получение разрешения и прилагаемые к заявлению документами хранятся в соответствующем органе местного самоуправления, его выдавш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5. Ответственность за нарушение законодательства о градостроительной деятельности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Лица, виновные в нарушении законодательства о градостроительной деятельности, несут дисциплинарную, имущественную, административную, уголовную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Орган местного самоуправления для установления причин нарушения законодательства о градостроительной деятельности создает техническую комисс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рядок установления причин нарушения законодательства о градостроительной деятельности в отношении объектов индивидуального жилищного строительства, а также, если вред жизни или здоровью физических лиц либо значительный вред имуществу физических или юридических лиц не причиняется, устанавливается решением главы местной администр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995" w:gutter="0" w:header="0" w:top="709" w:footer="0" w:bottom="1143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3:58:00Z</dcterms:created>
  <dc:creator/>
  <dc:description/>
  <cp:keywords/>
  <dc:language>en-US</dc:language>
  <cp:lastModifiedBy> </cp:lastModifiedBy>
  <cp:lastPrinted>2013-02-01T17:32:00Z</cp:lastPrinted>
  <dcterms:modified xsi:type="dcterms:W3CDTF">2013-02-04T06:09:00Z</dcterms:modified>
  <cp:revision>6</cp:revision>
  <dc:subject/>
  <dc:title/>
</cp:coreProperties>
</file>