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994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5"/>
        <w:gridCol w:w="545"/>
        <w:gridCol w:w="715"/>
        <w:gridCol w:w="454"/>
        <w:gridCol w:w="626"/>
        <w:gridCol w:w="543"/>
        <w:gridCol w:w="537"/>
        <w:gridCol w:w="827"/>
        <w:gridCol w:w="433"/>
        <w:gridCol w:w="760"/>
        <w:gridCol w:w="320"/>
        <w:gridCol w:w="1440"/>
        <w:gridCol w:w="239"/>
        <w:gridCol w:w="301"/>
        <w:gridCol w:w="951"/>
        <w:gridCol w:w="1209"/>
        <w:gridCol w:w="4026"/>
        <w:gridCol w:w="1047"/>
        <w:gridCol w:w="2123"/>
        <w:gridCol w:w="2781"/>
        <w:gridCol w:w="1047"/>
        <w:gridCol w:w="2082"/>
        <w:gridCol w:w="2782"/>
      </w:tblGrid>
      <w:tr>
        <w:trPr>
          <w:trHeight w:val="37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0" w:name="RANGE!A1%3AR104"/>
            <w:bookmarkStart w:id="1" w:name="RANGE!A1%3AR104"/>
            <w:bookmarkEnd w:id="1"/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048" w:type="dxa"/>
            <w:gridSpan w:val="9"/>
            <w:vMerge w:val="restart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ложение 4 </w:t>
            </w:r>
          </w:p>
          <w:p>
            <w:pPr>
              <w:pStyle w:val="Normal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к Решению    Никольского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сельского Совета</w:t>
            </w:r>
            <w:r>
              <w:rPr>
                <w:rFonts w:cs="Arial CYR" w:ascii="Arial CYR" w:hAnsi="Arial CYR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родных депутатов от  26.03.12г.№16/92-сс</w:t>
            </w:r>
          </w:p>
        </w:tc>
      </w:tr>
      <w:tr>
        <w:trPr>
          <w:trHeight w:val="193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6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36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048" w:type="dxa"/>
            <w:gridSpan w:val="9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29943" w:type="dxa"/>
            <w:gridSpan w:val="2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 xml:space="preserve">Отчет об исполнении  бюджета Никольского сельского поселения за  2012 год по разделам, подразделам, целевым статьям и ведомственной классификации расходов </w:t>
            </w:r>
          </w:p>
        </w:tc>
      </w:tr>
      <w:tr>
        <w:trPr>
          <w:trHeight w:val="1485" w:hRule="atLeast"/>
        </w:trPr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ед.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з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ЦСР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Р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 согласно сводной бюджетной росписи</w:t>
            </w:r>
          </w:p>
        </w:tc>
        <w:tc>
          <w:tcPr>
            <w:tcW w:w="50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    2012 год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  <w:t>Отклонения</w:t>
            </w:r>
          </w:p>
        </w:tc>
      </w:tr>
      <w:tr>
        <w:trPr>
          <w:trHeight w:val="300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1491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  <w:br/>
              <w:t>тыс.руб.</w:t>
            </w:r>
          </w:p>
        </w:tc>
        <w:tc>
          <w:tcPr>
            <w:tcW w:w="4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юджетное финансирование</w:t>
              <w:br/>
              <w:t>тыс.руб.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  <w:br/>
              <w:t>тыс.руб.</w:t>
            </w:r>
          </w:p>
        </w:tc>
        <w:tc>
          <w:tcPr>
            <w:tcW w:w="21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27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  <w:tc>
          <w:tcPr>
            <w:tcW w:w="10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Всего </w:t>
              <w:br/>
              <w:t>тыс.руб.</w:t>
            </w:r>
          </w:p>
        </w:tc>
        <w:tc>
          <w:tcPr>
            <w:tcW w:w="20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ое финансирование</w:t>
              <w:br/>
              <w:t>тыс.руб.</w:t>
            </w:r>
          </w:p>
        </w:tc>
        <w:tc>
          <w:tcPr>
            <w:tcW w:w="27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за счет предпринимательской и иной приносящей доход деятельности</w:t>
              <w:br/>
              <w:t>тыс.руб.</w:t>
            </w:r>
          </w:p>
        </w:tc>
      </w:tr>
      <w:tr>
        <w:trPr>
          <w:trHeight w:val="100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91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МИНИСТРАЦИЯ НИКОЛЬСКОГО СЕЛЬСКОГО ПОСЕ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5,4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5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2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,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5,5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5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54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,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1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9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9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,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2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нтральный аппара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204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19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8,5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1,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 ской Федерации и органов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Резервные фон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зервные фонды местных самоуправ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е расход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00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013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су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Фонд компенсац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013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ащита населения и территории от 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упреждению и ликвидация последствий чрезвычайных ситуаций и стихийных бедств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Функционирование органов в сфере национальной безопасности, правоохранительной деятельности и обороны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1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циональная эконом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16"/>
                <w:szCs w:val="16"/>
              </w:rPr>
              <w:t>3150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3150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5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6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Жилищное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госрочная  областная целевая программа "Жилище-до 2015г.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20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мунальное  хозя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елевая программа"О проведении капитального ремонта объектов инженерной коммунальной инфраструктуры в Никольском сельском поселении на 2010-2012гг.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95000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1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,7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3,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,8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5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лагоустройство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ичное освеще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,6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0005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,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3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4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 xml:space="preserve">Районная долгосрочная целевая программа "Социальное развитие села Ливенского района на 2011-2015гг."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2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8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разование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лодежная политика и оздровление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оздоровительной компании дете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дравоохранение, физическая культура и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здравоохранения,спорта и физической культуры,туризм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2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28,3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ыполнение функций  органами местного самоуправления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512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26,1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2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0,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4,6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64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5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,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Культура 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,6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64,6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5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,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5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,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5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9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8,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,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5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,5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,7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5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5,8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4409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ая долгосрочная целевая программа "Сохранение и реконструкция военно-мемориальных объектов в Ливенском районе на 2011-2015гг.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7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Районная долгосрочная целевая программа "Культура Ливенского района на 2011-2015гг.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795008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Поэтапное введение отраслевой системы оплаты труда работникам муниципальных учреждений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1010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Долгосрочная областная целевая программа "Сохранение и реконструкция военно-мемориальных объектов в Орловской области на 2011-2015гг."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21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221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,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Социальная политик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ая помощь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еализация государственных  функций,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0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5140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6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3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2,1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6,9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6503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РАСХОДОВ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4,0</w:t>
            </w:r>
          </w:p>
        </w:tc>
        <w:tc>
          <w:tcPr>
            <w:tcW w:w="149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814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798,8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9,6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-15,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35:00Z</dcterms:created>
  <dc:creator>ADM</dc:creator>
  <dc:description/>
  <cp:keywords/>
  <dc:language>en-US</dc:language>
  <cp:lastModifiedBy>ADM</cp:lastModifiedBy>
  <dcterms:modified xsi:type="dcterms:W3CDTF">2013-04-05T10:41:00Z</dcterms:modified>
  <cp:revision>1</cp:revision>
  <dc:subject/>
  <dc:title>Приложение 4 </dc:title>
</cp:coreProperties>
</file>