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ОРЛОВСКАЯ ОБЛАСТЬ ЛИВ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  </w:t>
      </w:r>
      <w:r>
        <w:rPr>
          <w:b/>
          <w:sz w:val="28"/>
        </w:rPr>
        <w:t>НИКОЛЬСКИЙ СЕЛЬСКИЙ СОВЕТ НАРОДНЫХ ДЕПУТАТОВ</w:t>
      </w:r>
    </w:p>
    <w:p>
      <w:pPr>
        <w:pStyle w:val="Heading1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1" w:hanging="0"/>
        <w:rPr>
          <w:b/>
          <w:b/>
          <w:sz w:val="28"/>
        </w:rPr>
      </w:pPr>
      <w:r>
        <w:rPr>
          <w:b/>
          <w:sz w:val="28"/>
        </w:rPr>
        <w:tab/>
        <w:tab/>
        <w:tab/>
        <w:tab/>
        <w:tab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« 26 » марта  2013 г.</w:t>
        <w:tab/>
        <w:tab/>
        <w:tab/>
        <w:tab/>
        <w:tab/>
        <w:tab/>
        <w:tab/>
        <w:t xml:space="preserve">№ 16/92-сс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.Николь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  <w:t xml:space="preserve">Об итогах исполнения </w:t>
        <w:br/>
        <w:t>бюджета Никольского сельского поселения  за   2012 год.</w:t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Доходы  бюджета Никольского сельского поселения за  2012 год составили 3829,0 тыс.руб., или 100,7% к годовому бюджету, увеличение к уровню прошлого года – 310,8 тыс.руб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Налоговые и неналоговые доходы  бюджета мобилизованы в размере </w:t>
      </w:r>
      <w:r>
        <w:rPr>
          <w:sz w:val="28"/>
          <w:szCs w:val="28"/>
        </w:rPr>
        <w:t xml:space="preserve">1832,0 </w:t>
      </w:r>
      <w:r>
        <w:rPr>
          <w:sz w:val="28"/>
        </w:rPr>
        <w:t xml:space="preserve">тыс.руб., что составляет 101,5% к годовому плану. Более 90% собственных доходов составили доходы от уплаты налога на доходы физических лиц, земельного налога, арендной платы за земли.   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Из районного бюджета получено безвозмездных поступлений  в объеме 1997,0 тыс.руб., что составляет 100% годового задания. </w:t>
      </w:r>
    </w:p>
    <w:p>
      <w:pPr>
        <w:pStyle w:val="3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Расходы  бюджета Никольского сельского поселения за  2012 год составили 3798,8 тыс.руб., увеличение  к уровню прошлого года  составило 192,4 тыс.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общей суммы расходов  бюджета Никольского сельского поселения 32,0 т.р.  составляют расходы на выполнение переданных государственных полномочий. Из них 32,0 тыс.руб. на выполнение переданных федеральных полномочий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На конец  отчетного периода по полномочиям  бюджета поселения  кредиторской задолженности по заработной плате и начислениям на выплаты по оплате труда - нет, по  коммунальным платежам  кредиторская задолженность составила 10798,57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убсидии юридическим лицам за счет средств  бюджета Никольского сельского поселения не предоставляли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Подводя итоги исполнения  бюджета Никольского сельского поселения за   2012 год, Никольский сельский Совет народных депутатов РЕШИЛ: </w:t>
        <w:b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 xml:space="preserve">Принять к сведению отчет ведущего специалиста-бухгалтера об итогах исполнения  бюджета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</w:rPr>
        <w:t>Утвердить отчет об исполнении  бюджета Никольского сельского поселения за   2012 год  по доходам в сумме 3829,0 тыс.руб. и по расходам в сумме 3798,8 тыс.руб. согласно приложениям № 1-8</w:t>
      </w:r>
      <w:r>
        <w:rPr>
          <w:b/>
          <w:sz w:val="28"/>
        </w:rPr>
        <w:t xml:space="preserve"> </w:t>
      </w:r>
      <w:r>
        <w:rPr>
          <w:sz w:val="28"/>
        </w:rPr>
        <w:t>к настоящему решению (прилагаются).</w:t>
      </w:r>
    </w:p>
    <w:p>
      <w:pPr>
        <w:pStyle w:val="Normal"/>
        <w:ind w:firstLine="720"/>
        <w:jc w:val="both"/>
        <w:rPr/>
      </w:pPr>
      <w:r>
        <w:rPr>
          <w:sz w:val="28"/>
        </w:rPr>
        <w:t>3. Рекомендовать ведущему специалисту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проводить на должном уровне работу по мобилизации доходов в бюджеты, обеспечив в конечном итоге их исполнени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360"/>
        <w:jc w:val="both"/>
        <w:rPr/>
      </w:pPr>
      <w:r>
        <w:rPr>
          <w:sz w:val="28"/>
        </w:rPr>
        <w:t>активизировать работу по привлечению доходов от платных услуг и самооблож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4. Рекомендовать МРИ ФНС России № 3 по Орловской област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- по результатам проведенной инвентаризации плательщиков на территориях сельских поселений информировать администрацию сельского поселения о результатах работы с налогоплательщиками по предоставленным данным;</w:t>
      </w:r>
    </w:p>
    <w:p>
      <w:pPr>
        <w:pStyle w:val="Normal"/>
        <w:ind w:firstLine="720"/>
        <w:jc w:val="both"/>
        <w:rPr/>
      </w:pPr>
      <w:r>
        <w:rPr>
          <w:sz w:val="28"/>
        </w:rPr>
        <w:t>- активнее сотрудничать с отделами администрации района  в вопросах улучшения собираемости налогов и сборов, поступающих в местные бюджеты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5. Администраторам доходов органам местного самоуправления  своевременно проводить работу по исполнению своих полномочий, не допускать накопления невыясненных платеж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6. Главным распорядителям бюджетных средств  бюджета поселения, при исполнении своих  полномочий   руководствоваться статьёй 158 Бюджетного кодекса  РФ. </w:t>
      </w:r>
    </w:p>
    <w:p>
      <w:pPr>
        <w:pStyle w:val="Normal"/>
        <w:ind w:firstLine="720"/>
        <w:jc w:val="both"/>
        <w:rPr/>
      </w:pPr>
      <w:r>
        <w:rPr>
          <w:sz w:val="28"/>
        </w:rPr>
        <w:t>7. Администрации Никольского сельского поселения до конца  текущего года привести свою нормативно-правовую базу в соответствие с требованиями Бюджетного законодательства и в соответствии с ней осуществлять исполнение своих бюджетов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8. В целях контроля за эффективностью расходования бюджетных средств ведущему специалисту ЖКХ Генераловой Н.Н.</w:t>
      </w:r>
    </w:p>
    <w:p>
      <w:pPr>
        <w:pStyle w:val="Normal"/>
        <w:ind w:firstLine="720"/>
        <w:jc w:val="both"/>
        <w:rPr/>
      </w:pPr>
      <w:r>
        <w:rPr>
          <w:sz w:val="28"/>
        </w:rPr>
        <w:t>-провести инвентаризацию приборов учета потребления ТЭР и водопотребления;</w:t>
      </w:r>
    </w:p>
    <w:p>
      <w:pPr>
        <w:pStyle w:val="Normal"/>
        <w:ind w:firstLine="720"/>
        <w:jc w:val="both"/>
        <w:rPr/>
      </w:pPr>
      <w:r>
        <w:rPr>
          <w:sz w:val="28"/>
        </w:rPr>
        <w:t>-совместно с отделом ЖКХ администрации района подготовить отчеты о целесообразности законности и результативности бюджетных расходов на техническое обслуживание электрических котлов по итогам  за  201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>9. Контроль за исполнением данного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Глава Никольского сельского поселения                                             С.Н.Амелякин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567" w:top="62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215"/>
        </w:tabs>
        <w:ind w:left="22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Tahoma" w:hAnsi="Tahoma" w:cs="Tahoma"/>
      <w:sz w:val="16"/>
      <w:szCs w:val="16"/>
    </w:rPr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Style1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8:21:00Z</dcterms:created>
  <dc:creator>Клиент</dc:creator>
  <dc:description/>
  <cp:keywords/>
  <dc:language>en-US</dc:language>
  <cp:lastModifiedBy>ADM</cp:lastModifiedBy>
  <cp:lastPrinted>2013-03-21T13:20:00Z</cp:lastPrinted>
  <dcterms:modified xsi:type="dcterms:W3CDTF">2013-03-21T10:20:00Z</dcterms:modified>
  <cp:revision>359</cp:revision>
  <dc:subject/>
  <dc:title>РОССИЙСКАЯ  ФЕДЕРАЦИЯ</dc:title>
</cp:coreProperties>
</file>