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0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5"/>
        <w:gridCol w:w="475"/>
        <w:gridCol w:w="425"/>
        <w:gridCol w:w="295"/>
        <w:gridCol w:w="9"/>
        <w:gridCol w:w="416"/>
        <w:gridCol w:w="180"/>
        <w:gridCol w:w="531"/>
        <w:gridCol w:w="239"/>
        <w:gridCol w:w="239"/>
        <w:gridCol w:w="71"/>
        <w:gridCol w:w="584"/>
        <w:gridCol w:w="239"/>
        <w:gridCol w:w="157"/>
        <w:gridCol w:w="100"/>
        <w:gridCol w:w="283"/>
        <w:gridCol w:w="797"/>
        <w:gridCol w:w="940"/>
        <w:gridCol w:w="320"/>
        <w:gridCol w:w="1760"/>
        <w:gridCol w:w="140"/>
        <w:gridCol w:w="80"/>
        <w:gridCol w:w="1283"/>
        <w:gridCol w:w="717"/>
        <w:gridCol w:w="480"/>
        <w:gridCol w:w="1363"/>
        <w:gridCol w:w="717"/>
        <w:gridCol w:w="12"/>
        <w:gridCol w:w="408"/>
        <w:gridCol w:w="1363"/>
        <w:gridCol w:w="717"/>
        <w:gridCol w:w="12"/>
      </w:tblGrid>
      <w:tr>
        <w:trPr>
          <w:trHeight w:val="42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0" w:name="RANGE!A1%3AJ134"/>
            <w:bookmarkStart w:id="1" w:name="RANGE!A1%3AJ134"/>
            <w:bookmarkEnd w:id="1"/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40" w:type="dxa"/>
            <w:gridSpan w:val="8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 5</w:t>
            </w:r>
          </w:p>
        </w:tc>
        <w:tc>
          <w:tcPr>
            <w:tcW w:w="2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0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  Решению  Никольского сельског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овета народных депутатов  от</w:t>
              <w:br/>
              <w:br/>
              <w:t xml:space="preserve">                    от 26.03.2013г. №16/92-сс</w:t>
            </w:r>
          </w:p>
        </w:tc>
        <w:tc>
          <w:tcPr>
            <w:tcW w:w="2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6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0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2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5455" w:type="dxa"/>
            <w:gridSpan w:val="2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  <w:t xml:space="preserve">Отчет об исполнении  бюджета Никольского сельского поселения за 2012 год по разделам и подразделам, целевым статьям и видам расходов классификации расходов </w:t>
            </w:r>
          </w:p>
        </w:tc>
        <w:tc>
          <w:tcPr>
            <w:tcW w:w="2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5455" w:type="dxa"/>
            <w:gridSpan w:val="2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2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0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434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3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6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34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2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80" w:hRule="atLeast"/>
        </w:trPr>
        <w:tc>
          <w:tcPr>
            <w:tcW w:w="46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90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СТ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Р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тверждено на 2012г.</w:t>
            </w:r>
          </w:p>
        </w:tc>
        <w:tc>
          <w:tcPr>
            <w:tcW w:w="1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Утверждено на 2012 год согласно сводной бюджетной росписи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сполнено за   2012 год</w:t>
            </w:r>
          </w:p>
        </w:tc>
        <w:tc>
          <w:tcPr>
            <w:tcW w:w="457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% исполнения</w:t>
            </w:r>
          </w:p>
        </w:tc>
        <w:tc>
          <w:tcPr>
            <w:tcW w:w="250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тклонения тыс.руб.</w:t>
            </w:r>
          </w:p>
        </w:tc>
      </w:tr>
      <w:tr>
        <w:trPr>
          <w:trHeight w:val="300" w:hRule="atLeast"/>
        </w:trPr>
        <w:tc>
          <w:tcPr>
            <w:tcW w:w="4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260" w:type="dxa"/>
            <w:gridSpan w:val="2"/>
            <w:vMerge w:val="restart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1980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4572" w:type="dxa"/>
            <w:gridSpan w:val="6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  <w:tc>
          <w:tcPr>
            <w:tcW w:w="2500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Бюджетное финансирование</w:t>
              <w:br/>
              <w:br/>
              <w:t>тыс.руб.</w:t>
            </w:r>
          </w:p>
        </w:tc>
      </w:tr>
      <w:tr>
        <w:trPr>
          <w:trHeight w:val="1050" w:hRule="atLeast"/>
        </w:trPr>
        <w:tc>
          <w:tcPr>
            <w:tcW w:w="4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7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4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7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605" w:hRule="atLeast"/>
        </w:trPr>
        <w:tc>
          <w:tcPr>
            <w:tcW w:w="46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gridSpan w:val="2"/>
            <w:vMerge w:val="continue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572" w:type="dxa"/>
            <w:gridSpan w:val="6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500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55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55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 954,1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9</w:t>
            </w:r>
          </w:p>
        </w:tc>
        <w:tc>
          <w:tcPr>
            <w:tcW w:w="2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4</w:t>
            </w:r>
          </w:p>
        </w:tc>
      </w:tr>
      <w:tr>
        <w:trPr>
          <w:trHeight w:val="5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высшего должнл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6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0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6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5,6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</w:t>
            </w:r>
          </w:p>
        </w:tc>
      </w:tr>
      <w:tr>
        <w:trPr>
          <w:trHeight w:val="5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5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5,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5,6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</w:t>
            </w:r>
          </w:p>
        </w:tc>
      </w:tr>
      <w:tr>
        <w:trPr>
          <w:trHeight w:val="14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 власти субъектов Российской Федерации, местных администра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9,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8,5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9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0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9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9,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8,5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9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нтральный аппара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204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9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9,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8,5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9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9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9,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18,5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9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1,3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еспечение проведения выборов и референдум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00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2000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езервные фон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0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Резервные фонды  местных администраци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005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8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те расх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1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государственных  функций, связанных с общегосударственным управление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9200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9203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,0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9203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0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ная программа профилактики правонарушений в Ливенском районе на 2007-2008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Национальная оборон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2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84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существление первичного воинского учёта  на территориях,где отсутствуют военные комиссари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ществление первичного воинского учета на территориях,где отсутствуют военные комиссари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136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,1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Защита населения и территории от последствий ч/с природного и техногенного характе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едупреждение и ликвидация последствий ч/с и стихийных бедствий природного и техногенного характер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0000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1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2180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,1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,1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,1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5,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5,8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одержание автомобильных дорог и управление дорожным хозяйство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1508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5,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5,8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31508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5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5,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5,8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,5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6,5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5,6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6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9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Жилищное хозя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Долгосрочная областная целевая программа "Жилище -до 2015г.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205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7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9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</w:t>
            </w:r>
          </w:p>
        </w:tc>
      </w:tr>
      <w:tr>
        <w:trPr>
          <w:trHeight w:val="6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Целевая программа "Опроведении капитального ремонта объектов инженерной коммунальной инфраструктуры в Никольском сельском поселении на 2010-2012гг.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7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9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1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1,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1,7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9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1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7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4,7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3,9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4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8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Благоустройство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0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4,6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,5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,6</w:t>
            </w:r>
          </w:p>
        </w:tc>
      </w:tr>
      <w:tr>
        <w:trPr>
          <w:trHeight w:val="34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Уличное освеще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6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,5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6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5,6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7,5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8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8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4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0005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,4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9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8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4</w:t>
            </w:r>
          </w:p>
        </w:tc>
      </w:tr>
      <w:tr>
        <w:trPr>
          <w:trHeight w:val="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Комплексная программа о социальном обустройстве Никольского с/п на 2007-2008 год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005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2,5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0,8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47,5</w:t>
            </w:r>
          </w:p>
        </w:tc>
      </w:tr>
      <w:tr>
        <w:trPr>
          <w:trHeight w:val="23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остояние окружающей среды и природопользова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1000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9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9,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9,3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Районная долгосрочная целевая программа "Социальное развитие села Ливенского района на 2011-2015гг.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95002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,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,3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95002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,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,3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Программа наказов избирателей депутатам Ливенского районного Совета народных депутат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9508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79508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,0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разование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7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олодежная политика и оздоровление дет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Мероприятия по проведению оздоровительной компании детей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0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здоровление детей и подростк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310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8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7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310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, средства массовой информ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64,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358,8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6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,8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Культура  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4,6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,8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6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,8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00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4,6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6,4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8,8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4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,4</w:t>
            </w:r>
          </w:p>
        </w:tc>
      </w:tr>
      <w:tr>
        <w:trPr>
          <w:trHeight w:val="51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4099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,5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0,5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4,7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5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5,8</w:t>
            </w:r>
          </w:p>
        </w:tc>
      </w:tr>
      <w:tr>
        <w:trPr>
          <w:trHeight w:val="22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8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Субсидии бюджетным учреждениям на иные це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0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оэтапное введение отраслевой смстемы оплаты труда работникам муниципальных учреждений культур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104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3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10104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1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8,3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йонная долгосрочная целевая программа "Сохранение и реконструкция военно-мемориальных объектов в Ливенском районе на 2011-2015гг.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7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7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3,0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йонная долгосрочная целевая программа "Культура Ливенского района на 2011-2015гг.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8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8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8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8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2,8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Долгосрочная областная целевая программа "Сохранение и реконструкция военно-мемориальных объектов в Орловской области на 2011-2015гг.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8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21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0,0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00,0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76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2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2</w:t>
            </w:r>
          </w:p>
        </w:tc>
      </w:tr>
      <w:tr>
        <w:trPr>
          <w:trHeight w:val="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14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Районная комплексная программа "Социальная поддержка инвалидов на 2007-2010 годы"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95005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200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2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2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498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1200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9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6,3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6,3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6,1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99,2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0,2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8,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1,3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,9</w:t>
            </w:r>
          </w:p>
        </w:tc>
      </w:tr>
      <w:tr>
        <w:trPr>
          <w:trHeight w:val="3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,1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,9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государственных  функций в области социальной полит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00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,1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,9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40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,1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,9</w:t>
            </w:r>
          </w:p>
        </w:tc>
      </w:tr>
      <w:tr>
        <w:trPr>
          <w:trHeight w:val="28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color w:val="000000"/>
                <w:sz w:val="16"/>
                <w:szCs w:val="16"/>
              </w:rPr>
              <w:t>Социальные выплаты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51401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i/>
                <w:iCs/>
                <w:sz w:val="16"/>
                <w:szCs w:val="16"/>
              </w:rPr>
              <w:t>61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2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3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2,1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-6,9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6503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52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 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124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 расходов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9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4,0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814,0</w:t>
            </w:r>
          </w:p>
        </w:tc>
        <w:tc>
          <w:tcPr>
            <w:tcW w:w="198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798,8</w:t>
            </w:r>
          </w:p>
        </w:tc>
        <w:tc>
          <w:tcPr>
            <w:tcW w:w="4572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99,6</w:t>
            </w:r>
          </w:p>
        </w:tc>
        <w:tc>
          <w:tcPr>
            <w:tcW w:w="25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-15,2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41:00Z</dcterms:created>
  <dc:creator>ADM</dc:creator>
  <dc:description/>
  <cp:keywords/>
  <dc:language>en-US</dc:language>
  <cp:lastModifiedBy>ADM</cp:lastModifiedBy>
  <dcterms:modified xsi:type="dcterms:W3CDTF">2013-04-05T10:53:00Z</dcterms:modified>
  <cp:revision>1</cp:revision>
  <dc:subject/>
  <dc:title>Приложение  5</dc:title>
</cp:coreProperties>
</file>