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b/>
          <w:b/>
          <w:i/>
          <w:i/>
          <w:sz w:val="36"/>
        </w:rPr>
      </w:pPr>
      <w:r>
        <w:rPr>
          <w:b/>
          <w:i/>
          <w:sz w:val="36"/>
        </w:rPr>
        <w:t>ПОЯСНИТЕЛЬНАЯ ЗАПИСКА</w:t>
      </w:r>
    </w:p>
    <w:p>
      <w:pPr>
        <w:pStyle w:val="3"/>
        <w:jc w:val="center"/>
        <w:rPr/>
      </w:pPr>
      <w:r>
        <w:rPr>
          <w:b/>
          <w:sz w:val="32"/>
        </w:rPr>
        <w:t xml:space="preserve">к отчету об исполнении </w:t>
        <w:br/>
        <w:t xml:space="preserve"> бюджета Никольского сельского поселения на 1.01.2013 года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>За   2012 год доходная часть  бюджета Никольского сельского поселения  составила 3829,0 тыс.руб. и исполнена на 100,7%  к плану года.</w:t>
      </w:r>
    </w:p>
    <w:p>
      <w:pPr>
        <w:pStyle w:val="TextBody"/>
        <w:ind w:firstLine="708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Налоговые и неналоговые доходы бюджета мобилизованы в размере 1832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 от районного бюджета зачислены в размере 1997,0 т.р., или 100% к утвержденным годовым назначения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доходов от уплаты налога на доходы физических лиц  увеличилось к уровню аналогичного периода 2011 года на 58,9 и составило 536,6 тыс.руб.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ических лиц  за  2012 год поступил в размере 18,5 тыс.руб. Исполнение составило 97,4 % планового зада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земельного налога    составило 892,5 тыс.руб., 100,1% к плану года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сударственная пошлина составила 34,9 тыс.руб</w:t>
      </w:r>
      <w:r>
        <w:rPr>
          <w:b/>
          <w:sz w:val="28"/>
          <w:szCs w:val="28"/>
        </w:rPr>
        <w:t>.,</w:t>
      </w:r>
      <w:r>
        <w:rPr>
          <w:sz w:val="28"/>
          <w:szCs w:val="28"/>
        </w:rPr>
        <w:t xml:space="preserve"> что составляет 99,7 % планового зад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ходы от аренды  получены в размере 277,2 т.р., что составляет 112,9 %  плана 2012 года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дание по собственным доходам </w:t>
      </w:r>
      <w:r>
        <w:rPr>
          <w:b/>
          <w:sz w:val="28"/>
        </w:rPr>
        <w:t xml:space="preserve"> </w:t>
      </w:r>
      <w:r>
        <w:rPr>
          <w:sz w:val="28"/>
        </w:rPr>
        <w:t xml:space="preserve">бюджета поселения в целом за  2012 год выполнено на 101,5 % к годовым назначениям, получено 1832,0 тыс.руб. налогов и сборов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з районного бюджета в адрес Никольского сельского поселения перечислено 1997,0 тыс.руб., 1508,9 тыс.руб.- дотаций (100% к годовому плану) и 32 тыс.руб. субвенций (100 % к плану года); 396,8 тыс.руб.- субсидий (100% к плану года); 59,3 тыс.руб. иных межбюджетных трансфертов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Самообложение собрано в размере 18,1 тыс.руб., что составляет 100,6% планового задания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Расходы  бюджета поселения за  2012г.составили 3798,8 тыс.руб. или 99,6 % от общего объёма бюджета текущего финансового года. 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Из общей суммы расходов бюджета поселения 1,1% составили расходы на выполнение переданных государственных полномочий, из них на осуществление первичного воинского учета в сельском поселении освоено 32,0 тыс.руб., что составляет 100 % к годовому плану.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>1954,1 тыс.руб.бюджета поселения составили расходы по разделу «Общегосударственные вопросы», что составляет 99,9 % к годовому плану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первоочередном порядке  финансировались социально-значимые статьи расходов. Расходы на заработную плату с начислениями органов местного самоуправления составили 1534,1 тыс.руб. – 99,9%  от общей суммы расходов  бюджета поселения по данному разделу. Расходы  на коммунальные услуги составили  61,9 тыс.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юджетные обязательства по финансированию раздела  «Культура»</w:t>
      </w:r>
      <w:r>
        <w:rPr>
          <w:sz w:val="28"/>
          <w:u w:val="single"/>
        </w:rPr>
        <w:t xml:space="preserve"> </w:t>
      </w:r>
      <w:r>
        <w:rPr>
          <w:sz w:val="28"/>
        </w:rPr>
        <w:t>выполнены на 99,6 % к бюджету текущего года и составили 1358,8 тыс.руб.</w:t>
      </w:r>
    </w:p>
    <w:p>
      <w:pPr>
        <w:pStyle w:val="Normal"/>
        <w:jc w:val="both"/>
        <w:rPr/>
      </w:pPr>
      <w:r>
        <w:rPr>
          <w:sz w:val="28"/>
        </w:rPr>
        <w:t>К аналогичному периоду прошлого года расходы увеличились на 43,7 тыс.руб. 882,2 тыс.рублей расходов по данному направлению составляет заработная плата с перечислениями, 251,7 тыс.рублей- коммунальные платежи 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юджетные обязательства по финансированию раздела  «Здравоохранение, физическая культура  и спорт» выполнены на 99,2 % к бюджету текущего года и составили 26,1 тыс.руб. 89,7% по данному направлению составляет заработная плата с перечислениями методисту по спорту.</w:t>
      </w:r>
    </w:p>
    <w:p>
      <w:pPr>
        <w:pStyle w:val="Normal"/>
        <w:ind w:firstLine="720"/>
        <w:jc w:val="both"/>
        <w:rPr/>
      </w:pPr>
      <w:r>
        <w:rPr>
          <w:sz w:val="28"/>
        </w:rPr>
        <w:tab/>
        <w:tab/>
        <w:t>Бюджетные расходы по финансированию ЖКХ за   2012год составили 205,6 тыс.руб., что составляет 99,6%  планового задания 2012г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разделу «Коммунальное хозяйство» расходы за  2012 год составили 71,7 тыс.руб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таток средств на счете на 01.01.2013г.составляет 43930,90 руб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На 01.01.2013г. по заработной плате и страховым взносам кредиторской задолженности нет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Глава Никольского сельского поселения                              С.Н.Амеляки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709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basedOn w:val="Style1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9T12:44:00Z</dcterms:created>
  <dc:creator>Клиент</dc:creator>
  <dc:description/>
  <cp:keywords/>
  <dc:language>en-US</dc:language>
  <cp:lastModifiedBy>ADM</cp:lastModifiedBy>
  <cp:lastPrinted>2013-03-20T14:00:00Z</cp:lastPrinted>
  <dcterms:modified xsi:type="dcterms:W3CDTF">2013-03-20T11:03:00Z</dcterms:modified>
  <cp:revision>341</cp:revision>
  <dc:subject/>
  <dc:title>РОССИЙСКАЯ  ФЕДЕРАЦИЯ</dc:title>
</cp:coreProperties>
</file>