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0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380"/>
        <w:gridCol w:w="1840"/>
        <w:gridCol w:w="2400"/>
        <w:gridCol w:w="1420"/>
        <w:gridCol w:w="1720"/>
        <w:gridCol w:w="1728"/>
      </w:tblGrid>
      <w:tr>
        <w:trPr>
          <w:trHeight w:val="1635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G49"/>
            <w:bookmarkStart w:id="1" w:name="RANGE!A1%3AG49"/>
            <w:bookmarkEnd w:id="1"/>
          </w:p>
        </w:tc>
        <w:tc>
          <w:tcPr>
            <w:tcW w:w="15488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риложение 2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к Решению  Никольского сельского  Совета народных депутатов</w:t>
              <w:br/>
              <w:t xml:space="preserve">                                                                                                                                                                                                                               от 26.03.2013г. г. №16/92-сс   </w:t>
            </w:r>
          </w:p>
        </w:tc>
      </w:tr>
      <w:tr>
        <w:trPr>
          <w:trHeight w:val="60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18040" w:type="dxa"/>
            <w:gridSpan w:val="7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Отчет по доходам  бюджета Никольского сельского поселения</w:t>
              <w:br/>
              <w:t xml:space="preserve"> за 2012 год</w:t>
            </w:r>
          </w:p>
        </w:tc>
      </w:tr>
      <w:tr>
        <w:trPr>
          <w:trHeight w:val="930" w:hRule="atLeast"/>
        </w:trPr>
        <w:tc>
          <w:tcPr>
            <w:tcW w:w="180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18040" w:type="dxa"/>
            <w:gridSpan w:val="7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63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172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5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по бюджетной классификации</w:t>
            </w:r>
          </w:p>
        </w:tc>
        <w:tc>
          <w:tcPr>
            <w:tcW w:w="63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8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2 год</w:t>
            </w:r>
          </w:p>
        </w:tc>
        <w:tc>
          <w:tcPr>
            <w:tcW w:w="24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на 2012 год согласно уточнения главного распорядителя средств</w:t>
            </w:r>
          </w:p>
        </w:tc>
        <w:tc>
          <w:tcPr>
            <w:tcW w:w="14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 за   2012 год</w:t>
            </w:r>
          </w:p>
        </w:tc>
        <w:tc>
          <w:tcPr>
            <w:tcW w:w="1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к уточненному бюджету</w:t>
            </w:r>
          </w:p>
        </w:tc>
        <w:tc>
          <w:tcPr>
            <w:tcW w:w="17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я от уточненного бюджета</w:t>
            </w:r>
          </w:p>
        </w:tc>
      </w:tr>
      <w:tr>
        <w:trPr>
          <w:trHeight w:val="900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3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,5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36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,7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6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40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5 03000 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00 01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1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06 01000 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4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0,5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 06000 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09 04050 00 0000 1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5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,8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,3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ая плата за земл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6</w:t>
            </w:r>
          </w:p>
        </w:tc>
      </w:tr>
      <w:tr>
        <w:trPr>
          <w:trHeight w:val="11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010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,1%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5 05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 от государственных и муниципальных унитарных  предприят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2 01000 01 0000 1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1050 05 0000 41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а района от продажи квартир (приватизац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4 06000 00 0000 42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6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выяснен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7 05050 10 0000 18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1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6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97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, КРОМЕ БЮДЖЕТОВ ГОСУДАРСТВЕННЫХ ВНЕБЮДЖЕТНЫХ ФОН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5,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,7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0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0 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тации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,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,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8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на выравнивание уровня бюджетной обеспеченност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 02 02041 10 0000 151 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сидии бюджетам поселений на строительство, модернизацию, ремонт и содержание автомобильных дорог общего пользования, в том числе дорог в поселениях(за исключением автомобильных дорог Федерального значения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6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00 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субъектов Российской  Федерации и   муниципальных    образований    (межбюджетные субсидии)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2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4000 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4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0 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бвенции от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03 05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венция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05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4000 0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2 02 04999 10 0000 151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100% 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2,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2,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29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7%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21:00Z</dcterms:created>
  <dc:creator>ADM</dc:creator>
  <dc:description/>
  <cp:keywords/>
  <dc:language>en-US</dc:language>
  <cp:lastModifiedBy>ADM</cp:lastModifiedBy>
  <dcterms:modified xsi:type="dcterms:W3CDTF">2013-04-05T10:27:00Z</dcterms:modified>
  <cp:revision>1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