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РЛОВ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ЛАСТЬ  ЛИВЕНСКИЙ 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Козьмин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 февра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№ </w:t>
      </w:r>
      <w:r>
        <w:rPr>
          <w:rFonts w:cs="Arial" w:ascii="Arial" w:hAnsi="Arial"/>
        </w:rPr>
        <w:t>20/93-СС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Козьмин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Козьмин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7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/61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.05.2009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7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/61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0.03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7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/61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 xml:space="preserve">                А.А.Хор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 февраля 2013г.</w:t>
      </w:r>
      <w:r>
        <w:rPr>
          <w:rFonts w:eastAsia="Arial" w:cs="Arial" w:ascii="Arial" w:hAnsi="Arial"/>
        </w:rPr>
        <w:t xml:space="preserve">  №</w:t>
      </w:r>
      <w:r>
        <w:rPr>
          <w:rFonts w:cs="Arial" w:ascii="Arial" w:hAnsi="Arial"/>
        </w:rPr>
        <w:t>20/93-СС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достроите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ятель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Козьмин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Настоящее положение о градостроительной деятельности на территории Козьминского сельского поселения  Ливенского района (далее — Положение) является муниципальным правовым актом, регулирующим отношения между органами местного самоуправления, а также физическими и юридическими лицами, возникающими при территориальном планировании, градостроительному зонированию, планировке территории, архитектурно-строительному проектированию, строительству и капитальному ремонту объектов капитального строительства, их реконструкции (далее — градостроительные отноше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Основаниями для разработки положения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Градостроительный кодекс РФ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Федеральный закон РФ от 06.10.2003г. №131-ФЗ «Об общих принципах организации местного самоуправления в Российской Федерации»,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й кодекс Орловской области и иные нормативные правовые ак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. Настоящее положение опреде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лномочия Козьминского сельского Совета народных депутатов и администрации Козьминского сельского поселения в сфере градостроительной деятель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ринципы регулирования градостроительной деятельности на территории Козьмин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ы территориального планирования сельского поселения, основные положения об их составе, порядке подготовки и утвер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иды местных правовых и нормативных актов, устанавливающих требования и ограничения к использованию и застройке территорий, основные положения об их содержании, порядке подготовки и утвер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ложения об участии граждан, общественных объединений и юридических в обсуждении и принятии решений в области градостроительной деятель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 Градостроительная деятельность на территории Козьминского сельского поселения осуществляется на основе следующих принцип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равовое закрепление основ государственной градостроительной политики на территории  Козьмин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ой характер регулирования градостроительной деятельности на основе законодательства Российской Федерации, законов Орловской области и муниципальных правовых ак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учета и сбалансированности государственных, общественных и частных интерес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хранение единства функционирования, планирования и развития инженерной, транспортной, социальной и прочих инфраструктур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регулирование градостроительной деятельности с учетом положений социальных, экономических, экологических, культурных и иных программ развития, принятых в установленном порядке органами государственной власти Российской Федерации, Орловской области, Ливенского района и  Козьминского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беспечение формирования на территории Козьминского сельского поселения  благоприятного инвестиционного климата посредством максимального упрощения процедур согласования разрешительной документации на строительства при безусловном соблюдении требований федерального и областного законодательства, обеспечения предсказуемости и стабильности градостроительных требований при возможности выбора видов использования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открытости процедур принятия градостроительных реш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тесное взаимодействие органов местного самоуправления с органами государственной власти Российской Федерации, органами государственной власти Орловской области и иных заинтересованных субъектов Российской Федерации при территориальном планировании развития и градостроительном регулировании использования территорий сельского поселения и других принципов, определенных в статье 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5. Понятия и термины, применяемые в настоящем правовом акте, если не оговорено иное, полностью соответствуют понятиям и терминам, применяемым в Градостроительном кодексе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 Вопросы местного значения в сфере регулирования градостроительной деятельности на территории  Козьмин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. Полномочия  Козьминского сельского Совета  народных депута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Генерального плана Козьминского 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местных нормативов градостроительного проектирования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правил землепользования и застройки  Козьмин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положения о проведении публичных слушаний в сфере градостроительной деятель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разработка и утверждение программ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  Полномочия администрации  Козьминского сельского посе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оссийской Федерации положения о составе, порядке подготовки и утверждения генерального плана сельского поселения, внесения изменений в генеральный план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положения о составе, порядке подготовки и утверждения местных нормативов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Ф положения о составе и содержании документации по планировке территории, подготавливаемых на основании решений органа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Ф порядка формирования и деятельности комиссии по подготовке правил землепользования и застрой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пределение порядка установления причин нарушения законодательства о градостроительной деятельности в отношении объектов индивидуального жилищного 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документации по планировке территории, разрабатываемой на основании решений администрации  Козьминского 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местных нормативов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на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рассмотрение и согласование проектов схем территориального планирования Российской Федерации, Орловской области и Ливенского района, подготовленных применительно к территории сельского поселения, в части учета в предложениях, содержащихся в указанном проекте, положений о генеральном плане, содержащихся в документах генерального плана Козьминского  сельского поселения, учета правил землепользования и застройки, предложений об изменении границ земельных участков, находящихся в муниципальной собственности, а также вопросы размещения объектов капитального строительства федерального значения, которые могут оказать негативное воздействие на окружающую среду на территориях Козьминского 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дготовка к утверждению генерального плана  Козьминс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настоящим Кодекс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зработка программы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3. Компетенция администрации сельского поселения в сфере архитектуры и градостроительст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3.1. Администрация  Козьминского  сельского поселения в сфере архитектуры и градостроительства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аствует в подготовке проектов местных нормативных правовых актов в сфере архитектуры и градо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аствует в разработке и реализации градостроительных программ, градостроительных разделов местных целевых программ и программ социально-экономического развития территории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рганизует подготовку и утверждение генерального плана Козьминского 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ует подготовку и утверждение документации по планировке 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беспечивает взаимодействие участников правоотношений в сфере градостроительной деятельности на территории  Козьминского 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ует разработку и издание местных нормативов градостроительного проектирования на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ет разрешения на строительство, разрешения на ввод в эксплуатацию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авливает градостроительные планы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ивает контроль за осуществлением работ по строительству и реконструкции объектов недвижимости в соответствии с разрешением на строительство, а также градостроительными регламентами, строительными нормами и правил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 Документы территориального планирования  Козьминского сельского посел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 Назначение и виды докумен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ерриториальное планирование развития территории сельского поселения осуществляется посредством разработки документов территориального план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окументами территориального планирования сельского поселения является Генеральный план сельского поселения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енерального план сельского поселения является обязательным для органов местного самоуправления при принятии ими решений и реализации таких реш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, порядок подготовки генерального плана сельского поселения, внесение изменений в этот документ, устанавливаются в соответствии с Градостроительным кодексом Российской Федерации, законами Орловской области, нормативным правовым актом органа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2. Подготовка и утверждение генерального плана  Козьми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генерального плана сельского поселения осуществляется в соответствии со статьей 24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до его утверждения подлежит в соответствии со статьей 25 Градостроительного кодекса Российской Федерации обязательному согласованию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подлежит обязательному рассмотрению на публичных слушаниях, проводимых в соответствии со статьей 28 Градостроительного кодекса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енеральный план сельского поселения, в том числе внесение изменений в такой генеральный план, утверждается Козьминским сельским Советом народных 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твержденный генеральный план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реализации генерального плана главой администрации сельского поселения в течение трех месяцев со дня утверждения генерального плана утверждается план реализации генерального плана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держание плана реализации должно отражать требования статьи 26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. Публичные слушания  в сфере градостроитель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действующим законодательством на публичные слушания выносятся следующие вопросы в сфере градостроительной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рассмотрение проекта генерального плана сельского поселения, в том числе по внесению изменений в него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ссмотрение проектов правил землепользования и застройки поселения, в том числе по внесению изменений в ни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рассмотрение проектов планировки территории и проектов межевания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предоставления разрешений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рядок проведения публичных слушаний определяется Уставом Козьминского сельского поселения, нормативным правовым актом Козьминского сельского Совета народных депутатов и с учетом статьи 28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 Регулирование использования и застройки территории  Козьминского сельского поселения при осуществлении градостроительной деятельност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1. Общие требова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1. Регулирование использования и застройки территории сельского поселения осуществляется органом местного самоуправления сельского поселения в соответствии с федеральным законодательством и законодательством Орловской области и включа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ведение в действие муниципальных правовых актов, которыми устанавливаются требования и ограничения к использованию и застройке территорий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у, согласование и утверждение документов территориального план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у, согласование и утверждение документации по планировке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ование проектной документации на строительство, реконструкцию, капитальный ремонт зданий и сооружений и их частей, а также благоустройство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чу разрешений на строительство и разрешений на ввод объектов в эксплуатац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существление земельного контроля за использованием земе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2. Требования и ограничения к использованию и застройке территор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устанавливаются следующими нормативными правовыми ак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илами землепользования и застройки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ной документацией территориального планирования и документами по планировке территорий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естными нормативами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естными целевыми программами и программами социально-экономического развития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шениями органа местного самоуправления о резервировании территорий для государственных и общественных нужд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ами границ земельного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ыми актами об установлении публичных сервиту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ми регламентами и иными актами в соответствии с федеральным законодательством и законодательством Орлов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2. Правила землепользования и застройк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шение о подготовке проекта правил землепользования и застройки принимает глава местной администрации.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. Сообщение о принятии такого решения подлежит опубликованию в порядке, установленном для официального опубликования муниципальных правовых актов, иной официальной информации в соответствии с требованиями статьи 31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подготовки, рассмотрения и утверждения проекта правил землепользования и застройки, а также порядок внесения в них изменений установлен статьями 31 и 3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авила землепользования и застройки должны соответствовать требованиям технических регламентов и отражать положения о территориальном планировании сельского поселения, содержащихся в документах территориального планирования Ливенского района, схемах территориального планирования области, схемах территориального планирования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3. Градостроительные регламент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радостроительные регламенты устанавливают правовой режим земель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ков расположенных в границах территориальных зон, установленных в проекте правил землепользования и застройки и являются их основной часть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спользование земельных участков, на которые действие градостроительных регламентов не распространяются, определяется в соответствии со статьей 36 Градостроительного кодекса Российской Федерации, в том числе уполномоченными органами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4. Подготовка и утверждение местных нормативов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остроительного  проектирова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рганы местного самоуправления могут принимать местные нормативы градостроительного проект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тверждение местных нормативов градостроительного проектирования осуществляется с учетом особенностей населенных пунктов в границах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став, порядок подготовки и утверждения местных нормативов градостроительного проектирования устанавливаются нормативным правовым актом органа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5. Планировка территори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документации по планировке территории осуществляется в соответствии с утвержденным генеральным планом, правилами землепользования и застройки, а также иными требованиями и ограничениями, определенными статьями 41-46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подготовке документации по планировке территории может осуществляться разрабо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ов планировки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ов межеван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х планов земельных участк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я о подготовке документации по планировке территории Козьминского  сельского поселения принимает администрация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рядок подготовки документации по планировке территории, разрабатываемой на основании решения администрации сельского поселения, устанавливается нормативным правовым актом администрации сельского поселения в соответствии с Градостроительным кодексом Российской Федераци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5.1. Подготовка проектов планировки территории Козьминского сельского посел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планировки территории разрабатывается для выделения элементов планировочной структуры, установления параметров планируемого развит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местного знач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ект планировки территории является основой для разработки проектов межевания территор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 и содержание проектов планировки территории, подготовка которых осуществляется на основании документов территориального планирования Ливенского района, генерального плана сельского поселения, устанавливаются Градостроительным кодексом Российской Федерации, областным законодательств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.2. Проекты межевания территори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дготовка проектов межевания территорий осуществляется в составе проектов планировки территории или в виде отдельного докумен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рядок подготовки проектов межевания, а также состав проекта определено в статье 43 Градостроительного кодекса Российской Федерации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.3. Подготовка градостроительных планов земельных участко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о статьей 44 Градостроительного кодекса РФ подготовка градостроительных планов земельных участков осуществляется применительно к застроенным или предназначенным для застройки, реконструкции объектов капитального строительства земельным участк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градостроительного плана земельного участка осуществляется в составе проекта межевания территории или в виде отдельного доку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формление градостроительного плана осуществля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Изготовление и выдачу градостроительного плана земельного участка по заявке физического или юридического лица осуществляет отдел архитектуры и градостроительства управления по строительству, архитектуре и жилищно-коммунальному хозяйству администрации района, в рамках заключенного Соглашения о передаче части полномочий в сфере архитектуры и градостроительства, утвержденного решением  Козьминского сельского Совета народных депутатов от 20 декабря 2012 года №19/89-СС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градостроительного плана учитываются в соответствующей информационной системе градостроительной деятельности с указанием количества изготовленных экземпля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зменения в градостроительный план вносятся в соответствии с применяемыми на основании документов территориального планирования, правилами землепользования и застройки,  решениями органа местного самоуправления, утвердившего градостроительный план земельного участ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9. Проектная документация, строительство и реконструкция объек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капитального строительст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ная документация на строительство (реконструкцию) объектов капитального строительства на территории сельского поселения должна соответствовать требованиям по использованию и застройке территории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ным документам территориального план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становленным техническим регламент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нному градостроительному плану земельного участ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техническим условиям на присоединение к сетям инженерно-технического обеспеч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иным требованиям, установленным в соответствии с федеральным законодательством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, содержание, порядок согласования, экспертизы, утверждения, внесения изменений, хранения и применения проектной документации определяются в порядке, установленном Прави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твержденная в установленном порядке проектная документация является основанием для выдачи разрешения на строитель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0. Выдача разрешений на строительств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целях получения разрешения на строительство застройщик направляет в администрацию сельского поселения заявление о выдаче разрешения на строительств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 заявлению прикладываются документы, определенные статьей 51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дача разрешения на строительство осуществляется в порядке установленном Градостроительным кодексом РФ, федеральными и областными нормативными правовыми акт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ыдача разрешения на строительство осуществляется без взимания плат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азрешение на строительство выда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 местного самоуправления выдает разрешение на строительство во всех случаях, кроме случаев, установленных частями 5, 6 статьи 51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1. Выдача разрешения на ввод объекта в эксплуатацию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ввода объекта в эксплуатацию застройщик обращается в администрацию сельского поселения, выдавший разрешение на строительство, с заявлением о выдаче разрешения на ввод объекта в эксплуат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чень документов, прилагающихся к заявлению о выдаче разрешения на ввод объекта в эксплуатацию должен соответствовать требованиям статьи 55 Градостроительного кодекса Р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ввод объекта в эксплуатацию выдается в порядке и по форме, установленной 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ввод объекта в эксплуатацию подписывается должностным лицом органа местного самоуправления, которое в установленном порядке наделено данными полномоч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пия разрешения вместе с заявлением на получение разрешения и прилагаемые к заявлению документами хранятся в соответствующем органе местного самоуправления, его выдавш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Ответственность за нарушение законодательства о градостроитель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 местного самоуправления для установления причин нарушения законодательства о градостроительной деятельности создает техническую комисс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установления причин нарушения законодательства о градостроительной деятельности в отношении объектов индивидуального жилищного строительства, а также, если вред жизни или здоровью физических лиц либо значительный вред имуществу физических или юридических лиц не причиняется, устанавливается решением главы местной админист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95" w:gutter="0" w:header="0" w:top="70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15:00Z</dcterms:created>
  <dc:creator>a</dc:creator>
  <dc:description/>
  <cp:keywords/>
  <dc:language>en-US</dc:language>
  <cp:lastModifiedBy>ОператорПК</cp:lastModifiedBy>
  <cp:lastPrinted>2013-02-06T10:20:00Z</cp:lastPrinted>
  <dcterms:modified xsi:type="dcterms:W3CDTF">2013-02-06T07:21:00Z</dcterms:modified>
  <cp:revision>7</cp:revision>
  <dc:subject/>
  <dc:title>РОССИЙСКАЯ  ФЕДЕРАЦИЯ</dc:title>
</cp:coreProperties>
</file>