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ДУТО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29»  марта 2013 г.</w:t>
        <w:tab/>
        <w:tab/>
        <w:t xml:space="preserve">                                                   № 95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Дутов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6.09. 2005 года №49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Дутов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Дутовского сельского Совета народных депутатов от 16.09.2005 года №49 «Об установлении налога на имущество физических лиц» (с изменениями, внесенными решением Дутовского сельского Совета народных депутатов от 27.08.2010 года №161,  от 20.07.2012 года №56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В бюджет Дутовского сельского поселения  зачисляются налоги, начисленные на имущество  физических лиц, находящиеся в пределах границ Дутов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 Направить настоящее решение главе Дут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Дутовского</w:t>
      </w:r>
    </w:p>
    <w:p>
      <w:pPr>
        <w:pStyle w:val="Normal"/>
        <w:ind w:firstLine="567"/>
        <w:jc w:val="both"/>
        <w:rPr/>
      </w:pPr>
      <w:r>
        <w:rPr>
          <w:sz w:val="28"/>
        </w:rPr>
        <w:t>сельского поселения                                                            Д.И.Лео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user</cp:lastModifiedBy>
  <cp:lastPrinted>2013-04-01T09:30:00Z</cp:lastPrinted>
  <dcterms:modified xsi:type="dcterms:W3CDTF">2013-04-01T05:30:00Z</dcterms:modified>
  <cp:revision>11</cp:revision>
  <dc:subject/>
  <dc:title>РОССИЙСКАЯ   ФЕДЕРАЦИЯ</dc:title>
</cp:coreProperties>
</file>