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ЗАН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 январ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</w:t>
        <w:tab/>
        <w:tab/>
        <w:t xml:space="preserve"> № </w:t>
      </w:r>
      <w:r>
        <w:rPr>
          <w:rFonts w:cs="Arial" w:ascii="Arial" w:hAnsi="Arial"/>
        </w:rPr>
        <w:t>9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5.2009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3.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46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1.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 xml:space="preserve">      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 Каза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01.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95-СС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Казан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 Казанского сельского Совета народных депутатов и администрации Казан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 Казан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 Казан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 Казан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 Каза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 Казан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 Каза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 Казан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 Казанс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 Казанского 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 Казан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Каза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 Каза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 Каза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 Казанским 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Казанского сельского поселения, нормативным правовым актом  Казан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 Казан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777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 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 Казанского 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Каза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 Казанского сельского Совета народных депутатов от 14 декабря 2012 года № 89 –С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*</cp:lastModifiedBy>
  <cp:lastPrinted>2013-01-24T12:14:00Z</cp:lastPrinted>
  <dcterms:modified xsi:type="dcterms:W3CDTF">2013-02-06T13:52:00Z</dcterms:modified>
  <cp:revision>9</cp:revision>
  <dc:subject/>
  <dc:title/>
</cp:coreProperties>
</file>