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</w:rPr>
              <w:t xml:space="preserve">26 марта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6/95-с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икольск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Николь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Николь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сельского поселения                                        С.Н.Амелякин</w:t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6/95-сс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Никольс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Николь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иколь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иколь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иколь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иколь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иколь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6/95-с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 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Никольского </w:t>
      </w:r>
      <w:r>
        <w:rPr>
          <w:rFonts w:eastAsia="Arial" w:cs="Arial" w:ascii="Arial" w:hAnsi="Arial"/>
          <w:color w:val="000000"/>
        </w:rPr>
        <w:t>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6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6/95-сс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Николь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 (далее — Методика 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Никольского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ТРИО</cp:lastModifiedBy>
  <cp:lastPrinted>2013-03-21T08:54:00Z</cp:lastPrinted>
  <dcterms:modified xsi:type="dcterms:W3CDTF">2013-03-21T04:55:00Z</dcterms:modified>
  <cp:revision>3</cp:revision>
  <dc:subject/>
  <dc:title/>
</cp:coreProperties>
</file>