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чиц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.02.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9/95-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чиц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2.06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7/127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/68- 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2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3/151- 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/18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>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.02.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19/96 - 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Речи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Речиц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_Речицкого сельского Совета народных депутатов и администрации Речиц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Речи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Речиц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Речи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Речиц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Речиц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Речиц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Речиц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Речи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Речицкого_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Речиц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Речи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Речицкого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Речиц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Речи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Речиц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Речицкого_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_Речицкого_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Речицкого 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Речицкого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Речицкого сельского поселения, нормативным правовым актом Речиц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Речиц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Речицкого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Речиц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Речицкого сельского Совета народных депутатов от 21.декабря 2012 года № 18/90-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8:00Z</dcterms:created>
  <dc:creator/>
  <dc:description/>
  <cp:keywords/>
  <dc:language>en-US</dc:language>
  <cp:lastModifiedBy>киса</cp:lastModifiedBy>
  <cp:lastPrinted>2013-02-11T16:09:00Z</cp:lastPrinted>
  <dcterms:modified xsi:type="dcterms:W3CDTF">2013-02-13T18:13:00Z</dcterms:modified>
  <cp:revision>4</cp:revision>
  <dc:subject/>
  <dc:title/>
</cp:coreProperties>
</file>